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Circuit électrique de base.</w:t>
      </w:r>
    </w:p>
    <w:p>
      <w:pPr>
        <w:pStyle w:val="Heading1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515</wp:posOffset>
                </wp:positionH>
                <wp:positionV relativeFrom="paragraph">
                  <wp:posOffset>9525</wp:posOffset>
                </wp:positionV>
                <wp:extent cx="6055360" cy="2453005"/>
                <wp:effectExtent l="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200" cy="2453040"/>
                          <a:chOff x="0" y="0"/>
                          <a:chExt cx="6055200" cy="2453040"/>
                        </a:xfrm>
                      </wpg:grpSpPr>
                      <wps:wsp>
                        <wps:cNvSpPr/>
                        <wps:spPr>
                          <a:xfrm>
                            <a:off x="1930320" y="2362320"/>
                            <a:ext cx="3859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280" y="523080"/>
                            <a:ext cx="3859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132920"/>
                            <a:ext cx="1717200" cy="375840"/>
                          </a:xfrm>
                          <a:prstGeom prst="parallelogram">
                            <a:avLst>
                              <a:gd name="adj" fmla="val 1142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518840"/>
                            <a:ext cx="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1528920"/>
                            <a:ext cx="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1153080"/>
                            <a:ext cx="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2199600"/>
                            <a:ext cx="127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7440" y="1823760"/>
                            <a:ext cx="43704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1234440"/>
                            <a:ext cx="1422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1335960"/>
                            <a:ext cx="1422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4560" y="1173600"/>
                            <a:ext cx="10152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4480" y="1335960"/>
                            <a:ext cx="10152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12280" y="584280"/>
                            <a:ext cx="0" cy="68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574200"/>
                            <a:ext cx="220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543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8360" y="553680"/>
                            <a:ext cx="30492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760" y="117000"/>
                            <a:ext cx="22284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840" cy="33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680" y="100800"/>
                              <a:ext cx="131400" cy="10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320" cy="103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916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3960"/>
                                  <a:ext cx="2916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4320"/>
                                <a:ext cx="58320" cy="103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916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3960"/>
                                  <a:ext cx="2916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0760" y="203040"/>
                              <a:ext cx="0" cy="24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211320"/>
                              <a:ext cx="0" cy="24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3360" y="553680"/>
                            <a:ext cx="65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397160"/>
                            <a:ext cx="0" cy="101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413080"/>
                            <a:ext cx="362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5560" y="553680"/>
                            <a:ext cx="0" cy="185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5640"/>
                            <a:ext cx="9345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néra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720" y="878760"/>
                            <a:ext cx="34236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752">
                                <a:moveTo>
                                  <a:pt x="27" y="0"/>
                                </a:moveTo>
                                <a:cubicBezTo>
                                  <a:pt x="13" y="184"/>
                                  <a:pt x="0" y="368"/>
                                  <a:pt x="43" y="480"/>
                                </a:cubicBezTo>
                                <a:cubicBezTo>
                                  <a:pt x="86" y="592"/>
                                  <a:pt x="200" y="627"/>
                                  <a:pt x="283" y="672"/>
                                </a:cubicBezTo>
                                <a:cubicBezTo>
                                  <a:pt x="366" y="717"/>
                                  <a:pt x="452" y="734"/>
                                  <a:pt x="539" y="7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4040" y="1397160"/>
                            <a:ext cx="96516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duc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2160" y="584280"/>
                            <a:ext cx="35928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1200">
                                <a:moveTo>
                                  <a:pt x="483" y="1200"/>
                                </a:moveTo>
                                <a:cubicBezTo>
                                  <a:pt x="524" y="986"/>
                                  <a:pt x="566" y="773"/>
                                  <a:pt x="499" y="640"/>
                                </a:cubicBezTo>
                                <a:cubicBezTo>
                                  <a:pt x="432" y="507"/>
                                  <a:pt x="166" y="507"/>
                                  <a:pt x="83" y="400"/>
                                </a:cubicBezTo>
                                <a:cubicBezTo>
                                  <a:pt x="0" y="293"/>
                                  <a:pt x="1" y="146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1620360"/>
                            <a:ext cx="320040" cy="78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1232">
                                <a:moveTo>
                                  <a:pt x="64" y="0"/>
                                </a:moveTo>
                                <a:cubicBezTo>
                                  <a:pt x="32" y="222"/>
                                  <a:pt x="0" y="445"/>
                                  <a:pt x="64" y="608"/>
                                </a:cubicBezTo>
                                <a:cubicBezTo>
                                  <a:pt x="128" y="771"/>
                                  <a:pt x="392" y="872"/>
                                  <a:pt x="448" y="976"/>
                                </a:cubicBezTo>
                                <a:cubicBezTo>
                                  <a:pt x="504" y="1080"/>
                                  <a:pt x="452" y="1156"/>
                                  <a:pt x="400" y="12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1485360"/>
                            <a:ext cx="1208880" cy="9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4" h="1445">
                                <a:moveTo>
                                  <a:pt x="1904" y="53"/>
                                </a:moveTo>
                                <a:cubicBezTo>
                                  <a:pt x="1688" y="26"/>
                                  <a:pt x="1472" y="0"/>
                                  <a:pt x="1360" y="101"/>
                                </a:cubicBezTo>
                                <a:cubicBezTo>
                                  <a:pt x="1248" y="202"/>
                                  <a:pt x="1459" y="437"/>
                                  <a:pt x="1232" y="661"/>
                                </a:cubicBezTo>
                                <a:cubicBezTo>
                                  <a:pt x="1005" y="885"/>
                                  <a:pt x="502" y="1165"/>
                                  <a:pt x="0" y="14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614520"/>
                            <a:ext cx="1410480" cy="75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1" h="1184">
                                <a:moveTo>
                                  <a:pt x="2200" y="1184"/>
                                </a:moveTo>
                                <a:cubicBezTo>
                                  <a:pt x="2210" y="953"/>
                                  <a:pt x="2221" y="723"/>
                                  <a:pt x="2008" y="608"/>
                                </a:cubicBezTo>
                                <a:cubicBezTo>
                                  <a:pt x="1795" y="493"/>
                                  <a:pt x="1229" y="544"/>
                                  <a:pt x="920" y="496"/>
                                </a:cubicBezTo>
                                <a:cubicBezTo>
                                  <a:pt x="611" y="448"/>
                                  <a:pt x="304" y="403"/>
                                  <a:pt x="152" y="320"/>
                                </a:cubicBezTo>
                                <a:cubicBezTo>
                                  <a:pt x="0" y="237"/>
                                  <a:pt x="4" y="118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6840" y="858600"/>
                            <a:ext cx="100584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man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0480" y="645120"/>
                            <a:ext cx="2509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68">
                                <a:moveTo>
                                  <a:pt x="384" y="368"/>
                                </a:moveTo>
                                <a:cubicBezTo>
                                  <a:pt x="389" y="244"/>
                                  <a:pt x="395" y="120"/>
                                  <a:pt x="352" y="64"/>
                                </a:cubicBezTo>
                                <a:cubicBezTo>
                                  <a:pt x="309" y="8"/>
                                  <a:pt x="187" y="43"/>
                                  <a:pt x="128" y="32"/>
                                </a:cubicBezTo>
                                <a:cubicBezTo>
                                  <a:pt x="69" y="21"/>
                                  <a:pt x="34" y="1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0640" y="259200"/>
                            <a:ext cx="9345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cep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6920" y="0"/>
                            <a:ext cx="2336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440">
                                <a:moveTo>
                                  <a:pt x="368" y="440"/>
                                </a:moveTo>
                                <a:cubicBezTo>
                                  <a:pt x="342" y="260"/>
                                  <a:pt x="317" y="80"/>
                                  <a:pt x="256" y="40"/>
                                </a:cubicBezTo>
                                <a:cubicBezTo>
                                  <a:pt x="195" y="0"/>
                                  <a:pt x="97" y="100"/>
                                  <a:pt x="0" y="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45pt;margin-top:0.75pt;width:476.8pt;height:193.15pt" coordorigin="-89,15" coordsize="9536,3863">
                <v:rect id="shape_0" fillcolor="white" stroked="t" o:allowincell="f" style="position:absolute;left:2951;top:3735;width:607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27;top:838;width:607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63;top:1799;width:2703;height:591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3,2407" to="663,3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3,2422" to="2663,3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1,1831" to="3351,2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,3479" to="2662,3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3,2887" to="3350,34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23;top:1959;width:223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3;top:2119;width:223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75;top:1863;width:15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67;top:2119;width:15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35,935" to="2135,2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35,919" to="5606,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623;top:871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751,887" to="6230,11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91;top:199;width:351;height:718">
                  <v:oval id="shape_0" fillcolor="white" stroked="t" o:allowincell="f" style="position:absolute;left:7191;top:199;width:350;height:5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255;top:358;width:206;height:169">
                    <v:group id="shape_0" style="position:absolute;left:7255;top:358;width:91;height:162">
                      <v:line id="shape_0" from="7255,358" to="7300,5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01,364" to="7346,5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370;top:365;width:91;height:163">
                      <v:line id="shape_0" from="7370,365" to="7415,52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16,371" to="7461,5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7271,519" to="7271,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63,532" to="7463,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247,887" to="7270,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5,2215" to="1735,3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5,3815" to="7446,3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63,887" to="7463,38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89;top:1063;width:14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nérate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539,752" path="m27,0c13,184,0,368,43,480c86,592,200,627,283,672c366,717,452,734,539,752e" stroked="t" o:allowincell="f" style="position:absolute;left:380;top:1399;width:538;height:75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f" o:allowincell="f" style="position:absolute;left:4327;top:2215;width:151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ducte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566,1200" path="m483,1200c524,986,566,773,499,640c432,507,166,507,83,400c0,293,1,146,3,0e" stroked="t" o:allowincell="f" style="position:absolute;left:4308;top:935;width:565;height:119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504,1232" path="m64,0c32,222,0,445,64,608c128,771,392,872,448,976c504,1080,452,1156,400,1232e" stroked="t" o:allowincell="f" style="position:absolute;left:4743;top:2566;width:503;height:123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904,1445" path="m1904,53c1688,26,1472,0,1360,101c1248,202,1459,437,1232,661c1005,885,502,1165,0,1445e" stroked="t" o:allowincell="f" style="position:absolute;left:2471;top:2354;width:1903;height:144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221,1184" path="m2200,1184c2210,953,2221,723,2008,608c1795,493,1229,544,920,496c611,448,304,403,152,320c0,237,4,118,8,0e" stroked="t" o:allowincell="f" style="position:absolute;left:2383;top:982;width:2220;height:118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f" o:allowincell="f" style="position:absolute;left:5591;top:1367;width:1583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man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95,368" path="m384,368c389,244,395,120,352,64c309,8,187,43,128,32c69,21,34,10,0,0e" stroked="t" o:allowincell="f" style="position:absolute;left:5959;top:1031;width:394;height:36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f" o:allowincell="f" style="position:absolute;left:7975;top:423;width:14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cepte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68,440" path="m368,440c342,260,317,80,256,40c195,0,97,100,0,200e" stroked="t" o:allowincell="f" style="position:absolute;left:7591;top:15;width:367;height:43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ection : Dans ce cas, c’est pour le circuit principalement, mais elle doit toujours être traitée par le concepteur, pour l’utilisateur d’abord puis pour le circu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énérateur : C’est un élément électrique qui fournit l ‘électricité, grâce à la présence d’une tension (U en volts), qui permet à une intensité (I en Ampère), de circul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écepteur : élément qui va convertir l’énergie qu’il reçoit en un autre énergie :chaleur, lumière, force sons, etc. Ce sera la partie utile d’une install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ducteur : Généralement métallique, c’est lui qui va amener les charges électriques avec un minimum des pertes, d’un point à l’autre dans le circu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opposé à un matériau conducteur, se nomme « isolant ». Son rôle est de bloquer le passage du courant électriq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ande : C’est ce qui va permettre la modification du fonctionnement du montage  en passant de l’état isolant à conducteur. Ceci, soit de manière brutale ( interrupteur), soit de façon plus progressive ( variateur, résistance variable .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274320</wp:posOffset>
                </wp:positionV>
                <wp:extent cx="6165850" cy="1675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167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e courant électrique circule toujours, d’ un point de potentiel le « + » élevé vers un point de potentiel le « - » élevé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l ne pourra y avoir du courant</w:t>
                            </w:r>
                            <w:r>
                              <w:rPr/>
                              <w:t xml:space="preserve">, caractérisé par un intensité ( I ) plus ou moins importante, </w:t>
                            </w:r>
                            <w:r>
                              <w:rPr>
                                <w:b/>
                                <w:bCs/>
                              </w:rPr>
                              <w:t>que s’il y a un tension</w:t>
                            </w:r>
                            <w:r>
                              <w:rPr/>
                              <w:t xml:space="preserve"> ( U ), disponible sur le générate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i un isolant</w:t>
                            </w:r>
                            <w:r>
                              <w:rPr/>
                              <w:t xml:space="preserve"> se trouve sur le parcours de circulation du courant, il ne </w:t>
                            </w:r>
                            <w:r>
                              <w:rPr>
                                <w:b/>
                                <w:bCs/>
                              </w:rPr>
                              <w:t>pourra pas y avoir d’intensi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5pt;height:131.9pt;mso-wrap-distance-left:9.05pt;mso-wrap-distance-right:9.05pt;mso-wrap-distance-top:0pt;mso-wrap-distance-bottom:0pt;margin-top:21.6pt;mso-position-vertical-relative:text;margin-left:-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e courant électrique circule toujours, d’ un point de potentiel le « + » élevé vers un point de potentiel le « - » élevé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Il ne pourra y avoir du courant</w:t>
                      </w:r>
                      <w:r>
                        <w:rPr/>
                        <w:t xml:space="preserve">, caractérisé par un intensité ( I ) plus ou moins importante, </w:t>
                      </w:r>
                      <w:r>
                        <w:rPr>
                          <w:b/>
                          <w:bCs/>
                        </w:rPr>
                        <w:t>que s’il y a un tension</w:t>
                      </w:r>
                      <w:r>
                        <w:rPr/>
                        <w:t xml:space="preserve"> ( U ), disponible sur le générateu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i un isolant</w:t>
                      </w:r>
                      <w:r>
                        <w:rPr/>
                        <w:t xml:space="preserve"> se trouve sur le parcours de circulation du courant, il ne </w:t>
                      </w:r>
                      <w:r>
                        <w:rPr>
                          <w:b/>
                          <w:bCs/>
                        </w:rPr>
                        <w:t>pourra pas y avoir d’intens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12:32:00Z</dcterms:created>
  <dc:creator>Toto</dc:creator>
  <dc:description/>
  <dc:language>en-US</dc:language>
  <cp:lastModifiedBy>Toto</cp:lastModifiedBy>
  <dcterms:modified xsi:type="dcterms:W3CDTF">2000-10-08T12:32:00Z</dcterms:modified>
  <cp:revision>2</cp:revision>
  <dc:subject/>
  <dc:title>Circuit électrique de base</dc:title>
</cp:coreProperties>
</file>