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iodes D.E.L</w:t>
      </w:r>
      <w:r>
        <w:rPr>
          <w:u w:val="none"/>
        </w:rPr>
        <w:t>.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Précision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685</wp:posOffset>
                </wp:positionH>
                <wp:positionV relativeFrom="paragraph">
                  <wp:posOffset>56515</wp:posOffset>
                </wp:positionV>
                <wp:extent cx="2082800" cy="670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670680"/>
                          <a:chOff x="0" y="0"/>
                          <a:chExt cx="2082960" cy="67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29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mbol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1600" y="172800"/>
                            <a:ext cx="1066680" cy="487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4160" y="142200"/>
                              <a:ext cx="264240" cy="36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8288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840" y="0"/>
                              <a:ext cx="813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" y="40680"/>
                              <a:ext cx="813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1360"/>
                              <a:ext cx="813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4.45pt;width:164pt;height:53.6pt" coordorigin="5831,89" coordsize="3280,10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31;top:89;width:3279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mbol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99;top:361;width:1679;height:80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399;top:586;width:415;height:575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9,873" to="8678,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9,649" to="7879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3,361" to="7590,6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1,425" to="7718,7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19,489" to="7846,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624"/>
        <w:rPr/>
      </w:pPr>
      <w:r>
        <w:rPr/>
        <w:t>En Français D.E.L.   diode électro luminescente.</w:t>
      </w:r>
    </w:p>
    <w:p>
      <w:pPr>
        <w:pStyle w:val="Normal"/>
        <w:ind w:firstLine="624"/>
        <w:rPr/>
      </w:pPr>
      <w:r>
        <w:rPr/>
        <w:t xml:space="preserve">En Anglais L.E.D.     </w:t>
      </w:r>
      <w:r>
        <w:rPr>
          <w:lang w:val="nl-NL"/>
        </w:rPr>
        <w:t>ligt émitting diod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numPr>
          <w:ilvl w:val="0"/>
          <w:numId w:val="5"/>
        </w:numPr>
        <w:rPr/>
      </w:pPr>
      <w:r>
        <w:rPr/>
        <w:t>Fonc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ire une information lumin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111125</wp:posOffset>
                </wp:positionV>
                <wp:extent cx="3789680" cy="335280"/>
                <wp:effectExtent l="381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720" cy="335160"/>
                          <a:chOff x="0" y="0"/>
                          <a:chExt cx="378972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7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0080"/>
                            <a:ext cx="11581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0"/>
                            <a:ext cx="2133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8.75pt;width:298.35pt;height:26.35pt" coordorigin="343,175" coordsize="5967,527">
                <v:line id="shape_0" from="343,175" to="726,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9,191" to="3062,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1,175" to="6310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iode       Electro        Lumines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nctionne à l’électricité</w:t>
        <w:tab/>
        <w:tab/>
        <w:t>produit un rayonnement lumineux </w:t>
      </w:r>
    </w:p>
    <w:p>
      <w:pPr>
        <w:pStyle w:val="Heading2"/>
        <w:rPr/>
      </w:pPr>
      <w:r>
        <w:rPr/>
        <w:t>Remarqu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Produit un rayonnement lumineux :</w:t>
      </w:r>
      <w:r>
        <w:rPr/>
        <w:t xml:space="preserve">La diode Led sera surtout utilisée comme productrice de rayonnements lumineux </w:t>
      </w:r>
      <w:r>
        <w:rPr>
          <w:b/>
          <w:bCs/>
        </w:rPr>
        <w:t>visibles ou invisibles</w:t>
      </w:r>
      <w:r>
        <w:rPr/>
        <w:t xml:space="preserve"> de faibles intensités lumineuses .</w:t>
      </w:r>
    </w:p>
    <w:p>
      <w:pPr>
        <w:pStyle w:val="Normal"/>
        <w:ind w:firstLine="709"/>
        <w:rPr/>
      </w:pPr>
      <w:r>
        <w:rPr/>
        <w:t>( maxi de 50 à 100mcd ) avec une très faible consommation de puissance, qqs 10mW.</w:t>
      </w:r>
    </w:p>
    <w:p>
      <w:pPr>
        <w:pStyle w:val="Normal"/>
        <w:ind w:firstLine="709"/>
        <w:rPr/>
      </w:pPr>
      <w:r>
        <w:rPr/>
        <w:t xml:space="preserve">La lumière produite sera généralement monochromatique, de longueur d’onde </w:t>
      </w:r>
      <w:r>
        <w:rPr>
          <w:rFonts w:eastAsia="Symbol" w:cs="Symbol" w:ascii="Symbol" w:hAnsi="Symbol"/>
        </w:rPr>
        <w:t></w:t>
      </w:r>
      <w:r>
        <w:rPr/>
        <w:t xml:space="preserve"> donn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Fonctionne à l’électricité :</w:t>
      </w:r>
      <w:r>
        <w:rPr/>
        <w:t xml:space="preserve"> se comporte comme une diode ;  dans le sens « passant », elle produit un différence de potentiels Vr  ou Vf pour une intensité nominale Id ou If donné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123825</wp:posOffset>
                </wp:positionV>
                <wp:extent cx="2418080" cy="1127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120" cy="1127880"/>
                          <a:chOff x="0" y="0"/>
                          <a:chExt cx="2418120" cy="1127880"/>
                        </a:xfrm>
                      </wpg:grpSpPr>
                      <wpg:grpSp>
                        <wpg:cNvGrpSpPr/>
                        <wpg:grpSpPr>
                          <a:xfrm>
                            <a:off x="599400" y="0"/>
                            <a:ext cx="1270080" cy="11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1066680" cy="487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4160" y="14256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44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182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840" y="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4068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136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0840" y="34560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81288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853560"/>
                              <a:ext cx="568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0"/>
                              <a:ext cx="46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96680" y="393120"/>
                            <a:ext cx="7214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th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440" y="413280"/>
                            <a:ext cx="277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08">
                                <a:moveTo>
                                  <a:pt x="437" y="208"/>
                                </a:moveTo>
                                <a:cubicBezTo>
                                  <a:pt x="287" y="185"/>
                                  <a:pt x="138" y="163"/>
                                  <a:pt x="69" y="128"/>
                                </a:cubicBezTo>
                                <a:cubicBezTo>
                                  <a:pt x="0" y="93"/>
                                  <a:pt x="10" y="46"/>
                                  <a:pt x="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3120"/>
                            <a:ext cx="5994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" y="39312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72">
                                <a:moveTo>
                                  <a:pt x="0" y="272"/>
                                </a:moveTo>
                                <a:cubicBezTo>
                                  <a:pt x="90" y="246"/>
                                  <a:pt x="181" y="221"/>
                                  <a:pt x="224" y="176"/>
                                </a:cubicBezTo>
                                <a:cubicBezTo>
                                  <a:pt x="267" y="131"/>
                                  <a:pt x="251" y="29"/>
                                  <a:pt x="2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9.75pt;width:190.4pt;height:88.8pt" coordorigin="375,195" coordsize="3808,1776">
                <v:group id="shape_0" style="position:absolute;left:1319;top:195;width:2001;height:1776">
                  <v:group id="shape_0" style="position:absolute;left:1319;top:223;width:1679;height:800">
                    <v:shape id="shape_0" fillcolor="white" stroked="t" o:allowincell="f" style="position:absolute;left:1719;top:448;width:415;height:57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19,735" to="2998,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9,511" to="2199,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3,223" to="1910,5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11,287" to="2038,57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39,351" to="2166,63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407,739" to="2710,7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4,1475" to="2773,14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51;top:1539;width:8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83;top:195;width:7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047;top:814;width:113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th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7,208" path="m437,208c287,185,138,163,69,128c0,93,10,46,21,0e" stroked="t" o:allowincell="f" style="position:absolute;left:2546;top:846;width:436;height:20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375;top:814;width:9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67,272" path="m0,272c90,246,181,221,224,176c267,131,251,29,256,0e" stroked="t" o:allowincell="f" style="position:absolute;left:1223;top:814;width:266;height:2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1485</wp:posOffset>
                </wp:positionH>
                <wp:positionV relativeFrom="paragraph">
                  <wp:posOffset>28575</wp:posOffset>
                </wp:positionV>
                <wp:extent cx="1960880" cy="1249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elon les modèl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.6 V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lang w:val="de-DE"/>
                              </w:rPr>
                              <w:t xml:space="preserve">  Vf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lang w:val="de-DE"/>
                              </w:rPr>
                              <w:t xml:space="preserve"> 2.4 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0m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lang w:val="de-DE"/>
                              </w:rPr>
                              <w:t xml:space="preserve"> If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lang w:val="de-DE"/>
                              </w:rPr>
                              <w:t xml:space="preserve"> 20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référer aux documents  des construc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98.4pt;mso-wrap-distance-left:9.05pt;mso-wrap-distance-right:9.05pt;mso-wrap-distance-top:0pt;mso-wrap-distance-bottom:0pt;margin-top:2.25pt;mso-position-vertical-relative:text;margin-left:2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Selon les modèl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de-DE"/>
                        </w:rPr>
                        <w:t xml:space="preserve">1.6 V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lang w:val="de-DE"/>
                        </w:rPr>
                        <w:t xml:space="preserve">  Vf 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lang w:val="de-DE"/>
                        </w:rPr>
                        <w:t xml:space="preserve"> 2.4 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de-DE"/>
                        </w:rPr>
                        <w:t xml:space="preserve">10mA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lang w:val="de-DE"/>
                        </w:rPr>
                        <w:t xml:space="preserve"> If 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lang w:val="de-DE"/>
                        </w:rPr>
                        <w:t xml:space="preserve"> 20mA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référer aux documents  des constru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nction de diode : Elle se comporte comme une diode, mais possède une tension inverse Vr maximum très inférieure aux diodes de redressement ( Vr maxi </w:t>
      </w:r>
      <w:r>
        <w:rPr>
          <w:rFonts w:eastAsia="Symbol" w:cs="Symbol" w:ascii="Symbol" w:hAnsi="Symbol"/>
        </w:rPr>
        <w:t></w:t>
      </w:r>
      <w:r>
        <w:rPr/>
        <w:t xml:space="preserve">  50 V ) et une intensite en sens direct de qqs mA . De ce fait, elles ne sont pas utilisée dans des structures de redresseurs.</w:t>
      </w:r>
    </w:p>
    <w:p>
      <w:pPr>
        <w:pStyle w:val="Normal"/>
        <w:ind w:left="709" w:hanging="0"/>
        <w:rPr/>
      </w:pPr>
      <w:r>
        <w:rPr/>
        <w:t>Elles sont parfois utilisées pour réaliser des fonctions  logiques élémentaires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Modèles proposés :</w:t>
      </w:r>
    </w:p>
    <w:p>
      <w:pPr>
        <w:pStyle w:val="Heading2"/>
        <w:rPr/>
      </w:pPr>
      <w:r>
        <w:rPr/>
        <w:t>Classiques,  elles ne produisent qu’une coul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ouge : standard Vr =1.6V sous 20 mA ou  ultra lumineuses Vr =2.2V sous 20 mA</w:t>
      </w:r>
    </w:p>
    <w:p>
      <w:pPr>
        <w:pStyle w:val="Normal"/>
        <w:numPr>
          <w:ilvl w:val="0"/>
          <w:numId w:val="4"/>
        </w:numPr>
        <w:rPr/>
      </w:pPr>
      <w:r>
        <w:rPr/>
        <w:t>Jaune :  standard Vr =2.2v sous 20 mA ou  ultra lumineuses Vr =2.2V sous 20 mA</w:t>
      </w:r>
    </w:p>
    <w:p>
      <w:pPr>
        <w:pStyle w:val="Normal"/>
        <w:numPr>
          <w:ilvl w:val="0"/>
          <w:numId w:val="4"/>
        </w:numPr>
        <w:rPr/>
      </w:pPr>
      <w:r>
        <w:rPr/>
        <w:t>Verte :   standard Vr =2.3v sous 20 mA ou  ultra lumineuses Vr =2.3V sous 20 mA</w:t>
      </w:r>
    </w:p>
    <w:p>
      <w:pPr>
        <w:pStyle w:val="Normal"/>
        <w:numPr>
          <w:ilvl w:val="0"/>
          <w:numId w:val="4"/>
        </w:numPr>
        <w:rPr/>
      </w:pPr>
      <w:r>
        <w:rPr/>
        <w:t>Bleu :    standard Vr =2.4v sous 20 mA ou  ultra lumineuses Vr =2.4V sous 20 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rarouge : spécialisé par leur longueur d’onde. Et l’angle d’ouverture </w:t>
      </w:r>
      <w:r>
        <w:rPr>
          <w:rFonts w:eastAsia="Symbol" w:cs="Symbol" w:ascii="Symbol" w:hAnsi="Symbol"/>
        </w:rPr>
        <w:t></w:t>
      </w:r>
      <w:r>
        <w:rPr/>
        <w:t xml:space="preserve">, du faisceau , par Vd tel que 1.2 V </w:t>
      </w:r>
      <w:r>
        <w:rPr>
          <w:rFonts w:eastAsia="Symbol" w:cs="Symbol" w:ascii="Symbol" w:hAnsi="Symbol"/>
        </w:rPr>
        <w:t></w:t>
      </w:r>
      <w:r>
        <w:rPr/>
        <w:t xml:space="preserve">  Vf  </w:t>
      </w:r>
      <w:r>
        <w:rPr>
          <w:rFonts w:eastAsia="Symbol" w:cs="Symbol" w:ascii="Symbol" w:hAnsi="Symbol"/>
        </w:rPr>
        <w:t></w:t>
      </w:r>
      <w:r>
        <w:rPr/>
        <w:t xml:space="preserve"> 1.4 V et If telle que 20mA </w:t>
      </w:r>
      <w:r>
        <w:rPr>
          <w:rFonts w:eastAsia="Symbol" w:cs="Symbol" w:ascii="Symbol" w:hAnsi="Symbol"/>
        </w:rPr>
        <w:t></w:t>
      </w:r>
      <w:r>
        <w:rPr/>
        <w:t xml:space="preserve"> If  </w:t>
      </w:r>
      <w:r>
        <w:rPr>
          <w:rFonts w:eastAsia="Symbol" w:cs="Symbol" w:ascii="Symbol" w:hAnsi="Symbol"/>
        </w:rPr>
        <w:t></w:t>
      </w:r>
      <w:r>
        <w:rPr/>
        <w:t xml:space="preserve"> 100mA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Les dimensions et les formes sont nombreuses. Se référer aux propositions des constructeurs.</w:t>
      </w:r>
    </w:p>
    <w:p>
      <w:pPr>
        <w:pStyle w:val="Corpsdetexte2"/>
        <w:rPr/>
      </w:pPr>
      <w:r>
        <w:rPr/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Ces modèles sont à deux électrodes :</w:t>
      </w:r>
    </w:p>
    <w:p>
      <w:pPr>
        <w:pStyle w:val="Corpsdetexte2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orpsdetexte2"/>
        <w:jc w:val="lef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62230</wp:posOffset>
                </wp:positionV>
                <wp:extent cx="2418080" cy="1127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120" cy="1127880"/>
                          <a:chOff x="0" y="0"/>
                          <a:chExt cx="2418120" cy="1127880"/>
                        </a:xfrm>
                      </wpg:grpSpPr>
                      <wpg:grpSp>
                        <wpg:cNvGrpSpPr/>
                        <wpg:grpSpPr>
                          <a:xfrm>
                            <a:off x="599400" y="0"/>
                            <a:ext cx="1270080" cy="11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1066680" cy="487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4160" y="14256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44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182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840" y="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4068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136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0840" y="34560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81288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853560"/>
                              <a:ext cx="568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0"/>
                              <a:ext cx="46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96680" y="393120"/>
                            <a:ext cx="7214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th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440" y="413280"/>
                            <a:ext cx="277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08">
                                <a:moveTo>
                                  <a:pt x="437" y="208"/>
                                </a:moveTo>
                                <a:cubicBezTo>
                                  <a:pt x="287" y="185"/>
                                  <a:pt x="138" y="163"/>
                                  <a:pt x="69" y="128"/>
                                </a:cubicBezTo>
                                <a:cubicBezTo>
                                  <a:pt x="0" y="93"/>
                                  <a:pt x="10" y="46"/>
                                  <a:pt x="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3120"/>
                            <a:ext cx="5994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" y="39312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72">
                                <a:moveTo>
                                  <a:pt x="0" y="272"/>
                                </a:moveTo>
                                <a:cubicBezTo>
                                  <a:pt x="90" y="246"/>
                                  <a:pt x="181" y="221"/>
                                  <a:pt x="224" y="176"/>
                                </a:cubicBezTo>
                                <a:cubicBezTo>
                                  <a:pt x="267" y="131"/>
                                  <a:pt x="251" y="29"/>
                                  <a:pt x="2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4.9pt;width:190.4pt;height:88.8pt" coordorigin="183,98" coordsize="3808,1776">
                <v:group id="shape_0" style="position:absolute;left:1127;top:98;width:2001;height:1776">
                  <v:group id="shape_0" style="position:absolute;left:1127;top:126;width:1679;height:801">
                    <v:shape id="shape_0" fillcolor="white" stroked="t" o:allowincell="f" style="position:absolute;left:1527;top:351;width:415;height:57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27,638" to="2806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7,414" to="2007,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1,126" to="1718,41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19,190" to="1846,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47,254" to="1974,54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215,642" to="2518,6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3,1378" to="2582,13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9;top:1442;width:8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91;top:98;width:7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855;top:717;width:113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th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7,208" path="m437,208c287,185,138,163,69,128c0,93,10,46,21,0e" stroked="t" o:allowincell="f" style="position:absolute;left:2354;top:749;width:436;height:20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183;top:717;width:9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67,272" path="m0,272c90,246,181,221,224,176c267,131,251,29,256,0e" stroked="t" o:allowincell="f" style="position:absolute;left:1031;top:717;width:266;height:2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885</wp:posOffset>
                </wp:positionH>
                <wp:positionV relativeFrom="paragraph">
                  <wp:posOffset>89535</wp:posOffset>
                </wp:positionV>
                <wp:extent cx="2783840" cy="84328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880" cy="843120"/>
                          <a:chOff x="0" y="0"/>
                          <a:chExt cx="2783880" cy="84312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477360" cy="24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01520"/>
                            <a:ext cx="1008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944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385920"/>
                            <a:ext cx="55872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200" y="50760"/>
                            <a:ext cx="106668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 broche la plus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u w:val="single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ourte est la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u w:val="single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th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87800"/>
                            <a:ext cx="772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th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0"/>
                            <a:ext cx="6908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7.05pt;width:219.25pt;height:66.4pt" coordorigin="5351,141" coordsize="4385,1328">
                <v:roundrect id="shape_0" fillcolor="white" stroked="t" o:allowincell="f" style="position:absolute;left:5351;top:477;width:751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6055;top:301;width:158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31,605" to="7670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7,749" to="7126,7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55;top:221;width:1679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 broche la plus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u w:val="single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ourte est la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u w:val="single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th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1;top:909;width:12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th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141;width:108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</w:r>
    </w:p>
    <w:p>
      <w:pPr>
        <w:pStyle w:val="Heading2"/>
        <w:rPr/>
      </w:pPr>
      <w:r>
        <w:rPr/>
        <w:t>Les modèles bicolor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istent en deux famill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es modèles à électrodes distinctes :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37465</wp:posOffset>
                </wp:positionV>
                <wp:extent cx="6177280" cy="151955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240" cy="1519560"/>
                          <a:chOff x="0" y="0"/>
                          <a:chExt cx="6177240" cy="1519560"/>
                        </a:xfrm>
                      </wpg:grpSpPr>
                      <wpg:grpSp>
                        <wpg:cNvGrpSpPr/>
                        <wpg:grpSpPr>
                          <a:xfrm>
                            <a:off x="0" y="716760"/>
                            <a:ext cx="27939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213480"/>
                              <a:ext cx="477360" cy="24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1880"/>
                              <a:ext cx="10080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315000"/>
                              <a:ext cx="558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1760" y="447120"/>
                              <a:ext cx="772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thod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0"/>
                              <a:ext cx="6908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8720" y="396360"/>
                              <a:ext cx="558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4408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1760" y="223560"/>
                              <a:ext cx="77220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thod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080" y="32544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447120"/>
                              <a:ext cx="64008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44720" y="737280"/>
                            <a:ext cx="14731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29600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0"/>
                            <a:ext cx="395208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0" h="1176">
                                <a:moveTo>
                                  <a:pt x="0" y="1139"/>
                                </a:moveTo>
                                <a:cubicBezTo>
                                  <a:pt x="672" y="1157"/>
                                  <a:pt x="1344" y="1176"/>
                                  <a:pt x="1968" y="1043"/>
                                </a:cubicBezTo>
                                <a:cubicBezTo>
                                  <a:pt x="2592" y="910"/>
                                  <a:pt x="3064" y="502"/>
                                  <a:pt x="3744" y="339"/>
                                </a:cubicBezTo>
                                <a:cubicBezTo>
                                  <a:pt x="4424" y="176"/>
                                  <a:pt x="5525" y="0"/>
                                  <a:pt x="6048" y="67"/>
                                </a:cubicBezTo>
                                <a:cubicBezTo>
                                  <a:pt x="6571" y="134"/>
                                  <a:pt x="6725" y="436"/>
                                  <a:pt x="6880" y="739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1400" y="402120"/>
                            <a:ext cx="1635840" cy="111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6680" cy="4878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548640" y="14220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182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840" y="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840" y="4032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8480" y="8100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9640"/>
                              <a:ext cx="1066680" cy="4878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548640" y="14256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182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840" y="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840" y="4068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8480" y="8136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67040" y="321120"/>
                              <a:ext cx="0" cy="63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6280" y="578880"/>
                              <a:ext cx="61992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5076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2.95pt;width:486.4pt;height:121.25pt" coordorigin="-121,59" coordsize="9728,2425">
                <v:group id="shape_0" style="position:absolute;left:-121;top:1188;width:4400;height:1137">
                  <v:roundrect id="shape_0" fillcolor="white" stroked="t" o:allowincell="f" style="position:absolute;left:-121;top:1524;width:751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583;top:1348;width:158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9,1684" to="1638,16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63;top:1892;width:121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thode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43;top:1188;width:108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no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,1812" to="1638,18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9,1572" to="2198,1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63;top:1540;width:1215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thode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79,1700" to="2694,17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1,1892" to="2918,21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59,1220" to="6678,1747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343,2100" to="6726,210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880,1176" path="m0,1139c672,1157,1344,1176,1968,1043c2592,910,3064,502,3744,339c4424,176,5525,0,6048,67c6571,134,6725,436,6880,739e" stroked="t" o:allowincell="f" style="position:absolute;left:2343;top:59;width:6223;height:1511;mso-wrap-style:none;v-text-anchor:middle">
                  <v:fill o:detectmouseclick="t" on="false"/>
                  <v:stroke color="black" weight="9360" dashstyle="shortdot" endarrow="block" endarrowwidth="medium" endarrowlength="medium" joinstyle="round" endcap="round"/>
                  <w10:wrap type="none"/>
                </v:shape>
                <v:group id="shape_0" style="position:absolute;left:7031;top:692;width:2576;height:1792">
                  <v:group id="shape_0" style="position:absolute;left:7031;top:692;width:1679;height:800">
                    <v:shape id="shape_0" fillcolor="white" stroked="t" o:allowincell="f" style="position:absolute;left:7895;top:917;width:415;height:575;flip:x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031,1204" to="8710,1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1,980" to="7831,1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9,692" to="8246,979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91,756" to="8118,1043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63,820" to="7990,110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031;top:1684;width:1679;height:800">
                    <v:shape id="shape_0" fillcolor="white" stroked="t" o:allowincell="f" style="position:absolute;left:7895;top:1909;width:415;height:575;flip:x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031,2196" to="8710,21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1,1972" to="7831,2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9,1684" to="8246,1971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91,1748" to="8118,2035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63,1812" to="7990,2099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711,1198" to="8711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631;top:1604;width:975;height:143">
                    <v:line id="shape_0" from="8727,1684" to="9606,16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631;top:1604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a) Modèle à cathode comm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8595</wp:posOffset>
                </wp:positionH>
                <wp:positionV relativeFrom="paragraph">
                  <wp:posOffset>106045</wp:posOffset>
                </wp:positionV>
                <wp:extent cx="6238240" cy="1316990"/>
                <wp:effectExtent l="508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1316880"/>
                          <a:chOff x="0" y="0"/>
                          <a:chExt cx="6238080" cy="1316880"/>
                        </a:xfrm>
                      </wpg:grpSpPr>
                      <wpg:grpSp>
                        <wpg:cNvGrpSpPr/>
                        <wpg:grpSpPr>
                          <a:xfrm>
                            <a:off x="4612680" y="0"/>
                            <a:ext cx="1625760" cy="10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6680" cy="487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3800" y="14220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182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480" y="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4068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136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0" y="572760"/>
                              <a:ext cx="1066680" cy="487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4160" y="14220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182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840" y="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4068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136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6600" y="33840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59256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5418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372240"/>
                            <a:ext cx="6908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95800"/>
                            <a:ext cx="772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6080" y="514440"/>
                            <a:ext cx="5893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676800"/>
                            <a:ext cx="6501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3080"/>
                            <a:ext cx="147312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0"/>
                              <a:ext cx="477360" cy="24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0"/>
                              <a:ext cx="10080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355680"/>
                              <a:ext cx="772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athod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8720" y="294480"/>
                              <a:ext cx="558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422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2356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66760" y="334800"/>
                            <a:ext cx="14630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710640"/>
                            <a:ext cx="144288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730800"/>
                            <a:ext cx="474480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2" h="923">
                                <a:moveTo>
                                  <a:pt x="0" y="48"/>
                                </a:moveTo>
                                <a:cubicBezTo>
                                  <a:pt x="498" y="262"/>
                                  <a:pt x="997" y="477"/>
                                  <a:pt x="1664" y="608"/>
                                </a:cubicBezTo>
                                <a:cubicBezTo>
                                  <a:pt x="2331" y="739"/>
                                  <a:pt x="3141" y="803"/>
                                  <a:pt x="4000" y="832"/>
                                </a:cubicBezTo>
                                <a:cubicBezTo>
                                  <a:pt x="4859" y="861"/>
                                  <a:pt x="6237" y="923"/>
                                  <a:pt x="6816" y="784"/>
                                </a:cubicBezTo>
                                <a:cubicBezTo>
                                  <a:pt x="7395" y="645"/>
                                  <a:pt x="7433" y="322"/>
                                  <a:pt x="7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5pt;margin-top:8.35pt;width:491.15pt;height:103.7pt" coordorigin="-297,167" coordsize="9823,2074">
                <v:group id="shape_0" style="position:absolute;left:6967;top:167;width:2559;height:1702">
                  <v:group id="shape_0" style="position:absolute;left:6967;top:167;width:1679;height:800">
                    <v:shape id="shape_0" fillcolor="white" stroked="t" o:allowincell="f" style="position:absolute;left:7367;top:392;width:415;height:57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967,679" to="8646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7,455" to="7847,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1,167" to="7558,4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59,231" to="7686,5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87,295" to="7814,58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983;top:1069;width:1679;height:800">
                    <v:shape id="shape_0" fillcolor="white" stroked="t" o:allowincell="f" style="position:absolute;left:7383;top:1294;width:415;height:57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983,1581" to="8662,1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3,1357" to="7863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7,1069" to="7574,135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5,1133" to="7702,142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03,1197" to="7830,148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631,700" to="8631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7,1100" to="9526,1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551;top:1020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3303;top:753;width:108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3;top:1106;width:121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27,977" to="3254,10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1233" to="3206,1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297;top:849;width:2319;height:993">
                  <v:roundrect id="shape_0" fillcolor="white" stroked="t" o:allowincell="f" style="position:absolute;left:-297;top:1025;width:751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407;top:849;width:158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43;top:1409;width:121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athode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3,1313" to="1462,13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,1073" to="2022,1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,1201" to="2022,12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375,694" to="6678,965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391,1286" to="6662,1589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472,923" path="m0,48c498,262,997,477,1664,608c2331,739,3141,803,4000,832c4859,861,6237,923,6816,784c7395,645,7433,322,7472,0e" stroked="t" o:allowincell="f" style="position:absolute;left:1495;top:1318;width:7471;height:922;mso-wrap-style:none;v-text-anchor:middle">
                  <v:fill o:detectmouseclick="t" on="false"/>
                  <v:stroke color="black" weight="9360" dashstyle="shortdot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b) Modèle à anode comm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marque importante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haque Led est à protéger avec un résistor de valeur approprié aux caractéristiques de chaque LED.</w:t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alcul du résistor de protection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</wp:posOffset>
                </wp:positionH>
                <wp:positionV relativeFrom="paragraph">
                  <wp:posOffset>90805</wp:posOffset>
                </wp:positionV>
                <wp:extent cx="5610860" cy="1663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960" cy="1663560"/>
                          <a:chOff x="0" y="0"/>
                          <a:chExt cx="5610960" cy="166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6120" cy="166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7280" y="0"/>
                              <a:ext cx="3938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743120" y="136440"/>
                              <a:ext cx="207720" cy="31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243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18432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7960" y="39240"/>
                              <a:ext cx="70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160" y="71280"/>
                              <a:ext cx="7128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04040"/>
                              <a:ext cx="705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29772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3840" y="664920"/>
                              <a:ext cx="75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0" y="696600"/>
                              <a:ext cx="4946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25920"/>
                              <a:ext cx="406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216000"/>
                              <a:ext cx="5461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660240"/>
                              <a:ext cx="81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440" y="711360"/>
                              <a:ext cx="660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3800" y="1155600"/>
                              <a:ext cx="22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3720" y="1320840"/>
                              <a:ext cx="444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42200" y="76320"/>
                            <a:ext cx="276876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naissant : Ve, Vf et If de la diode LED concern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f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ar : Ve = +  Vf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Vrp = Ve - V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Et Vrp = Rp . 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7.15pt;width:441.8pt;height:131pt" coordorigin="607,143" coordsize="8836,2620">
                <v:group id="shape_0" style="position:absolute;left:607;top:143;width:4120;height:2620">
                  <v:shape id="shape_0" fillcolor="white" stroked="f" o:allowincell="f" style="position:absolute;left:1343;top:143;width:61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352;top:358;width:326;height:501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7,609" to="4448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433" to="3753,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1,205" to="3501,4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02,255" to="3613,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14,307" to="3724,5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34,612" to="4197,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70,1190" to="4252,11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62;top:1240;width:778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87;top:184;width:6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183;top:483;width:859;height: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3,1183" to="2362,11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03;top:1263;width:10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r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23,1963" to="4282,1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983;top:2223;width: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083;top:263;width:4359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naissant : Ve, Vf et If de la diode LED concerné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f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ar : Ve = +  Vf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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Vrp = Ve - V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Et Vrp = Rp . I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 modèles bi directio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onction de la polarité  imposée au composant la LED va s’éclairer d’un couleur donnée.</w:t>
      </w:r>
    </w:p>
    <w:p>
      <w:pPr>
        <w:pStyle w:val="Normal"/>
        <w:rPr/>
      </w:pPr>
      <w:r>
        <w:rPr/>
        <w:t>Des résistors de protection sont directement intégrés dans le corps de la L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73025</wp:posOffset>
                </wp:positionV>
                <wp:extent cx="6390640" cy="2047875"/>
                <wp:effectExtent l="508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2048040"/>
                          <a:chOff x="0" y="0"/>
                          <a:chExt cx="6390720" cy="204804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477360" cy="24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51000"/>
                            <a:ext cx="1008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443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63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8720" y="0"/>
                            <a:ext cx="3942000" cy="124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6240" y="0"/>
                              <a:ext cx="1066680" cy="487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4160" y="14220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182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840" y="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4068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1360"/>
                                <a:ext cx="81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7800"/>
                              <a:ext cx="3942000" cy="93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96080" y="254880"/>
                                <a:ext cx="1066680" cy="48780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548640" y="142200"/>
                                  <a:ext cx="264240" cy="36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5080"/>
                                  <a:ext cx="106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1828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0840" y="0"/>
                                  <a:ext cx="813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9480" y="40680"/>
                                  <a:ext cx="813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8120" y="81360"/>
                                  <a:ext cx="813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72840" y="2052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22080" y="223560"/>
                                <a:ext cx="61992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0" y="50760"/>
                                  <a:ext cx="55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06160" y="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0" y="590040"/>
                                <a:ext cx="2642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772920"/>
                                <a:ext cx="7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63072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47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55400" y="2340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216000"/>
                                <a:ext cx="4773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226080"/>
                                <a:ext cx="4773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80" y="294840"/>
                                <a:ext cx="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7360" y="294840"/>
                                <a:ext cx="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2340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600" y="24408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37360" y="442440"/>
                            <a:ext cx="416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362240"/>
                            <a:ext cx="3403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diode en parallèle avec un résistor permet selon les polarités imposées de le court-circuiter . De ce fait si les LED ont des intensités If différentes, les diodes ont des résistors de protections adapté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5.75pt;width:503.2pt;height:161.25pt" coordorigin="-265,115" coordsize="10064,3225">
                <v:roundrect id="shape_0" fillcolor="white" stroked="t" o:allowincell="f" style="position:absolute;left:-265;top:844;width:751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439;top:668;width:158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5,972" to="2054,9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5,1116" to="2054,1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591;top:115;width:6207;height:1990">
                  <v:group id="shape_0" style="position:absolute;left:7239;top:115;width:1679;height:800">
                    <v:shape id="shape_0" fillcolor="white" stroked="t" o:allowincell="f" style="position:absolute;left:7639;top:340;width:415;height:57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239,627" to="8918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9,403" to="8119,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3,115" to="7830,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31,179" to="7958,46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59,243" to="8086,53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1;top:600;width:6207;height:1505">
                    <v:group id="shape_0" style="position:absolute;left:7207;top:1001;width:1679;height:800">
                      <v:shape id="shape_0" fillcolor="white" stroked="t" o:allowincell="f" style="position:absolute;left:8071;top:1226;width:415;height:575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07,1513" to="8886,15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7,1289" to="8007,1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5,1001" to="8422,1288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67,1065" to="8294,1352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39,1129" to="8166,1416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8903,632" to="8903,1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823;top:952;width:976;height:143">
                      <v:line id="shape_0" from="8919,1032" to="9798,10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823;top:952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line id="shape_0" from="7223,600" to="7223,1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487;top:1530;width:415;height:57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87,1817" to="5334,1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1593" to="4967,2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1,1048" to="7190,10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143;top:968;width:142;height:142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559;top:940;width:751;height:2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07;top:956;width:751;height:2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55,1064" to="4055,1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5,1064" to="5335,1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975;top:968;width:142;height:142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55;top:984;width:142;height:142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2471;top:812;width:6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3;top:2260;width:53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diode en parallèle avec un résistor permet selon les polarités imposées de le court-circuiter . De ce fait si les LED ont des intensités If différentes, les diodes ont des résistors de protections adapté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s spécial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 DEL « cligno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produisent un éclairement intermittent de type « clignoteur à une fréquence de l’ordre du Hertz ou du dixième d ‘Hertz.</w:t>
      </w:r>
    </w:p>
    <w:p>
      <w:pPr>
        <w:pStyle w:val="Normal"/>
        <w:rPr/>
      </w:pPr>
      <w:r>
        <w:rPr/>
        <w:t>Elles sont directement prévues pour fonctionner dans une gamme de tensions et n’ont pas besoin de résistors de prote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none"/>
      <w:suff w:val="nothing"/>
      <w:lvlText w:val="3.3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5"/>
      </w:numPr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Style21">
    <w:name w:val="Style2"/>
    <w:basedOn w:val="Heading2"/>
    <w:next w:val="Heading2"/>
    <w:qFormat/>
    <w:pPr>
      <w:numPr>
        <w:ilvl w:val="0"/>
        <w:numId w:val="3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2:42:00Z</dcterms:created>
  <dc:creator>Toto</dc:creator>
  <dc:description/>
  <dc:language>en-US</dc:language>
  <cp:lastModifiedBy>Soulier</cp:lastModifiedBy>
  <dcterms:modified xsi:type="dcterms:W3CDTF">2000-11-21T17:44:00Z</dcterms:modified>
  <cp:revision>3</cp:revision>
  <dc:subject/>
  <dc:title>1</dc:title>
</cp:coreProperties>
</file>