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Les diodes Zéner.</w:t>
      </w:r>
    </w:p>
    <w:p>
      <w:pPr>
        <w:pStyle w:val="Heading1"/>
        <w:numPr>
          <w:ilvl w:val="0"/>
          <w:numId w:val="6"/>
        </w:numPr>
        <w:rPr/>
      </w:pPr>
      <w:r>
        <w:rPr/>
        <w:t>Fonction d’usag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iodes peuvent assurer une fonction d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bilisation d’une tension.</w:t>
      </w:r>
    </w:p>
    <w:p>
      <w:pPr>
        <w:pStyle w:val="Normal"/>
        <w:numPr>
          <w:ilvl w:val="0"/>
          <w:numId w:val="2"/>
        </w:numPr>
        <w:rPr/>
      </w:pPr>
      <w:r>
        <w:rPr/>
        <w:t>Adapter des niveaux de tension par écrêtage.</w:t>
      </w:r>
    </w:p>
    <w:p>
      <w:pPr>
        <w:pStyle w:val="Normal"/>
        <w:ind w:left="709" w:firstLine="709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Principe de bas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diode zéner est un dipôle  semi-conducteur qui se comporte comme une diode classique mais qui sera utilisée volontairement en inverse jusqu’à son maximum de tension en « inverse ».A ce niveau la diode va conduire sans se détruire. Ce niveau est appelée « point de Zéner ».</w:t>
      </w:r>
    </w:p>
    <w:p>
      <w:pPr>
        <w:pStyle w:val="Normal"/>
        <w:rPr/>
      </w:pPr>
      <w:r>
        <w:rPr/>
        <w:t>Elle est caractérisée par le courant maximum supportable et par ses caractéristiques électriques Vz, Rz  dans le sens « inverse », et  par ses caractéristiques dans le sens « passant » : Vz, Rz , comme une diode classique.</w:t>
      </w:r>
    </w:p>
    <w:p>
      <w:pPr>
        <w:pStyle w:val="Heading2"/>
        <w:rPr/>
      </w:pPr>
      <w:r>
        <w:rPr/>
        <w:t xml:space="preserve">Symbole :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430</wp:posOffset>
                </wp:positionH>
                <wp:positionV relativeFrom="paragraph">
                  <wp:posOffset>23495</wp:posOffset>
                </wp:positionV>
                <wp:extent cx="2499360" cy="725170"/>
                <wp:effectExtent l="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725040"/>
                          <a:chOff x="0" y="0"/>
                          <a:chExt cx="2499480" cy="725040"/>
                        </a:xfrm>
                      </wpg:grpSpPr>
                      <wps:wsp>
                        <wps:cNvSpPr/>
                        <wps:spPr>
                          <a:xfrm>
                            <a:off x="507960" y="286920"/>
                            <a:ext cx="15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66400">
                            <a:off x="861120" y="11196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9396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720" y="420480"/>
                            <a:ext cx="995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athod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369720"/>
                            <a:ext cx="2134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20">
                                <a:moveTo>
                                  <a:pt x="336" y="320"/>
                                </a:moveTo>
                                <a:cubicBezTo>
                                  <a:pt x="228" y="306"/>
                                  <a:pt x="120" y="293"/>
                                  <a:pt x="64" y="240"/>
                                </a:cubicBezTo>
                                <a:cubicBezTo>
                                  <a:pt x="8" y="187"/>
                                  <a:pt x="11" y="4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9280"/>
                            <a:ext cx="5792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60" y="318600"/>
                            <a:ext cx="3150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89">
                                <a:moveTo>
                                  <a:pt x="0" y="176"/>
                                </a:moveTo>
                                <a:cubicBezTo>
                                  <a:pt x="78" y="182"/>
                                  <a:pt x="157" y="189"/>
                                  <a:pt x="208" y="160"/>
                                </a:cubicBezTo>
                                <a:cubicBezTo>
                                  <a:pt x="259" y="131"/>
                                  <a:pt x="281" y="65"/>
                                  <a:pt x="3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0"/>
                            <a:ext cx="1047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476280"/>
                            <a:ext cx="1047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1.85pt;width:196.8pt;height:57.1pt" coordorigin="818,37" coordsize="3936,1142">
                <v:line id="shape_0" from="1618,489" to="4001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2174;top:213;width:539;height:539;mso-wrap-style:none;v-text-anchor:middle;rotation:89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754,185" to="2754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86;top:699;width:156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athod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36,320" path="m336,320c228,306,120,293,64,240c8,187,11,40,0,0e" stroked="t" o:allowincell="f" style="position:absolute;left:2834;top:619;width:335;height:3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818;top:603;width:91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04,189" path="m0,176c78,182,157,189,208,160c259,131,281,65,304,0e" stroked="t" o:allowincell="f" style="position:absolute;left:1618;top:539;width:495;height:31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753,37" to="2917,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2,787" to="2736,9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330</wp:posOffset>
                </wp:positionH>
                <wp:positionV relativeFrom="paragraph">
                  <wp:posOffset>316230</wp:posOffset>
                </wp:positionV>
                <wp:extent cx="5443855" cy="2162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3920" cy="2162880"/>
                          <a:chOff x="0" y="0"/>
                          <a:chExt cx="5443920" cy="2162880"/>
                        </a:xfrm>
                      </wpg:grpSpPr>
                      <wps:wsp>
                        <wps:cNvSpPr txBox="1"/>
                        <wps:spPr>
                          <a:xfrm>
                            <a:off x="1308600" y="135360"/>
                            <a:ext cx="335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050840"/>
                            <a:ext cx="1788120" cy="87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d ( direct) ou Vf ( forward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1 v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en-GB" w:bidi="ar-SA"/>
                                </w:rPr>
                                <w:t xml:space="preserve"> Vd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en-GB" w:bidi="ar-SA"/>
                                </w:rPr>
                                <w:t xml:space="preserve"> 0.6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Symbol"/>
                                  <w:color w:val="auto"/>
                                  <w:lang w:val="en-GB" w:bidi="ar-SA"/>
                                </w:rPr>
                                <w:t>Pmaxi = Vd .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880" y="66600"/>
                            <a:ext cx="3351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211320"/>
                            <a:ext cx="3351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268560"/>
                            <a:ext cx="6094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1640" y="1060920"/>
                            <a:ext cx="90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511920"/>
                            <a:ext cx="15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66400">
                            <a:off x="861120" y="33660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31860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720" y="645120"/>
                            <a:ext cx="995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athod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594360"/>
                            <a:ext cx="2134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20">
                                <a:moveTo>
                                  <a:pt x="336" y="320"/>
                                </a:moveTo>
                                <a:cubicBezTo>
                                  <a:pt x="228" y="306"/>
                                  <a:pt x="120" y="293"/>
                                  <a:pt x="64" y="240"/>
                                </a:cubicBezTo>
                                <a:cubicBezTo>
                                  <a:pt x="8" y="187"/>
                                  <a:pt x="11" y="4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4280"/>
                            <a:ext cx="5792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60" y="543600"/>
                            <a:ext cx="3150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89">
                                <a:moveTo>
                                  <a:pt x="0" y="176"/>
                                </a:moveTo>
                                <a:cubicBezTo>
                                  <a:pt x="78" y="182"/>
                                  <a:pt x="157" y="189"/>
                                  <a:pt x="208" y="160"/>
                                </a:cubicBezTo>
                                <a:cubicBezTo>
                                  <a:pt x="259" y="131"/>
                                  <a:pt x="281" y="65"/>
                                  <a:pt x="3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224640"/>
                            <a:ext cx="1047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700920"/>
                            <a:ext cx="1047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40120" y="186840"/>
                            <a:ext cx="2503800" cy="197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2960" y="328320"/>
                              <a:ext cx="1590840" cy="56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 = 0 si Vinv &gt; Vz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I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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fr-FR" w:bidi="ar-SA"/>
                                  </w:rPr>
                                  <w:t xml:space="preserve"> 0 si Vinv &lt; Vz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120" y="848160"/>
                              <a:ext cx="117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0200"/>
                              <a:ext cx="227592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nv ou V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épend du modè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La diode peut-êtr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u w:val="single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étru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i Iz maxi est dépassé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4680" y="43560"/>
                              <a:ext cx="6094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920" y="286920"/>
                              <a:ext cx="151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66400">
                              <a:off x="388080" y="111960"/>
                              <a:ext cx="34308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9396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5640" y="0"/>
                              <a:ext cx="1047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800" y="476280"/>
                              <a:ext cx="1047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5440" y="28548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6360" y="5104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6880" y="0"/>
                            <a:ext cx="3351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pt;margin-top:24.9pt;width:428.65pt;height:170.3pt" coordorigin="758,498" coordsize="8573,3406">
                <v:shape id="shape_0" fillcolor="white" stroked="f" o:allowincell="f" style="position:absolute;left:2819;top:711;width:52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;top:2153;width:2815;height:1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d ( direct) ou Vf ( forward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1 v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en-GB" w:bidi="ar-SA"/>
                          </w:rPr>
                          <w:t xml:space="preserve"> Vd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en-GB" w:bidi="ar-SA"/>
                          </w:rPr>
                          <w:t xml:space="preserve"> 0.6 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Symbol"/>
                            <w:color w:val="auto"/>
                            <w:lang w:val="en-GB" w:bidi="ar-SA"/>
                          </w:rPr>
                          <w:t>Pmaxi = Vd .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3;top:603;width:52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99;top:831;width:52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0;top:921;width:9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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63,2169" to="3286,21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8,1304" to="3941,1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114;top:1028;width:539;height:539;mso-wrap-style:none;v-text-anchor:middle;rotation:89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694,999" to="2694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26;top:1514;width:156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athod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36,320" path="m336,320c228,306,120,293,64,240c8,187,11,40,0,0e" stroked="t" o:allowincell="f" style="position:absolute;left:2774;top:1434;width:335;height:3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758;top:1418;width:91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04,189" path="m0,176c78,182,157,189,208,160c259,131,281,65,304,0e" stroked="t" o:allowincell="f" style="position:absolute;left:1558;top:1354;width:495;height:31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693,852" to="2857,1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2,1602" to="2676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88;top:792;width:3943;height:3112">
                  <v:shape id="shape_0" fillcolor="white" stroked="f" o:allowincell="f" style="position:absolute;left:6826;top:1309;width:2504;height:8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 = 0 si Vinv &gt; Vz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I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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Arial" w:hAnsi="Arial"/>
                              <w:color w:val="auto"/>
                              <w:lang w:val="fr-FR" w:bidi="ar-SA"/>
                            </w:rPr>
                            <w:t xml:space="preserve"> 0 si Vinv &lt; Vz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96,2128" to="7451,21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88;top:2320;width:3583;height:1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nv ou V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épend du modè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La diode peut-être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u w:val="single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étrui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i Iz maxi est dépassée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80;top:861;width:959;height:4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43,1244" to="7826,1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999;top:968;width:539;height:539;mso-wrap-style:none;v-text-anchor:middle;rotation:89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6579,940" to="6579,1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8,792" to="6742,9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97,1542" to="6561,1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3,1242" to="7402,124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083,1302" to="3532,13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3;top:498;width:52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ossibilité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énéralement cylindrique, le volume constaté est surtout fonction de la puissance dissipée en chaleur. La cathode est indiquée soit par une bague sur le cylindre soit par un symbole dessiné.</w:t>
      </w:r>
    </w:p>
    <w:p>
      <w:pPr>
        <w:pStyle w:val="Normal"/>
        <w:rPr/>
      </w:pPr>
      <w:r>
        <w:rPr/>
        <w:t>La lettre « Z » apparaît dans la dénomination constructeur ( ex : BZX4.7V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9145</wp:posOffset>
                </wp:positionH>
                <wp:positionV relativeFrom="paragraph">
                  <wp:posOffset>95885</wp:posOffset>
                </wp:positionV>
                <wp:extent cx="3718560" cy="739775"/>
                <wp:effectExtent l="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739800"/>
                          <a:chOff x="0" y="0"/>
                          <a:chExt cx="3718440" cy="739800"/>
                        </a:xfrm>
                      </wpg:grpSpPr>
                      <wps:wsp>
                        <wps:cNvSpPr/>
                        <wps:spPr>
                          <a:xfrm>
                            <a:off x="457200" y="140400"/>
                            <a:ext cx="123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52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48960"/>
                            <a:ext cx="56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590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8360"/>
                            <a:ext cx="56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1840" y="47520"/>
                            <a:ext cx="345600" cy="142200"/>
                          </a:xfrm>
                        </wpg:grpSpPr>
                        <wps:wsp>
                          <wps:cNvSpPr/>
                          <wps:spPr>
                            <a:xfrm rot="5366400">
                              <a:off x="55800" y="30240"/>
                              <a:ext cx="126360" cy="7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28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26680" y="1198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0" y="444960"/>
                            <a:ext cx="1615320" cy="29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8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9480" y="10440"/>
                              <a:ext cx="3758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3120" y="444960"/>
                            <a:ext cx="1615320" cy="29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8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9480" y="10440"/>
                              <a:ext cx="3758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826360" y="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7280" y="190440"/>
                            <a:ext cx="19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200" y="66600"/>
                            <a:ext cx="3430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5pt;margin-top:7.55pt;width:292.8pt;height:58.25pt" coordorigin="1227,151" coordsize="5856,1165">
                <v:line id="shape_0" from="1947,372" to="3898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227;top:164;width:239;height:5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2443;top:228;width:89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47,244" to="3147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27;top:180;width:89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419;top:226;width:543;height:223">
                  <v:shape id="shape_0" fillcolor="white" stroked="t" o:allowincell="f" style="position:absolute;left:5507;top:273;width:198;height:122;mso-wrap-style:none;v-text-anchor:middle;rotation:89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19,338" to="5962,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8,226" to="5678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91,340" to="6570,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75;top:852;width:2544;height:464">
                  <v:shape id="shape_0" fillcolor="white" stroked="f" o:allowincell="f" style="position:absolute;left:1675;top:852;width:59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27;top:868;width:59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39;top:852;width:2544;height:464">
                  <v:shape id="shape_0" fillcolor="white" stroked="f" o:allowincell="f" style="position:absolute;left:4539;top:852;width:59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91;top:868;width:59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678,151" to="5767,2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8,451" to="5677,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8;top:256;width:5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aractéristiques électriques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475</wp:posOffset>
                </wp:positionH>
                <wp:positionV relativeFrom="paragraph">
                  <wp:posOffset>-5715</wp:posOffset>
                </wp:positionV>
                <wp:extent cx="6055360" cy="3068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3068280"/>
                          <a:chOff x="0" y="0"/>
                          <a:chExt cx="6055200" cy="3068280"/>
                        </a:xfrm>
                      </wpg:grpSpPr>
                      <wps:wsp>
                        <wps:cNvSpPr/>
                        <wps:spPr>
                          <a:xfrm flipV="1">
                            <a:off x="3403440" y="30600"/>
                            <a:ext cx="0" cy="30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700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d (m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1757520"/>
                            <a:ext cx="489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1747440"/>
                            <a:ext cx="264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8280" y="172800"/>
                            <a:ext cx="81360" cy="157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2280" y="1747440"/>
                            <a:ext cx="197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564560"/>
                            <a:ext cx="16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592">
                                <a:moveTo>
                                  <a:pt x="256" y="0"/>
                                </a:moveTo>
                                <a:cubicBezTo>
                                  <a:pt x="205" y="36"/>
                                  <a:pt x="155" y="72"/>
                                  <a:pt x="128" y="144"/>
                                </a:cubicBezTo>
                                <a:cubicBezTo>
                                  <a:pt x="101" y="216"/>
                                  <a:pt x="117" y="357"/>
                                  <a:pt x="96" y="432"/>
                                </a:cubicBezTo>
                                <a:cubicBezTo>
                                  <a:pt x="75" y="507"/>
                                  <a:pt x="37" y="549"/>
                                  <a:pt x="0" y="5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554480"/>
                            <a:ext cx="16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592">
                                <a:moveTo>
                                  <a:pt x="256" y="0"/>
                                </a:moveTo>
                                <a:cubicBezTo>
                                  <a:pt x="205" y="36"/>
                                  <a:pt x="155" y="72"/>
                                  <a:pt x="128" y="144"/>
                                </a:cubicBezTo>
                                <a:cubicBezTo>
                                  <a:pt x="101" y="216"/>
                                  <a:pt x="117" y="357"/>
                                  <a:pt x="96" y="432"/>
                                </a:cubicBezTo>
                                <a:cubicBezTo>
                                  <a:pt x="75" y="507"/>
                                  <a:pt x="37" y="549"/>
                                  <a:pt x="0" y="5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757520"/>
                            <a:ext cx="0" cy="11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3040"/>
                            <a:ext cx="127008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zo = qqs diz de volts à plusieurs centa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l est nomm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« Point de Zéner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960" y="1432440"/>
                            <a:ext cx="21348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" y="1747440"/>
                            <a:ext cx="447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V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000" y="1818720"/>
                            <a:ext cx="5385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37440" y="1818720"/>
                            <a:ext cx="3060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30600"/>
                            <a:ext cx="162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7680" y="122040"/>
                            <a:ext cx="243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9800" y="274320"/>
                            <a:ext cx="26424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2760" y="385920"/>
                            <a:ext cx="2541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4960" y="528480"/>
                            <a:ext cx="2541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280" y="670680"/>
                            <a:ext cx="24372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1240" y="782280"/>
                            <a:ext cx="21348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3520" y="904320"/>
                            <a:ext cx="19296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7600" y="1056600"/>
                            <a:ext cx="11160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280" y="81360"/>
                            <a:ext cx="11988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yperbole de dissip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p = Pmaxi / V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3520" y="609480"/>
                            <a:ext cx="233640" cy="87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1376">
                                <a:moveTo>
                                  <a:pt x="368" y="0"/>
                                </a:moveTo>
                                <a:cubicBezTo>
                                  <a:pt x="318" y="341"/>
                                  <a:pt x="269" y="683"/>
                                  <a:pt x="208" y="912"/>
                                </a:cubicBezTo>
                                <a:cubicBezTo>
                                  <a:pt x="147" y="1141"/>
                                  <a:pt x="73" y="1258"/>
                                  <a:pt x="0" y="13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33640"/>
                            <a:ext cx="19810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8" h="2064">
                                <a:moveTo>
                                  <a:pt x="0" y="0"/>
                                </a:moveTo>
                                <a:cubicBezTo>
                                  <a:pt x="30" y="229"/>
                                  <a:pt x="61" y="459"/>
                                  <a:pt x="80" y="592"/>
                                </a:cubicBezTo>
                                <a:cubicBezTo>
                                  <a:pt x="99" y="725"/>
                                  <a:pt x="83" y="715"/>
                                  <a:pt x="112" y="800"/>
                                </a:cubicBezTo>
                                <a:cubicBezTo>
                                  <a:pt x="141" y="885"/>
                                  <a:pt x="165" y="995"/>
                                  <a:pt x="256" y="1104"/>
                                </a:cubicBezTo>
                                <a:cubicBezTo>
                                  <a:pt x="347" y="1213"/>
                                  <a:pt x="512" y="1360"/>
                                  <a:pt x="656" y="1456"/>
                                </a:cubicBezTo>
                                <a:cubicBezTo>
                                  <a:pt x="800" y="1552"/>
                                  <a:pt x="955" y="1608"/>
                                  <a:pt x="1120" y="1680"/>
                                </a:cubicBezTo>
                                <a:cubicBezTo>
                                  <a:pt x="1285" y="1752"/>
                                  <a:pt x="1469" y="1835"/>
                                  <a:pt x="1648" y="1888"/>
                                </a:cubicBezTo>
                                <a:cubicBezTo>
                                  <a:pt x="1827" y="1941"/>
                                  <a:pt x="2019" y="1973"/>
                                  <a:pt x="2192" y="2000"/>
                                </a:cubicBezTo>
                                <a:cubicBezTo>
                                  <a:pt x="2365" y="2027"/>
                                  <a:pt x="2565" y="2037"/>
                                  <a:pt x="2688" y="2048"/>
                                </a:cubicBezTo>
                                <a:cubicBezTo>
                                  <a:pt x="2811" y="2059"/>
                                  <a:pt x="2869" y="2061"/>
                                  <a:pt x="2928" y="20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160" y="1841400"/>
                            <a:ext cx="4478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-0.45pt;width:476.8pt;height:241.55pt" coordorigin="-185,-9" coordsize="9536,4831">
                <v:line id="shape_0" from="5175,39" to="5175,482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47;top:-9;width:11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d (m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15,2759" to="8726,27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07,2743" to="5622,27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39,263" to="5766,274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039,2743" to="5142,2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6,592" path="m256,0c205,36,155,72,128,144c101,216,117,357,96,432c75,507,37,549,0,592e" stroked="t" o:allowincell="f" style="position:absolute;left:3463;top:2455;width:255;height:5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6,592" path="m256,0c205,36,155,72,128,144c101,216,117,357,96,432c75,507,37,549,0,592e" stroked="t" o:allowincell="f" style="position:absolute;left:3271;top:2439;width:255;height:5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71,2759" to="2071,4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85;top:311;width:1999;height:1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zo = qqs diz de volts à plusieurs centain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l est nomm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« Point de Zéner 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07,2247" to="1942,2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1;top:2743;width:70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V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03;top:2855;width:8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43,2855" to="5590,33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5,39" to="5750,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91,183" to="5974,10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99,423" to="6214,13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3,599" to="6502,1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27,823" to="6726,1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31,1047" to="7014,1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35,1223" to="7270,2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75,1415" to="7478,2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59,1655" to="7734,2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27;top:119;width:188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yperbole de dissip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p = Pmaxi / V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68,1376" path="m368,0c318,341,269,683,208,912c147,1141,73,1258,0,1376e" stroked="t" o:allowincell="f" style="position:absolute;left:8167;top:951;width:367;height:1375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2928,2064" path="m0,0c30,229,61,459,80,592c99,725,83,715,112,800c141,885,165,995,256,1104c347,1213,512,1360,656,1456c800,1552,955,1608,1120,1680c1285,1752,1469,1835,1648,1888c1827,1941,2019,1973,2192,2000c2365,2027,2565,2037,2688,2048c2811,2059,2869,2061,2928,2064e" stroked="t" o:allowincell="f" style="position:absolute;left:5639;top:359;width:3119;height:22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93,2891" to="1897,34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885</wp:posOffset>
                </wp:positionH>
                <wp:positionV relativeFrom="paragraph">
                  <wp:posOffset>113665</wp:posOffset>
                </wp:positionV>
                <wp:extent cx="1584960" cy="1239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23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d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Début de la conduction de la di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1 v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</w:t>
                            </w:r>
                            <w:r>
                              <w:rPr>
                                <w:lang w:val="en-GB"/>
                              </w:rPr>
                              <w:t xml:space="preserve"> Vd 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</w:t>
                            </w:r>
                            <w:r>
                              <w:rPr>
                                <w:lang w:val="en-GB"/>
                              </w:rPr>
                              <w:t xml:space="preserve"> 0.6 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97.6pt;mso-wrap-distance-left:9.05pt;mso-wrap-distance-right:9.05pt;mso-wrap-distance-top:0pt;mso-wrap-distance-bottom:0pt;margin-top:8.95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d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 Début de la conduction de la di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1 v 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</w:t>
                      </w:r>
                      <w:r>
                        <w:rPr>
                          <w:lang w:val="en-GB"/>
                        </w:rPr>
                        <w:t xml:space="preserve"> Vd  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</w:t>
                      </w:r>
                      <w:r>
                        <w:rPr>
                          <w:lang w:val="en-GB"/>
                        </w:rPr>
                        <w:t xml:space="preserve"> 0.6 V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965</wp:posOffset>
                </wp:positionH>
                <wp:positionV relativeFrom="paragraph">
                  <wp:posOffset>94615</wp:posOffset>
                </wp:positionV>
                <wp:extent cx="1584960" cy="4679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but de la conduction de la diode en inver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36.85pt;mso-wrap-distance-left:9.05pt;mso-wrap-distance-right:9.05pt;mso-wrap-distance-top:0pt;mso-wrap-distance-bottom:0pt;margin-top:7.45pt;mso-position-vertical-relative:text;margin-left:-2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but de la conduction de la diode en inver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ans les zones de conductions les courbes sont de formes exponentielles de type</w:t>
      </w:r>
    </w:p>
    <w:p>
      <w:pPr>
        <w:pStyle w:val="Normal"/>
        <w:ind w:left="709" w:firstLine="709"/>
        <w:rPr/>
      </w:pPr>
      <w:r>
        <w:rPr>
          <w:rFonts w:eastAsia="Arial"/>
        </w:rPr>
        <w:t xml:space="preserve"> </w:t>
      </w:r>
      <w:r>
        <w:rPr/>
        <w:t>I = K</w:t>
      </w:r>
      <w:r>
        <w:rPr>
          <w:vertAlign w:val="subscript"/>
        </w:rPr>
        <w:t>1</w:t>
      </w:r>
      <w:r>
        <w:rPr/>
        <w:t xml:space="preserve"> . e </w:t>
      </w:r>
      <w:r>
        <w:rPr>
          <w:vertAlign w:val="superscript"/>
        </w:rPr>
        <w:t>K2 .T .Vr</w:t>
      </w:r>
      <w:r>
        <w:rPr/>
        <w:t xml:space="preserve"> , où T est la température en degré KELVIN. 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s fonctions peuvent-être décomposées en éléments simples par le théorème de TAYLOR-LAGRANGE. A 20°C celle-là se ramène à deux expressions simplifié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9455</wp:posOffset>
                </wp:positionH>
                <wp:positionV relativeFrom="paragraph">
                  <wp:posOffset>118745</wp:posOffset>
                </wp:positionV>
                <wp:extent cx="535305" cy="1931035"/>
                <wp:effectExtent l="0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" cy="1931040"/>
                          <a:chOff x="0" y="0"/>
                          <a:chExt cx="535320" cy="193104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525960" cy="940320"/>
                          </a:xfrm>
                        </wpg:grpSpPr>
                        <wps:wsp>
                          <wps:cNvSpPr/>
                          <wps:spPr>
                            <a:xfrm>
                              <a:off x="358920" y="0"/>
                              <a:ext cx="167040" cy="940320"/>
                            </a:xfrm>
                            <a:custGeom>
                              <a:avLst/>
                              <a:gdLst>
                                <a:gd name="textAreaLeft" fmla="*/ 60480 w 94680"/>
                                <a:gd name="textAreaRight" fmla="*/ 95040 w 94680"/>
                                <a:gd name="textAreaTop" fmla="*/ 13680 h 533160"/>
                                <a:gd name="textAreaBottom" fmla="*/ 519480 h 533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35244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90720"/>
                            <a:ext cx="525960" cy="940320"/>
                          </a:xfrm>
                        </wpg:grpSpPr>
                        <wps:wsp>
                          <wps:cNvSpPr/>
                          <wps:spPr>
                            <a:xfrm>
                              <a:off x="358920" y="0"/>
                              <a:ext cx="167040" cy="940320"/>
                            </a:xfrm>
                            <a:custGeom>
                              <a:avLst/>
                              <a:gdLst>
                                <a:gd name="textAreaLeft" fmla="*/ 60480 w 94680"/>
                                <a:gd name="textAreaRight" fmla="*/ 95040 w 94680"/>
                                <a:gd name="textAreaTop" fmla="*/ 13680 h 533160"/>
                                <a:gd name="textAreaBottom" fmla="*/ 519480 h 533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6160"/>
                              <a:ext cx="35244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9.35pt;width:42.15pt;height:152.05pt" coordorigin="1133,187" coordsize="843,3041">
                <v:group id="shape_0" style="position:absolute;left:1147;top:187;width:828;height:1481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713;top:187;width:262;height:1480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147;top:701;width:55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133;top:1747;width:828;height:1481">
                  <v:shape id="shape_0" stroked="t" o:allowincell="f" style="position:absolute;left:1698;top:1747;width:262;height:1480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133;top:2261;width:55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418" w:firstLine="709"/>
        <w:rPr/>
      </w:pPr>
      <w:r>
        <w:rPr>
          <w:lang w:val="de-DE"/>
        </w:rPr>
        <w:t>Iz =  Vz –Vz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/ Rz</w:t>
      </w:r>
    </w:p>
    <w:p>
      <w:pPr>
        <w:pStyle w:val="Normal"/>
        <w:ind w:left="1418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1418" w:firstLine="709"/>
        <w:rPr/>
      </w:pPr>
      <w:r>
        <w:rPr/>
        <w:t>Iz = Vz –Vz</w:t>
      </w:r>
      <w:r>
        <w:rPr>
          <w:vertAlign w:val="subscript"/>
        </w:rPr>
        <w:t>0</w:t>
      </w:r>
      <w:r>
        <w:rPr/>
        <w:t xml:space="preserve"> / Rz        Rz est la résistance dynamique de la diode en inverse.</w:t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 xml:space="preserve">Rz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z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den>
        </m:f>
      </m:oMath>
      <w:r>
        <w:rPr/>
        <w:t>, elle est fonction du modèle utilisé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1418" w:firstLine="709"/>
        <w:rPr/>
      </w:pPr>
      <w:r>
        <w:rPr>
          <w:lang w:val="nl-NL"/>
        </w:rPr>
        <w:t>Id =  Vd –Vd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/ Rd</w:t>
      </w:r>
    </w:p>
    <w:p>
      <w:pPr>
        <w:pStyle w:val="Normal"/>
        <w:ind w:left="1418" w:firstLine="709"/>
        <w:rPr>
          <w:lang w:val="nl-NL"/>
        </w:rPr>
      </w:pPr>
      <w:r>
        <w:rPr>
          <w:lang w:val="nl-NL"/>
        </w:rPr>
      </w:r>
    </w:p>
    <w:p>
      <w:pPr>
        <w:pStyle w:val="Normal"/>
        <w:ind w:left="1418" w:firstLine="709"/>
        <w:rPr/>
      </w:pPr>
      <w:r>
        <w:rPr/>
        <w:t>Id= Vd –Vd</w:t>
      </w:r>
      <w:r>
        <w:rPr>
          <w:vertAlign w:val="subscript"/>
        </w:rPr>
        <w:t>0</w:t>
      </w:r>
      <w:r>
        <w:rPr/>
        <w:t xml:space="preserve"> / Rd        Rd est la résistance dynamique de la diode en inverse.</w:t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 xml:space="preserve">Rd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den>
        </m:f>
      </m:oMath>
      <w:r>
        <w:rPr/>
        <w:t>, elle est fonction du modèle utilisé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l est possible de créer un modèle électrique de la diode dans le sens inverse et  passant, en se servant des caractéristiques simplifiées de Vz = f (Iz ) et Vd = f ( Id ).</w:t>
      </w:r>
    </w:p>
    <w:p>
      <w:pPr>
        <w:pStyle w:val="Normal"/>
        <w:ind w:left="1418" w:hanging="0"/>
        <w:rPr/>
      </w:pPr>
      <w:r>
        <w:rPr>
          <w:b/>
          <w:bCs/>
          <w:u w:val="single"/>
        </w:rPr>
        <w:t>La partie « sens direct », n’est en principe, jamais utilisée</w:t>
      </w:r>
      <w:r>
        <w:rPr/>
        <w:t>.</w:t>
      </w:r>
    </w:p>
    <w:p>
      <w:pPr>
        <w:pStyle w:val="Normal"/>
        <w:ind w:left="1418" w:hanging="0"/>
        <w:jc w:val="center"/>
        <w:rPr/>
      </w:pPr>
      <w:r>
        <w:rPr/>
      </w:r>
    </w:p>
    <w:p>
      <w:pPr>
        <w:pStyle w:val="Normal"/>
        <w:ind w:left="1418" w:hanging="0"/>
        <w:jc w:val="center"/>
        <w:rPr/>
      </w:pPr>
      <w:r>
        <w:rPr>
          <w:lang w:val="de-DE"/>
        </w:rPr>
        <w:t>Vz = Vz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– Rz . Iz</w:t>
      </w:r>
    </w:p>
    <w:p>
      <w:pPr>
        <w:pStyle w:val="Normal"/>
        <w:ind w:left="1418" w:hanging="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ind w:left="1418" w:hanging="0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8270</wp:posOffset>
                </wp:positionH>
                <wp:positionV relativeFrom="paragraph">
                  <wp:posOffset>12065</wp:posOffset>
                </wp:positionV>
                <wp:extent cx="5929630" cy="1417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9560" cy="1417320"/>
                          <a:chOff x="0" y="0"/>
                          <a:chExt cx="5929560" cy="1417320"/>
                        </a:xfrm>
                      </wpg:grpSpPr>
                      <wps:wsp>
                        <wps:cNvSpPr/>
                        <wps:spPr>
                          <a:xfrm>
                            <a:off x="2388960" y="254520"/>
                            <a:ext cx="904320" cy="202680"/>
                          </a:xfrm>
                          <a:custGeom>
                            <a:avLst/>
                            <a:gdLst>
                              <a:gd name="textAreaLeft" fmla="*/ 79920 w 512640"/>
                              <a:gd name="textAreaRight" fmla="*/ 448560 w 512640"/>
                              <a:gd name="textAreaTop" fmla="*/ 28800 h 114840"/>
                              <a:gd name="textAreaBottom" fmla="*/ 86400 h 11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4880"/>
                            <a:ext cx="2499480" cy="83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8680" y="43920"/>
                              <a:ext cx="3351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8080" y="43920"/>
                              <a:ext cx="6094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I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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fr-FR" w:bidi="ar-SA"/>
                                  </w:rPr>
                                  <w:t xml:space="preserve">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01640" y="836280"/>
                              <a:ext cx="90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99480" cy="72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960" y="286920"/>
                                <a:ext cx="151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66400">
                                <a:off x="861120" y="11196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9400" y="93960"/>
                                <a:ext cx="0" cy="3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03720" y="420480"/>
                                <a:ext cx="9957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Cathode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80160" y="369720"/>
                                <a:ext cx="2134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320">
                                    <a:moveTo>
                                      <a:pt x="336" y="320"/>
                                    </a:moveTo>
                                    <a:cubicBezTo>
                                      <a:pt x="228" y="306"/>
                                      <a:pt x="120" y="293"/>
                                      <a:pt x="64" y="240"/>
                                    </a:cubicBezTo>
                                    <a:cubicBezTo>
                                      <a:pt x="8" y="187"/>
                                      <a:pt x="11" y="4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59640"/>
                                <a:ext cx="57924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nod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7960" y="318960"/>
                                <a:ext cx="31500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189">
                                    <a:moveTo>
                                      <a:pt x="0" y="176"/>
                                    </a:moveTo>
                                    <a:cubicBezTo>
                                      <a:pt x="78" y="182"/>
                                      <a:pt x="157" y="189"/>
                                      <a:pt x="208" y="160"/>
                                    </a:cubicBezTo>
                                    <a:cubicBezTo>
                                      <a:pt x="259" y="131"/>
                                      <a:pt x="281" y="65"/>
                                      <a:pt x="3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868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3840" y="47628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99840" y="0"/>
                            <a:ext cx="2529720" cy="141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602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n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712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1000" y="60840"/>
                              <a:ext cx="36576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800" y="162720"/>
                              <a:ext cx="355680" cy="38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55680"/>
                              <a:ext cx="18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284400"/>
                              <a:ext cx="45720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90840"/>
                              <a:ext cx="59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0" y="772200"/>
                              <a:ext cx="4370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z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46520" y="3556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6520" y="0"/>
                              <a:ext cx="8535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th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240" y="192960"/>
                              <a:ext cx="162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92">
                                  <a:moveTo>
                                    <a:pt x="0" y="0"/>
                                  </a:moveTo>
                                  <a:cubicBezTo>
                                    <a:pt x="104" y="77"/>
                                    <a:pt x="208" y="155"/>
                                    <a:pt x="256" y="1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182880"/>
                              <a:ext cx="1828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08">
                                  <a:moveTo>
                                    <a:pt x="288" y="0"/>
                                  </a:moveTo>
                                  <a:cubicBezTo>
                                    <a:pt x="288" y="0"/>
                                    <a:pt x="144" y="104"/>
                                    <a:pt x="0" y="2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036800"/>
                              <a:ext cx="157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480" y="1141200"/>
                              <a:ext cx="44784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0.95pt;width:466.95pt;height:111.65pt" coordorigin="-202,19" coordsize="9339,2233"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3560;top:420;width:1423;height:318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202;top:137;width:3936;height:1316">
                  <v:shape id="shape_0" fillcolor="white" stroked="f" o:allowincell="f" style="position:absolute;left:599;top:206;width:527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35;top:206;width:959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I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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Arial" w:hAnsi="Arial"/>
                              <w:color w:val="auto"/>
                              <w:lang w:val="fr-FR" w:bidi="ar-SA"/>
                            </w:rPr>
                            <w:t xml:space="preserve">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03,1454" to="2326,145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-202;top:137;width:3936;height:1142">
                    <v:line id="shape_0" from="598,589" to="2981,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1154;top:313;width:539;height:539;mso-wrap-style:none;v-text-anchor:middle;rotation:89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1734,285" to="1734,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166;top:799;width:1567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athode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6,320" path="m336,320c228,306,120,293,64,240c8,187,11,40,0,0e" stroked="t" o:allowincell="f" style="position:absolute;left:1814;top:719;width:335;height:31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fillcolor="white" stroked="f" o:allowincell="f" style="position:absolute;left:-202;top:704;width:911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od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04,189" path="m0,176c78,182,157,189,208,160c259,131,281,65,304,0e" stroked="t" o:allowincell="f" style="position:absolute;left:598;top:639;width:495;height:316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1733,137" to="1897,2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2,887" to="1716,1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152;top:19;width:3985;height:2233">
                  <v:shape id="shape_0" fillcolor="white" stroked="f" o:allowincell="f" style="position:absolute;left:5152;top:19;width:10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nod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72;top:13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64;top:115;width:575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6161;top:276;width:559;height:6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32,579" to="8527,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200;top:467;width:719;height:2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16,1107" to="6959,11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320;top:1235;width:687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z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800,579" to="7119,57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792;top:19;width:1343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thod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6,192" path="m0,0c104,77,208,155,256,192e" stroked="t" o:allowincell="f" style="position:absolute;left:5568;top:323;width:255;height:191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288,208" path="m288,0c288,0,144,104,0,208e" stroked="t" o:allowincell="f" style="position:absolute;left:8192;top:307;width:287;height:207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line id="shape_0" from="5963,1652" to="8437,16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877;top:1816;width:70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418" w:hanging="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ind w:left="141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1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1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1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1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18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Rz = qqs ohms. </w:t>
      </w:r>
      <w:r>
        <w:rPr/>
        <w:t>Se référer aux documents constructeurs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 conduction ne peut se faire en inverse si Vz &lt; Vz</w:t>
      </w:r>
      <w:r>
        <w:rPr>
          <w:vertAlign w:val="subscript"/>
        </w:rPr>
        <w:t>0</w:t>
      </w:r>
      <w:r>
        <w:rPr/>
        <w:t xml:space="preserve"> , si ce n’est pas le cas, la diode est « bloquée » et Iz = 0. ( Et non supérieure à 0, comme pourrait le faire croire un calcul théorique 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/>
        <w:t>Si l’on impose une différence de potentiel supérieure à Vzo, l’on atteint le « point de Zéner, un effet d’avalanche se produit et la diode conduit. Si Iz est limitée et que         P consommée &lt; P maximum,</w:t>
      </w:r>
    </w:p>
    <w:p>
      <w:pPr>
        <w:pStyle w:val="Normal"/>
        <w:ind w:left="1059" w:firstLine="359"/>
        <w:rPr>
          <w:b/>
          <w:b/>
          <w:bCs/>
          <w:u w:val="single"/>
        </w:rPr>
      </w:pPr>
      <w:r>
        <w:rPr>
          <w:rFonts w:eastAsia="Arial"/>
          <w:b/>
          <w:bCs/>
          <w:u w:val="single"/>
        </w:rPr>
        <w:t xml:space="preserve"> </w:t>
      </w:r>
      <w:r>
        <w:rPr>
          <w:b/>
          <w:bCs/>
          <w:u w:val="single"/>
        </w:rPr>
        <w:t>il est possible de revenir en arrièr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Si Iz n’est pas limitée et que P consommée &gt; P maximum, la diode se détruit.</w:t>
      </w:r>
      <w:r>
        <w:rPr>
          <w:b/>
          <w:bCs/>
          <w:u w:val="single"/>
        </w:rPr>
        <w:t xml:space="preserve"> </w:t>
      </w:r>
    </w:p>
    <w:p>
      <w:pPr>
        <w:pStyle w:val="Normal"/>
        <w:ind w:left="1059" w:firstLine="359"/>
        <w:rPr>
          <w:b/>
          <w:b/>
          <w:bCs/>
          <w:u w:val="single"/>
        </w:rPr>
      </w:pPr>
      <w:r>
        <w:rPr>
          <w:b/>
          <w:bCs/>
          <w:u w:val="single"/>
        </w:rPr>
        <w:t>Il n’est plus possible de revenir en arrière.</w:t>
      </w:r>
    </w:p>
    <w:p>
      <w:pPr>
        <w:pStyle w:val="Normal"/>
        <w:ind w:left="70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La diode zéner, dans le sens « inverse » se comporte comme un récepteur, jamais comme un générateur. De même dans le sens passant.</w:t>
      </w:r>
    </w:p>
    <w:p>
      <w:pPr>
        <w:pStyle w:val="Normal"/>
        <w:ind w:left="1059" w:firstLine="35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Il existe la possibilité pour une diode de supporter une brève surintensité car elle possède un produit i².t caractéristique ( i est la valeur de surintensité et t le temps maximum avant claquage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4"/>
        </w:tabs>
        <w:ind w:left="14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/>
      <w:i w:val="false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6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5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odes Zén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9:12:00Z</dcterms:created>
  <dc:creator>Toto</dc:creator>
  <dc:description/>
  <dc:language>en-US</dc:language>
  <cp:lastModifiedBy>Toto</cp:lastModifiedBy>
  <dcterms:modified xsi:type="dcterms:W3CDTF">2000-11-30T09:13:00Z</dcterms:modified>
  <cp:revision>1</cp:revision>
  <dc:subject/>
  <dc:title>1</dc:title>
</cp:coreProperties>
</file>