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s diodes.</w:t>
      </w:r>
    </w:p>
    <w:p>
      <w:pPr>
        <w:pStyle w:val="Heading1"/>
        <w:numPr>
          <w:ilvl w:val="0"/>
          <w:numId w:val="6"/>
        </w:numPr>
        <w:rPr/>
      </w:pPr>
      <w:r>
        <w:rPr/>
        <w:t>Fonction d’us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iodes peuvent traiter deux matières d’œuvre, la matière d’œuvre informationnelle et énergéti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205</wp:posOffset>
                </wp:positionH>
                <wp:positionV relativeFrom="paragraph">
                  <wp:posOffset>62865</wp:posOffset>
                </wp:positionV>
                <wp:extent cx="0" cy="368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4.95pt" to="169.1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Matière d’œuvre énergétique :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>Convertir un courant alternatif en courant unidirectionnel.</w:t>
      </w:r>
    </w:p>
    <w:p>
      <w:pPr>
        <w:pStyle w:val="Normal"/>
        <w:ind w:left="709" w:firstLine="709"/>
        <w:rPr/>
      </w:pPr>
      <w:r>
        <w:rPr/>
        <w:t>Adapter des niveaux de tension.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ière d’œuvre informationnelle :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Réaliser des fonctions logiques de base ET et OU.</w:t>
      </w:r>
    </w:p>
    <w:p>
      <w:pPr>
        <w:pStyle w:val="Normal"/>
        <w:ind w:left="1418" w:hanging="0"/>
        <w:rPr/>
      </w:pPr>
      <w:r>
        <w:rPr/>
        <w:t>Démoduler un signal AM.</w:t>
      </w:r>
    </w:p>
    <w:p>
      <w:pPr>
        <w:pStyle w:val="Normal"/>
        <w:ind w:left="1418" w:hanging="0"/>
        <w:rPr/>
      </w:pPr>
      <w:r>
        <w:rPr/>
        <w:t>Générer des harmoniques.</w:t>
      </w:r>
    </w:p>
    <w:p>
      <w:pPr>
        <w:pStyle w:val="Normal"/>
        <w:ind w:left="704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rincipe de ba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diode est un dipôle  semi-conducteur. qui ne laisse passer le courant que dans un seul sens. Elle est caractérisée par le courant maximum supportable et par ses caractéristiques électriques Vd, Rd  dans le sens « passant », par la tension maximum supportable en « inverse » .</w:t>
      </w:r>
    </w:p>
    <w:p>
      <w:pPr>
        <w:pStyle w:val="Heading2"/>
        <w:rPr/>
      </w:pPr>
      <w:r>
        <w:rPr/>
        <w:t xml:space="preserve">Symbole :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205</wp:posOffset>
                </wp:positionH>
                <wp:positionV relativeFrom="paragraph">
                  <wp:posOffset>117475</wp:posOffset>
                </wp:positionV>
                <wp:extent cx="2499360" cy="631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631080"/>
                          <a:chOff x="0" y="0"/>
                          <a:chExt cx="2499480" cy="631080"/>
                        </a:xfrm>
                      </wpg:grpSpPr>
                      <wpg:grpSp>
                        <wpg:cNvGrpSpPr/>
                        <wpg:grpSpPr>
                          <a:xfrm>
                            <a:off x="507960" y="0"/>
                            <a:ext cx="1513800" cy="385920"/>
                          </a:xfrm>
                        </wpg:grpSpPr>
                        <wps:wsp>
                          <wps:cNvSpPr/>
                          <wps:spPr>
                            <a:xfrm rot="5366400">
                              <a:off x="353160" y="18000"/>
                              <a:ext cx="34308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51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3720" y="326520"/>
                            <a:ext cx="995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atho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5760"/>
                            <a:ext cx="2134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20">
                                <a:moveTo>
                                  <a:pt x="336" y="320"/>
                                </a:moveTo>
                                <a:cubicBezTo>
                                  <a:pt x="228" y="306"/>
                                  <a:pt x="120" y="293"/>
                                  <a:pt x="64" y="240"/>
                                </a:cubicBezTo>
                                <a:cubicBezTo>
                                  <a:pt x="8" y="187"/>
                                  <a:pt x="11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5320"/>
                            <a:ext cx="5792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224640"/>
                            <a:ext cx="315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89">
                                <a:moveTo>
                                  <a:pt x="0" y="176"/>
                                </a:moveTo>
                                <a:cubicBezTo>
                                  <a:pt x="78" y="182"/>
                                  <a:pt x="157" y="189"/>
                                  <a:pt x="208" y="160"/>
                                </a:cubicBezTo>
                                <a:cubicBezTo>
                                  <a:pt x="259" y="131"/>
                                  <a:pt x="281" y="65"/>
                                  <a:pt x="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9.25pt;width:196.8pt;height:49.7pt" coordorigin="983,185" coordsize="3936,994">
                <v:group id="shape_0" style="position:absolute;left:1783;top:185;width:2383;height:60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339;top:213;width:539;height:539;mso-wrap-style:none;v-text-anchor:middle;rotation:8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83,489" to="4166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185" to="2919,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51;top:699;width:156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athod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36,320" path="m336,320c228,306,120,293,64,240c8,187,11,40,0,0e" stroked="t" o:allowincell="f" style="position:absolute;left:2999;top:619;width:335;height:3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983;top:603;width:91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189" path="m0,176c78,182,157,189,208,160c259,131,281,65,304,0e" stroked="t" o:allowincell="f" style="position:absolute;left:1783;top:539;width:495;height:3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125</wp:posOffset>
                </wp:positionH>
                <wp:positionV relativeFrom="paragraph">
                  <wp:posOffset>230505</wp:posOffset>
                </wp:positionV>
                <wp:extent cx="5252720" cy="2162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760" cy="2162880"/>
                          <a:chOff x="0" y="0"/>
                          <a:chExt cx="5252760" cy="2162880"/>
                        </a:xfrm>
                      </wpg:grpSpPr>
                      <wps:wsp>
                        <wps:cNvSpPr/>
                        <wps:spPr>
                          <a:xfrm rot="5366400">
                            <a:off x="749520" y="38232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5764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6432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201960"/>
                            <a:ext cx="335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201960"/>
                            <a:ext cx="6094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8560" y="994320"/>
                            <a:ext cx="90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6520"/>
                            <a:ext cx="1788120" cy="8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d ( direct) ou Vf ( forward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1 v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Vd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0.6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en-GB" w:bidi="ar-SA"/>
                                </w:rPr>
                                <w:t>Pmaxi = Vd .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6840" y="0"/>
                            <a:ext cx="227592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81360" y="364320"/>
                              <a:ext cx="1513800" cy="385920"/>
                            </a:xfrm>
                          </wpg:grpSpPr>
                          <wps:wsp>
                            <wps:cNvSpPr/>
                            <wps:spPr>
                              <a:xfrm rot="5366400">
                                <a:off x="353160" y="1800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"/>
                                <a:ext cx="151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3640" y="0"/>
                              <a:ext cx="3351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320" y="630000"/>
                              <a:ext cx="6094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120" y="1035000"/>
                              <a:ext cx="11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57040"/>
                              <a:ext cx="22759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nv ou Vr ( Reverse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pend du modè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 diode peut-êtr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u w:val="single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tru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i Vinv maxi est dépassé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8.15pt;width:413.6pt;height:170.3pt" coordorigin="775,363" coordsize="8272,3406">
                <v:shape id="shape_0" fillcolor="white" stroked="t" o:allowincell="f" style="position:absolute;left:1955;top:965;width:539;height:539;mso-wrap-style:none;v-text-anchor:middle;rotation:89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9,1241" to="3782,1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5,937" to="2535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9;top:681;width:5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5;top:681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3,1929" to="3046,1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5;top:2153;width:2815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d ( direct) ou Vf ( forward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1 v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Vd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0.6 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en-GB" w:bidi="ar-SA"/>
                          </w:rPr>
                          <w:t>Pmaxi = Vd .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63;top:363;width:3584;height:3406">
                  <v:group id="shape_0" style="position:absolute;left:5591;top:937;width:2383;height:607">
                    <v:shape id="shape_0" fillcolor="white" stroked="t" o:allowincell="f" style="position:absolute;left:6147;top:965;width:539;height:539;mso-wrap-style:none;v-text-anchor:middle;rotation:89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591,1241" to="7974,1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7,937" to="6727,1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823;top:363;width:527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87;top:1355;width:95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71,1993" to="7526,19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63;top:2185;width:3583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nv ou Vr ( Reverse 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pend du modè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 diode peut-être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u w:val="single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trui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i Vinv maxi est dépassée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Possibilité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néralement cylindrique, le volume constaté est surtout fonction de la puissance dissipée en chaleur. La cathode est indiquée soit par une bague sur le cylindre soit par un symbole dessi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125</wp:posOffset>
                </wp:positionH>
                <wp:positionV relativeFrom="paragraph">
                  <wp:posOffset>8255</wp:posOffset>
                </wp:positionV>
                <wp:extent cx="5415280" cy="73152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5120" cy="731520"/>
                          <a:chOff x="0" y="0"/>
                          <a:chExt cx="5415120" cy="731520"/>
                        </a:xfrm>
                      </wpg:grpSpPr>
                      <wps:wsp>
                        <wps:cNvSpPr/>
                        <wps:spPr>
                          <a:xfrm>
                            <a:off x="2153880" y="132120"/>
                            <a:ext cx="12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220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0"/>
                            <a:ext cx="152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160"/>
                            <a:ext cx="659880" cy="213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0680"/>
                            <a:ext cx="56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5076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10080"/>
                            <a:ext cx="56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58520" y="39240"/>
                            <a:ext cx="345600" cy="142200"/>
                          </a:xfrm>
                        </wpg:grpSpPr>
                        <wps:wsp>
                          <wps:cNvSpPr/>
                          <wps:spPr>
                            <a:xfrm rot="5366400">
                              <a:off x="55800" y="30240"/>
                              <a:ext cx="126360" cy="7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8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3360" y="1116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7040"/>
                            <a:ext cx="1615320" cy="2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1008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437040"/>
                            <a:ext cx="1615320" cy="2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1008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99800" y="437040"/>
                            <a:ext cx="1615320" cy="2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1008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0.65pt;width:426.4pt;height:57.6pt" coordorigin="775,13" coordsize="8528,1152">
                <v:line id="shape_0" from="4167,221" to="6118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205" to="3078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447;top:13;width:239;height:5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495;top:45;width:1038;height:335;mso-wrap-style:none;v-text-anchor:middl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63;top:77;width:89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67,93" to="5367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7;top:29;width:89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639;top:75;width:543;height:223">
                  <v:shape id="shape_0" fillcolor="white" stroked="t" o:allowincell="f" style="position:absolute;left:7727;top:122;width:198;height:122;mso-wrap-style:none;v-text-anchor:middle;rotation:8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39,187" to="8182,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8,75" to="7898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11,189" to="8790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5;top:701;width:2544;height:463">
                  <v:shape id="shape_0" fillcolor="white" stroked="f" o:allowincell="f" style="position:absolute;left:775;top:701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27;top:717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95;top:701;width:2544;height:463">
                  <v:shape id="shape_0" fillcolor="white" stroked="f" o:allowincell="f" style="position:absolute;left:3895;top:701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47;top:717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759;top:701;width:2544;height:463">
                  <v:shape id="shape_0" fillcolor="white" stroked="f" o:allowincell="f" style="position:absolute;left:6759;top:701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1;top:717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actéristiques électriqu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140335</wp:posOffset>
                </wp:positionV>
                <wp:extent cx="6055360" cy="3403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3403440"/>
                          <a:chOff x="0" y="0"/>
                          <a:chExt cx="6055200" cy="3403440"/>
                        </a:xfrm>
                      </wpg:grpSpPr>
                      <wps:wsp>
                        <wps:cNvSpPr/>
                        <wps:spPr>
                          <a:xfrm flipV="1">
                            <a:off x="3403440" y="30600"/>
                            <a:ext cx="0" cy="30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700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d 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757520"/>
                            <a:ext cx="489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747440"/>
                            <a:ext cx="26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172800"/>
                            <a:ext cx="81360" cy="157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2280" y="1747440"/>
                            <a:ext cx="197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564560"/>
                            <a:ext cx="16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92">
                                <a:moveTo>
                                  <a:pt x="256" y="0"/>
                                </a:moveTo>
                                <a:cubicBezTo>
                                  <a:pt x="205" y="36"/>
                                  <a:pt x="155" y="72"/>
                                  <a:pt x="128" y="144"/>
                                </a:cubicBezTo>
                                <a:cubicBezTo>
                                  <a:pt x="101" y="216"/>
                                  <a:pt x="117" y="357"/>
                                  <a:pt x="96" y="432"/>
                                </a:cubicBezTo>
                                <a:cubicBezTo>
                                  <a:pt x="75" y="507"/>
                                  <a:pt x="37" y="549"/>
                                  <a:pt x="0" y="5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4480"/>
                            <a:ext cx="16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92">
                                <a:moveTo>
                                  <a:pt x="256" y="0"/>
                                </a:moveTo>
                                <a:cubicBezTo>
                                  <a:pt x="205" y="36"/>
                                  <a:pt x="155" y="72"/>
                                  <a:pt x="128" y="144"/>
                                </a:cubicBezTo>
                                <a:cubicBezTo>
                                  <a:pt x="101" y="216"/>
                                  <a:pt x="117" y="357"/>
                                  <a:pt x="96" y="432"/>
                                </a:cubicBezTo>
                                <a:cubicBezTo>
                                  <a:pt x="75" y="507"/>
                                  <a:pt x="37" y="549"/>
                                  <a:pt x="0" y="5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75752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040"/>
                            <a:ext cx="127008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r maxi = qqs diz de volts à plusieurs centa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l est nomm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Point de Zéner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1432440"/>
                            <a:ext cx="21348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1747440"/>
                            <a:ext cx="447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V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1818720"/>
                            <a:ext cx="538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2163960"/>
                            <a:ext cx="1585080" cy="123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 Début de la conduction de la di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1 v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Vd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0.6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7440" y="1818720"/>
                            <a:ext cx="3060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81360"/>
                            <a:ext cx="19810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8" h="2064">
                                <a:moveTo>
                                  <a:pt x="0" y="0"/>
                                </a:moveTo>
                                <a:cubicBezTo>
                                  <a:pt x="30" y="229"/>
                                  <a:pt x="61" y="459"/>
                                  <a:pt x="80" y="592"/>
                                </a:cubicBezTo>
                                <a:cubicBezTo>
                                  <a:pt x="99" y="725"/>
                                  <a:pt x="83" y="715"/>
                                  <a:pt x="112" y="800"/>
                                </a:cubicBezTo>
                                <a:cubicBezTo>
                                  <a:pt x="141" y="885"/>
                                  <a:pt x="165" y="995"/>
                                  <a:pt x="256" y="1104"/>
                                </a:cubicBezTo>
                                <a:cubicBezTo>
                                  <a:pt x="347" y="1213"/>
                                  <a:pt x="512" y="1360"/>
                                  <a:pt x="656" y="1456"/>
                                </a:cubicBezTo>
                                <a:cubicBezTo>
                                  <a:pt x="800" y="1552"/>
                                  <a:pt x="955" y="1608"/>
                                  <a:pt x="1120" y="1680"/>
                                </a:cubicBezTo>
                                <a:cubicBezTo>
                                  <a:pt x="1285" y="1752"/>
                                  <a:pt x="1469" y="1835"/>
                                  <a:pt x="1648" y="1888"/>
                                </a:cubicBezTo>
                                <a:cubicBezTo>
                                  <a:pt x="1827" y="1941"/>
                                  <a:pt x="2019" y="1973"/>
                                  <a:pt x="2192" y="2000"/>
                                </a:cubicBezTo>
                                <a:cubicBezTo>
                                  <a:pt x="2365" y="2027"/>
                                  <a:pt x="2565" y="2037"/>
                                  <a:pt x="2688" y="2048"/>
                                </a:cubicBezTo>
                                <a:cubicBezTo>
                                  <a:pt x="2811" y="2059"/>
                                  <a:pt x="2869" y="2061"/>
                                  <a:pt x="2928" y="20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30600"/>
                            <a:ext cx="162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7680" y="122040"/>
                            <a:ext cx="243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9800" y="274320"/>
                            <a:ext cx="26424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760" y="385920"/>
                            <a:ext cx="2541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4960" y="528480"/>
                            <a:ext cx="2541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670680"/>
                            <a:ext cx="24372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240" y="782280"/>
                            <a:ext cx="2134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3520" y="904320"/>
                            <a:ext cx="19296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7600" y="1056600"/>
                            <a:ext cx="11160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81360"/>
                            <a:ext cx="119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yperbole de dissip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p = Pmaxi / V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609480"/>
                            <a:ext cx="23364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376">
                                <a:moveTo>
                                  <a:pt x="368" y="0"/>
                                </a:moveTo>
                                <a:cubicBezTo>
                                  <a:pt x="318" y="341"/>
                                  <a:pt x="269" y="683"/>
                                  <a:pt x="208" y="912"/>
                                </a:cubicBezTo>
                                <a:cubicBezTo>
                                  <a:pt x="147" y="1141"/>
                                  <a:pt x="73" y="1258"/>
                                  <a:pt x="0" y="13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11.05pt;width:476.8pt;height:268pt" coordorigin="-185,221" coordsize="9536,5360">
                <v:line id="shape_0" from="5175,269" to="5175,505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47;top:221;width:11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d (m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5,2989" to="8726,29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07,2973" to="5622,29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39,493" to="5766,29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39,2973" to="5142,29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6,592" path="m256,0c205,36,155,72,128,144c101,216,117,357,96,432c75,507,37,549,0,592e" stroked="t" o:allowincell="f" style="position:absolute;left:3463;top:2685;width:255;height: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592" path="m256,0c205,36,155,72,128,144c101,216,117,357,96,432c75,507,37,549,0,592e" stroked="t" o:allowincell="f" style="position:absolute;left:3271;top:2669;width:255;height: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71,2989" to="2071,4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85;top:541;width:1999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r maxi = qqs diz de volts à plusieurs centain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l est nomm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Point de Zéner 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07,2477" to="1942,2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1;top:2973;width:7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V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3;top:3085;width:8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1;top:3629;width:2495;height:1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 Début de la conduction de la di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1 v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Vd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0.6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43,3085" to="5590,3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28,2064" path="m0,0c30,229,61,459,80,592c99,725,83,715,112,800c141,885,165,995,256,1104c347,1213,512,1360,656,1456c800,1552,955,1608,1120,1680c1285,1752,1469,1835,1648,1888c1827,1941,2019,1973,2192,2000c2365,2027,2565,2037,2688,2048c2811,2059,2869,2061,2928,2064e" stroked="t" o:allowincell="f" style="position:absolute;left:5399;top:349;width:3119;height:22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95,269" to="575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1,413" to="5974,12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9,653" to="6214,1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3,829" to="6502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7,1053" to="6726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31,1277" to="7014,2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5,1453" to="7270,2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5,1645" to="7478,2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9,1885" to="7734,2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27;top:349;width:188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yperbole de dissip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p = Pmaxi / V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68,1376" path="m368,0c318,341,269,683,208,912c147,1141,73,1258,0,1376e" stroked="t" o:allowincell="f" style="position:absolute;left:8167;top:1181;width:367;height:137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s la zone de conduction la courbe est de forme exponentielle de type</w:t>
      </w:r>
    </w:p>
    <w:p>
      <w:pPr>
        <w:pStyle w:val="Normal"/>
        <w:ind w:left="709" w:firstLine="709"/>
        <w:rPr/>
      </w:pPr>
      <w:r>
        <w:rPr>
          <w:rFonts w:eastAsia="Arial"/>
        </w:rPr>
        <w:t xml:space="preserve"> </w:t>
      </w:r>
      <w:r>
        <w:rPr/>
        <w:t>Id = K</w:t>
      </w:r>
      <w:r>
        <w:rPr>
          <w:vertAlign w:val="subscript"/>
        </w:rPr>
        <w:t>1</w:t>
      </w:r>
      <w:r>
        <w:rPr/>
        <w:t xml:space="preserve"> . e </w:t>
      </w:r>
      <w:r>
        <w:rPr>
          <w:vertAlign w:val="superscript"/>
        </w:rPr>
        <w:t>K2 .T .Vr</w:t>
      </w:r>
      <w:r>
        <w:rPr/>
        <w:t xml:space="preserve"> , où T est la température en degré KELVIN. 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tte fonction peut-être décomposée en éléments simples par le théorème de TAYLOR-LAGRANGE. A 20°C celle-la se ramène à une expression simplifié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2845</wp:posOffset>
                </wp:positionH>
                <wp:positionV relativeFrom="paragraph">
                  <wp:posOffset>80645</wp:posOffset>
                </wp:positionV>
                <wp:extent cx="90805" cy="72136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1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2.35pt;margin-top:6.35pt;width:7.1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8" w:firstLine="709"/>
        <w:rPr/>
      </w:pPr>
      <w:r>
        <w:rPr/>
        <w:t>Id = Vd –Vd</w:t>
      </w:r>
      <w:r>
        <w:rPr>
          <w:vertAlign w:val="subscript"/>
        </w:rPr>
        <w:t>0</w:t>
      </w:r>
      <w:r>
        <w:rPr/>
        <w:t xml:space="preserve"> / Rd </w:t>
        <w:tab/>
        <w:t>Rd est la résistance dynamique de la diode.</w:t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R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den>
        </m:f>
      </m:oMath>
      <w:r>
        <w:rPr>
          <w:rFonts w:eastAsia="Symbol" w:cs="Symbol" w:ascii="Symbol" w:hAnsi="Symbol"/>
        </w:rPr>
        <w:t></w:t>
      </w:r>
      <w:r>
        <w:rPr/>
        <w:t xml:space="preserve"> qqs ohms à qqs dizaines d’ohms, elle est fonction du modèle 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est possible de créer un modèle électrique de la diode dans le sens passant, en se servant des caractéristiques simplifiées de Vd =f ( Id)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jc w:val="center"/>
        <w:rPr/>
      </w:pPr>
      <w:r>
        <w:rPr/>
        <w:t>Vd = Vd</w:t>
      </w:r>
      <w:r>
        <w:rPr>
          <w:vertAlign w:val="subscript"/>
        </w:rPr>
        <w:t>0</w:t>
      </w:r>
      <w:r>
        <w:rPr/>
        <w:t xml:space="preserve"> – Rd . Id</w:t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88265</wp:posOffset>
                </wp:positionV>
                <wp:extent cx="5547360" cy="1036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1036440"/>
                          <a:chOff x="0" y="0"/>
                          <a:chExt cx="5547240" cy="1036440"/>
                        </a:xfrm>
                      </wpg:grpSpPr>
                      <wps:wsp>
                        <wps:cNvSpPr txBox="1"/>
                        <wps:spPr>
                          <a:xfrm>
                            <a:off x="3017520" y="0"/>
                            <a:ext cx="6602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1080"/>
                            <a:ext cx="2499480" cy="63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960" y="0"/>
                              <a:ext cx="1513800" cy="385920"/>
                            </a:xfrm>
                          </wpg:grpSpPr>
                          <wps:wsp>
                            <wps:cNvSpPr/>
                            <wps:spPr>
                              <a:xfrm rot="5366400">
                                <a:off x="353160" y="1800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"/>
                                <a:ext cx="151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3720" y="326160"/>
                              <a:ext cx="995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athod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0160" y="275400"/>
                              <a:ext cx="2134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20">
                                  <a:moveTo>
                                    <a:pt x="336" y="320"/>
                                  </a:moveTo>
                                  <a:cubicBezTo>
                                    <a:pt x="228" y="306"/>
                                    <a:pt x="120" y="293"/>
                                    <a:pt x="64" y="240"/>
                                  </a:cubicBezTo>
                                  <a:cubicBezTo>
                                    <a:pt x="8" y="187"/>
                                    <a:pt x="11" y="4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5320"/>
                              <a:ext cx="5792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960" y="224640"/>
                              <a:ext cx="3150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89">
                                  <a:moveTo>
                                    <a:pt x="0" y="176"/>
                                  </a:moveTo>
                                  <a:cubicBezTo>
                                    <a:pt x="78" y="182"/>
                                    <a:pt x="157" y="189"/>
                                    <a:pt x="208" y="160"/>
                                  </a:cubicBezTo>
                                  <a:cubicBezTo>
                                    <a:pt x="259" y="131"/>
                                    <a:pt x="281" y="65"/>
                                    <a:pt x="30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5240" y="264960"/>
                            <a:ext cx="904320" cy="202680"/>
                          </a:xfrm>
                          <a:custGeom>
                            <a:avLst/>
                            <a:gdLst>
                              <a:gd name="textAreaLeft" fmla="*/ 79920 w 512640"/>
                              <a:gd name="textAreaRight" fmla="*/ 448560 w 512640"/>
                              <a:gd name="textAreaTop" fmla="*/ 28800 h 114840"/>
                              <a:gd name="textAreaBottom" fmla="*/ 86400 h 11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2680" y="71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520" y="60840"/>
                            <a:ext cx="365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7680" y="162720"/>
                            <a:ext cx="35568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35568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284400"/>
                            <a:ext cx="457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6908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120" y="772200"/>
                            <a:ext cx="4370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3556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040" y="0"/>
                            <a:ext cx="8535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th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760" y="192960"/>
                            <a:ext cx="162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2">
                                <a:moveTo>
                                  <a:pt x="0" y="0"/>
                                </a:moveTo>
                                <a:cubicBezTo>
                                  <a:pt x="104" y="77"/>
                                  <a:pt x="208" y="155"/>
                                  <a:pt x="256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182880"/>
                            <a:ext cx="182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08">
                                <a:moveTo>
                                  <a:pt x="288" y="0"/>
                                </a:moveTo>
                                <a:cubicBezTo>
                                  <a:pt x="288" y="0"/>
                                  <a:pt x="144" y="104"/>
                                  <a:pt x="0" y="2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6.95pt;width:436.85pt;height:81.6pt" coordorigin="310,139" coordsize="8737,1632">
                <v:shape id="shape_0" fillcolor="white" stroked="f" o:allowincell="f" style="position:absolute;left:5062;top:139;width:10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0;top:424;width:3936;height:993">
                  <v:group id="shape_0" style="position:absolute;left:1110;top:424;width:2383;height:607">
                    <v:shape id="shape_0" fillcolor="white" stroked="t" o:allowincell="f" style="position:absolute;left:1666;top:452;width:539;height:539;mso-wrap-style:none;v-text-anchor:middle;rotation:89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10,728" to="3493,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6,424" to="2246,1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678;top:938;width:156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athode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6,320" path="m336,320c228,306,120,293,64,240c8,187,11,40,0,0e" stroked="t" o:allowincell="f" style="position:absolute;left:2326;top:858;width:335;height:31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fillcolor="white" stroked="f" o:allowincell="f" style="position:absolute;left:310;top:842;width:911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no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4,189" path="m0,176c78,182,157,189,208,160c259,131,281,65,304,0e" stroked="t" o:allowincell="f" style="position:absolute;left:1110;top:778;width:495;height:316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3830;top:556;width:1423;height:318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582;top:25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4;top:235;width:57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086;top:395;width:559;height:6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42,699" to="8437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587;width:719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26,1227" to="6869,12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30;top:1355;width:68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0,699" to="7029,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02;top:139;width:134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th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192" path="m0,0c104,77,208,155,256,192e" stroked="t" o:allowincell="f" style="position:absolute;left:5478;top:443;width:255;height:1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8,208" path="m288,0c288,0,144,104,0,208e" stroked="t" o:allowincell="f" style="position:absolute;left:8102;top:427;width:287;height:20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conduction ne peut se faire que si Vd &gt; Vd</w:t>
      </w:r>
      <w:r>
        <w:rPr>
          <w:vertAlign w:val="subscript"/>
        </w:rPr>
        <w:t>0</w:t>
      </w:r>
      <w:r>
        <w:rPr/>
        <w:t xml:space="preserve"> , si ce n’est pas le cas, la diode est « bloquée » et Id = 0. ( Et non inférieure à 0, comme pourrait le faire croire un calcul théorique ).</w:t>
      </w:r>
    </w:p>
    <w:p>
      <w:pPr>
        <w:pStyle w:val="Normal"/>
        <w:numPr>
          <w:ilvl w:val="0"/>
          <w:numId w:val="2"/>
        </w:numPr>
        <w:rPr/>
      </w:pPr>
      <w:r>
        <w:rPr/>
        <w:t>La diode dans le sens « passant se comporte comme un récepteur, jamais comme un générateur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>Si l’on impose une différence de potentiel supérieure à Vr maxi, l’on atteint le « point de Zéner, un effet d’avalanche se produit et la diode se détruit.</w:t>
      </w:r>
    </w:p>
    <w:p>
      <w:pPr>
        <w:pStyle w:val="Normal"/>
        <w:ind w:left="1059" w:firstLine="35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l n’est plus possible de revenir en arrière.</w:t>
      </w:r>
    </w:p>
    <w:p>
      <w:pPr>
        <w:pStyle w:val="Normal"/>
        <w:ind w:left="1059" w:firstLine="35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Il existe la possibilité pour une diode de supporter une brève surintensité car elle possède un produit i².t caractéristique ( i est la valeur de surintensité et t le temps maximum avant claquage )</w:t>
      </w:r>
    </w:p>
    <w:p>
      <w:pPr>
        <w:pStyle w:val="Heading1"/>
        <w:numPr>
          <w:ilvl w:val="0"/>
          <w:numId w:val="6"/>
        </w:numPr>
        <w:rPr/>
      </w:pPr>
      <w:r>
        <w:rPr/>
        <w:t>Compléments :</w:t>
      </w:r>
    </w:p>
    <w:p>
      <w:pPr>
        <w:pStyle w:val="Normal"/>
        <w:rPr/>
      </w:pPr>
      <w:r>
        <w:rPr/>
        <w:t>Dans le domaine des très haute fréquence, la diode se comporte de manière beaucoup plus complexe. En effet, outre l’effet « diode », les composants parasites deviennent non négligeables, compte-tenu des fréquences mise en jeu.</w:t>
      </w:r>
    </w:p>
    <w:p>
      <w:pPr>
        <w:pStyle w:val="Normal"/>
        <w:rPr/>
      </w:pPr>
      <w:r>
        <w:rPr/>
        <w:t>Le montage équivalent de la diode sera cité mais, il n’y aura pas d’études réalisée sur le suj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205</wp:posOffset>
                </wp:positionH>
                <wp:positionV relativeFrom="paragraph">
                  <wp:posOffset>86995</wp:posOffset>
                </wp:positionV>
                <wp:extent cx="381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85pt;mso-position-vertical-relative:text;margin-left:2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895</wp:posOffset>
                </wp:positionH>
                <wp:positionV relativeFrom="paragraph">
                  <wp:posOffset>46355</wp:posOffset>
                </wp:positionV>
                <wp:extent cx="6502400" cy="369824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3698280"/>
                          <a:chOff x="0" y="0"/>
                          <a:chExt cx="6502320" cy="3698280"/>
                        </a:xfrm>
                      </wpg:grpSpPr>
                      <wps:wsp>
                        <wps:cNvSpPr txBox="1"/>
                        <wps:spPr>
                          <a:xfrm>
                            <a:off x="3225960" y="180360"/>
                            <a:ext cx="3682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161532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680" y="302760"/>
                            <a:ext cx="1513800" cy="385920"/>
                          </a:xfrm>
                        </wpg:grpSpPr>
                        <wps:wsp>
                          <wps:cNvSpPr/>
                          <wps:spPr>
                            <a:xfrm rot="5366400">
                              <a:off x="353160" y="18000"/>
                              <a:ext cx="34308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320"/>
                              <a:ext cx="151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75120" y="154800"/>
                            <a:ext cx="393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195120"/>
                            <a:ext cx="393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366400">
                            <a:off x="3337200" y="401040"/>
                            <a:ext cx="18936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503640"/>
                            <a:ext cx="8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3967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98880"/>
                            <a:ext cx="15228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398880"/>
                            <a:ext cx="15228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398880"/>
                            <a:ext cx="15228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520560"/>
                            <a:ext cx="4773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50040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429120"/>
                            <a:ext cx="4672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7884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4672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904320"/>
                            <a:ext cx="0" cy="25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904320"/>
                            <a:ext cx="0" cy="25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0267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0267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49788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7884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7884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459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459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6200" y="1261800"/>
                            <a:ext cx="44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18187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4360" y="358200"/>
                            <a:ext cx="4316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1200" y="101844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127260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920"/>
                            <a:ext cx="650232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d = Résistance dynamique de la dio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s = inductance série de la diode (&lt; qq 0.1p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p = Résistance de fuite parallèle de la diode (&lt; 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Dp = diode « parfaite », en inverse est égale à un circuit ouve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Cv = capacité de jonction ( qq 10 pF ). Cv est fonction de V telle que en zone linéaire Cv = K .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Pour cela il faudra que VR maxi &lt; V &lt; V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La jonction polarisée dans cette plage de tension présente une zone neutre isolante dont l’épaisseur est fonction de V. Cette zone joue un rôle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diélectriqu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de condensateur et a u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effet sur la capacité de C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36040"/>
                            <a:ext cx="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74200"/>
                            <a:ext cx="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3.65pt;width:512pt;height:291.2pt" coordorigin="-277,73" coordsize="10240,5824">
                <v:shape id="shape_0" fillcolor="white" stroked="f" o:allowincell="f" style="position:absolute;left:4803;top:357;width:5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3;top:261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7;top:550;width:2383;height:607">
                  <v:shape id="shape_0" fillcolor="white" stroked="t" o:allowincell="f" style="position:absolute;left:499;top:578;width:539;height:539;mso-wrap-style:none;v-text-anchor:middle;rotation:8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57,854" to="2326,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550" to="1079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983;top:317;width: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1;top:380;width: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78;top:706;width:297;height:314;mso-wrap-style:none;v-text-anchor:middle;rotation:89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7,866" to="6034,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8,698" to="5308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07;top:701;width:239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63;top:701;width:239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9;top:701;width:239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5891;top:893;width:751;height:3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547,861" to="8370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83;top:749;width:735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3,197" to="5782,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11;top:73;width:735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94,1497" to="5094,18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52,1497" to="5252,18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3,1690" to="5073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1690" to="5822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3,857" to="4942,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3,197" to="580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197" to="4503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3;top:79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43;top:79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51;top:2060;width: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43,2937" to="8062,293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2643;top:637;width:679;height:439">
                  <v:line id="shape_0" from="2643,637" to="3322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857" to="3322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1077" to="3322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,1677" to="1422,167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3;top:207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7;top:3317;width:10239;height:2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d = Résistance dynamique de la dio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s = inductance série de la diode (&lt; qq 0.1pH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p = Résistance de fuite parallèle de la diode (&lt; 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Dp = diode « parfaite », en inverse est égale à un circuit ouver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Cv = capacité de jonction ( qq 10 pF ). Cv est fonction de V telle que en zone linéaire Cv = K .V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Pour cela il faudra que VR maxi &lt; V &lt; V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La jonction polarisée dans cette plage de tension présente une zone neutre isolante dont l’épaisseur est fonction de V. Cette zone joue un rôle de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diélectriqu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de condensateur et a un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effet sur la capacité de Cv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83,917" to="3683,26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83,977" to="7883,26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constructeurs ont crées certains modèles de diodes nommées </w:t>
      </w:r>
      <w:r>
        <w:rPr>
          <w:b/>
          <w:bCs/>
        </w:rPr>
        <w:t>« VARICAP »</w:t>
      </w:r>
      <w:r>
        <w:rPr/>
        <w:t xml:space="preserve"> en favorisant Cv et  Rp ; De ce fait il est possible d’obtenir un élément capacitif variable commandé en tension.</w:t>
      </w:r>
    </w:p>
    <w:p>
      <w:pPr>
        <w:pStyle w:val="Normal"/>
        <w:rPr/>
      </w:pPr>
      <w:r>
        <w:rPr/>
        <w:t>Il se rencontre dans des structures d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ltres commandés.</w:t>
      </w:r>
    </w:p>
    <w:p>
      <w:pPr>
        <w:pStyle w:val="Normal"/>
        <w:numPr>
          <w:ilvl w:val="0"/>
          <w:numId w:val="3"/>
        </w:numPr>
        <w:rPr/>
      </w:pPr>
      <w:r>
        <w:rPr/>
        <w:t>Modulateur A.M.et F.M.</w:t>
      </w:r>
    </w:p>
    <w:p>
      <w:pPr>
        <w:pStyle w:val="Normal"/>
        <w:numPr>
          <w:ilvl w:val="0"/>
          <w:numId w:val="3"/>
        </w:numPr>
        <w:rPr/>
      </w:pPr>
      <w:r>
        <w:rPr/>
        <w:t>Contrôles automatiques de fré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5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odes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3:21:00Z</dcterms:created>
  <dc:creator>Toto</dc:creator>
  <dc:description/>
  <dc:language>en-US</dc:language>
  <cp:lastModifiedBy>Soulier</cp:lastModifiedBy>
  <dcterms:modified xsi:type="dcterms:W3CDTF">2000-11-20T10:42:00Z</dcterms:modified>
  <cp:revision>8</cp:revision>
  <dc:subject/>
  <dc:title>1</dc:title>
</cp:coreProperties>
</file>