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Filtrage.</w:t>
      </w:r>
    </w:p>
    <w:p>
      <w:pPr>
        <w:pStyle w:val="Heading1"/>
        <w:numPr>
          <w:ilvl w:val="0"/>
          <w:numId w:val="6"/>
        </w:numPr>
        <w:rPr/>
      </w:pPr>
      <w:r>
        <w:rPr/>
        <w:t>Fonction :</w:t>
      </w:r>
    </w:p>
    <w:p>
      <w:pPr>
        <w:pStyle w:val="Normal"/>
        <w:rPr/>
      </w:pPr>
      <w:r>
        <w:rPr/>
        <w:t xml:space="preserve">Améliorer le taux d’ondulation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 </w:t>
      </w:r>
      <w:r>
        <w:rPr/>
        <w:t>%  d’un signal unidirectionnel, à la suite d’une structure de redresseur.</w:t>
      </w:r>
    </w:p>
    <w:p>
      <w:pPr>
        <w:pStyle w:val="Normal"/>
        <w:rPr/>
      </w:pPr>
      <w:r>
        <w:rPr/>
        <w:t xml:space="preserve">Améliorer le facteur de form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f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oy</m:t>
            </m:r>
          </m:den>
        </m:f>
      </m:oMath>
      <w:r>
        <w:rPr/>
        <w:t xml:space="preserve"> .( en conséquence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ux possibilités existent pour améliorer le taux d’ondulation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Favoriser le niveau maximum de la source alimentant la fo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chercher le niveau moyen de la source alimentant la fonction, en sort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565</wp:posOffset>
                </wp:positionH>
                <wp:positionV relativeFrom="paragraph">
                  <wp:posOffset>67310</wp:posOffset>
                </wp:positionV>
                <wp:extent cx="4378960" cy="762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762120"/>
                          <a:chOff x="0" y="0"/>
                          <a:chExt cx="4379040" cy="762120"/>
                        </a:xfrm>
                      </wpg:grpSpPr>
                      <wps:wsp>
                        <wps:cNvSpPr txBox="1"/>
                        <wps:spPr>
                          <a:xfrm>
                            <a:off x="0" y="111600"/>
                            <a:ext cx="8229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e ( t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0320" y="0"/>
                            <a:ext cx="10972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7584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85920"/>
                            <a:ext cx="10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101520"/>
                            <a:ext cx="9345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s ( t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% 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72800"/>
                            <a:ext cx="71136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t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5.3pt;width:344.8pt;height:60pt" coordorigin="919,106" coordsize="6896,1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9;top:282;width:129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e ( t )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967;top:106;width:1727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67,698" to="2870,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7,714" to="6374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43;top:266;width:1471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s ( t )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% &gt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9;top:378;width:1119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t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Rappel sur le taux d’ondulation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us disposons d’une variation de tension unidirectionnelle dans le temp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0875</wp:posOffset>
                </wp:positionH>
                <wp:positionV relativeFrom="paragraph">
                  <wp:posOffset>19050</wp:posOffset>
                </wp:positionV>
                <wp:extent cx="6944360" cy="1747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1747440"/>
                          <a:chOff x="0" y="0"/>
                          <a:chExt cx="6944400" cy="1747440"/>
                        </a:xfrm>
                      </wpg:grpSpPr>
                      <wps:wsp>
                        <wps:cNvSpPr txBox="1"/>
                        <wps:spPr>
                          <a:xfrm>
                            <a:off x="0" y="431640"/>
                            <a:ext cx="9345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vm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279360"/>
                            <a:ext cx="0" cy="123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356480"/>
                            <a:ext cx="37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040" y="1244520"/>
                            <a:ext cx="254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06560"/>
                            <a:ext cx="4978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 ( 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5240" y="553680"/>
                            <a:ext cx="548640" cy="11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10080"/>
                              <a:ext cx="2642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320" y="543600"/>
                            <a:ext cx="548640" cy="11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0080"/>
                              <a:ext cx="2642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543600"/>
                            <a:ext cx="548640" cy="11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0080"/>
                              <a:ext cx="2642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543600"/>
                            <a:ext cx="548640" cy="11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0080"/>
                              <a:ext cx="2642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160" y="604440"/>
                            <a:ext cx="23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543600"/>
                            <a:ext cx="36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675720"/>
                            <a:ext cx="270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563760"/>
                            <a:ext cx="5486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421560"/>
                            <a:ext cx="558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0"/>
                            <a:ext cx="1869480" cy="17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% = taux d’ondulation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nl-NL"/>
                                </w:rPr>
                                <w:t xml:space="preserve"> %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nl-NL"/>
                                </w:rPr>
                                <w:t xml:space="preserve"> U = V max – V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Pour simplifier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Vmoy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4520" y="36000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34992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1120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797040"/>
                            <a:ext cx="965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nl-NL"/>
                                </w:rPr>
                                <w:t xml:space="preserve"> t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25pt;margin-top:1.5pt;width:546.8pt;height:137.6pt" coordorigin="-1025,30" coordsize="10936,2752">
                <v:shape id="shape_0" fillcolor="white" stroked="f" o:allowincell="f" style="position:absolute;left:-1025;top:710;width:147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vmo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,470" to="479,2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,2166" to="6190,2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7;top:1990;width:3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5;top:198;width:78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 ( t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;top:902;width:863;height:175">
                  <v:line id="shape_0" from="511,902" to="958,1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918" to="1374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91;top:886;width:863;height:175">
                  <v:line id="shape_0" from="1391,886" to="1838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902" to="2254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1;top:886;width:863;height:175">
                  <v:line id="shape_0" from="2271,886" to="2718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902" to="3134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51;top:886;width:863;height:175">
                  <v:line id="shape_0" from="3151,886" to="3598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902" to="4014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5,982" to="4126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,886" to="6222,8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5,1094" to="4750,10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3;top:918;width:8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7;top:694;width:87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30;width:2943;height:2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% = taux d’ondulation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bidi="ar-SA" w:val="nl-NL"/>
                          </w:rPr>
                          <w:t xml:space="preserve"> %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bidi="ar-SA" w:val="nl-NL"/>
                          </w:rPr>
                          <w:t xml:space="preserve"> U = V max – V 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Pour simplifier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Vmoy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,597" to="935,2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581" to="1335,2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,1781" to="1334,17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1;top:1285;width:1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bidi="ar-SA" w:val="nl-NL"/>
                          </w:rPr>
                          <w:t xml:space="preserve"> t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eastAsia="Arial"/>
        </w:rPr>
        <w:t xml:space="preserve"> </w:t>
      </w:r>
      <w:r>
        <w:rPr/>
        <w:t xml:space="preserve">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>Structure du filtre simple capacitif :</w:t>
      </w:r>
    </w:p>
    <w:p>
      <w:pPr>
        <w:pStyle w:val="Heading2"/>
        <w:rPr/>
      </w:pPr>
      <w:r>
        <w:rPr/>
        <w:t xml:space="preserve">Fonction : </w:t>
      </w:r>
    </w:p>
    <w:p>
      <w:pPr>
        <w:pStyle w:val="Normal"/>
        <w:rPr/>
      </w:pPr>
      <w:r>
        <w:rPr/>
        <w:t xml:space="preserve">Améliorer le taux d’ondulation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 </w:t>
      </w:r>
      <w:r>
        <w:rPr/>
        <w:t>%  d’un signal unidirectionnel en favorisant le niveau maximum de la source alimentant la fon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9005</wp:posOffset>
                </wp:positionH>
                <wp:positionV relativeFrom="paragraph">
                  <wp:posOffset>127635</wp:posOffset>
                </wp:positionV>
                <wp:extent cx="3230880" cy="2341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maximum pouvant être débitée est conn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U = V max – V min </w:t>
                            </w:r>
                            <w:r>
                              <w:rPr>
                                <w:b/>
                                <w:bCs/>
                              </w:rPr>
                              <w:t>est chois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%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mo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  <w:r>
                              <w:rPr/>
                              <w:t xml:space="preserve"> est calcul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se calcule </w:t>
                            </w:r>
                            <w:r>
                              <w:rPr>
                                <w:b/>
                                <w:bCs/>
                              </w:rPr>
                              <w:t>approximativement</w:t>
                            </w:r>
                            <w:r>
                              <w:rPr/>
                              <w:t xml:space="preserve"> ainsi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C en Far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our un réseau de 50Hz  ( l’entrée du redresseu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</m:oMath>
                            <w:r>
                              <w:rPr/>
                              <w:t xml:space="preserve"> c 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84.4pt;mso-wrap-distance-left:9.05pt;mso-wrap-distance-right:9.05pt;mso-wrap-distance-top:0pt;mso-wrap-distance-bottom:0pt;margin-top:10.05pt;mso-position-vertical-relative:text;margin-left:1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maximum pouvant être débitée est conn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U = V max – V min </w:t>
                      </w:r>
                      <w:r>
                        <w:rPr>
                          <w:b/>
                          <w:bCs/>
                        </w:rPr>
                        <w:t>est chois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%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V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o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  <w:r>
                        <w:rPr/>
                        <w:t xml:space="preserve"> est calcul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se calcule </w:t>
                      </w:r>
                      <w:r>
                        <w:rPr>
                          <w:b/>
                          <w:bCs/>
                        </w:rPr>
                        <w:t>approximativement</w:t>
                      </w:r>
                      <w:r>
                        <w:rPr/>
                        <w:t xml:space="preserve"> ainsi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den>
                        </m:f>
                      </m:oMath>
                      <w:r>
                        <w:rPr/>
                        <w:t xml:space="preserve"> C en Fara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our un réseau de 50Hz  ( l’entrée du redresseu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oMath>
                      <w:r>
                        <w:rPr/>
                        <w:t xml:space="preserve"> c en </w:t>
                      </w: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7475</wp:posOffset>
                </wp:positionH>
                <wp:positionV relativeFrom="paragraph">
                  <wp:posOffset>93345</wp:posOffset>
                </wp:positionV>
                <wp:extent cx="1838960" cy="103886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038960"/>
                          <a:chOff x="0" y="0"/>
                          <a:chExt cx="1838880" cy="1038960"/>
                        </a:xfrm>
                      </wpg:grpSpPr>
                      <wps:wsp>
                        <wps:cNvSpPr txBox="1"/>
                        <wps:spPr>
                          <a:xfrm>
                            <a:off x="0" y="483840"/>
                            <a:ext cx="3657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38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00" y="58536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5664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2212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66600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221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01988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969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9943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282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2826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2212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483840"/>
                            <a:ext cx="325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7.35pt;width:144.8pt;height:81.75pt" coordorigin="-185,147" coordsize="2896,1635">
                <v:shape id="shape_0" fillcolor="white" stroked="f" o:allowincell="f" style="position:absolute;left:-185;top:909;width:57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3;top:147;width:60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1069" to="1574,1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9,1181" to="1574,1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5,497" to="1335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1196" to="1335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497" to="2294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,1753" to="2358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95;top:45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5;top:1713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3,592" to="343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592" to="2183,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5,497" to="1958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99;top:909;width:51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2755</wp:posOffset>
                </wp:positionH>
                <wp:positionV relativeFrom="paragraph">
                  <wp:posOffset>140335</wp:posOffset>
                </wp:positionV>
                <wp:extent cx="2540000" cy="1610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redresseme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ono alternance, f = f de l’entrée du redress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i alternance, f = 2 .f de l’entrée du redress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 = V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a présence de C modifie Ve,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Ve sans 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Ve avec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6.8pt;mso-wrap-distance-left:9.05pt;mso-wrap-distance-right:9.05pt;mso-wrap-distance-top:0pt;mso-wrap-distance-bottom:0pt;margin-top:11.05pt;mso-position-vertical-relative:text;margin-left:-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emarqu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redresseme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ono alternance, f = f de l’entrée du redress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i alternance, f = 2 .f de l’entrée du redress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 = V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a présence de C modifie Ve, 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Ve sans C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Ve avec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2"/>
        <w:rPr/>
      </w:pPr>
      <w:r>
        <w:rPr/>
        <w:t>Détermination de 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 se calcule ainsi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Q = C .U or pour un petit accroissement de charges, q = i .dt = C .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i .dt = C .du si , </w:t>
      </w:r>
      <w:r>
        <w:rPr>
          <w:b/>
          <w:bCs/>
        </w:rPr>
        <w:t>i est constant</w:t>
      </w:r>
      <w:r>
        <w:rPr/>
        <w:t xml:space="preserve"> ( ou supposé tel ), i = I et  la variation du = constante, donc du = </w:t>
      </w:r>
      <w:r>
        <w:rPr>
          <w:rFonts w:eastAsia="Symbol" w:cs="Symbol" w:ascii="Symbol" w:hAnsi="Symbol"/>
        </w:rPr>
        <w:t></w:t>
      </w:r>
      <w:r>
        <w:rPr/>
        <w:t xml:space="preserve">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écroissance de u est de type af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posant : i . = C .du sera égale à </w:t>
      </w:r>
      <w:r>
        <w:rPr>
          <w:rFonts w:eastAsia="Symbol" w:cs="Symbol" w:ascii="Symbol" w:hAnsi="Symbol"/>
        </w:rPr>
        <w:t></w:t>
      </w:r>
      <w:r>
        <w:rPr/>
        <w:t xml:space="preserve"> I . </w:t>
      </w:r>
      <w:r>
        <w:rPr>
          <w:rFonts w:eastAsia="Symbol" w:cs="Symbol" w:ascii="Symbol" w:hAnsi="Symbol"/>
        </w:rPr>
        <w:t></w:t>
      </w:r>
      <w:r>
        <w:rPr/>
        <w:t xml:space="preserve">t = C . </w:t>
      </w:r>
      <w:r>
        <w:rPr>
          <w:rFonts w:eastAsia="Symbol" w:cs="Symbol" w:ascii="Symbol" w:hAnsi="Symbol"/>
        </w:rPr>
        <w:t></w:t>
      </w:r>
      <w:r>
        <w:rPr/>
        <w:t xml:space="preserve">U et dt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n se servant de l’approximation Vmoy =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on retrouve C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den>
        </m:f>
      </m:oMath>
      <w:r>
        <w:rPr/>
        <w:t xml:space="preserve">  avec C en Farad.</w:t>
      </w:r>
    </w:p>
    <w:p>
      <w:pPr>
        <w:pStyle w:val="Normal"/>
        <w:rPr/>
      </w:pPr>
      <w:r>
        <w:rPr>
          <w:u w:val="single"/>
        </w:rPr>
        <w:t>Application numérique</w:t>
      </w:r>
      <w:r>
        <w:rPr/>
        <w:t> :</w:t>
      </w:r>
    </w:p>
    <w:p>
      <w:pPr>
        <w:pStyle w:val="Normal"/>
        <w:rPr/>
      </w:pPr>
      <w:r>
        <w:rPr/>
        <w:t xml:space="preserve">Redresseur bi alternance 50Hz réseau </w:t>
      </w:r>
      <w:r>
        <w:rPr>
          <w:rFonts w:eastAsia="Symbol" w:cs="Symbol" w:ascii="Symbol" w:hAnsi="Symbol"/>
        </w:rPr>
        <w:t></w:t>
      </w:r>
      <w:r>
        <w:rPr/>
        <w:t xml:space="preserve"> 100Hz à la sortie du redress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2400</wp:posOffset>
                </wp:positionH>
                <wp:positionV relativeFrom="paragraph">
                  <wp:posOffset>115570</wp:posOffset>
                </wp:positionV>
                <wp:extent cx="1944370" cy="40957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409680"/>
                          <a:chOff x="0" y="0"/>
                          <a:chExt cx="1944360" cy="40968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90720" cy="2667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17496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moy = 11V 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U = 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% = 2 .100 /11 = 18.1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38880"/>
                            <a:ext cx="85680" cy="295200"/>
                          </a:xfrm>
                          <a:custGeom>
                            <a:avLst/>
                            <a:gdLst>
                              <a:gd name="textAreaLeft" fmla="*/ 30960 w 48600"/>
                              <a:gd name="textAreaRight" fmla="*/ 48960 w 48600"/>
                              <a:gd name="textAreaTop" fmla="*/ 4320 h 167400"/>
                              <a:gd name="textAreaBottom" fmla="*/ 163080 h 1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9.1pt;width:153.1pt;height:32.25pt" coordorigin="2240,182" coordsize="3062,645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240;top:263;width:142;height:4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47;top:182;width:275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moy = 11V et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U = 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% = 2 .100 /11 = 18.18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498;top:243;width:134;height:46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U maxi constatée : 12V</w:t>
      </w:r>
    </w:p>
    <w:p>
      <w:pPr>
        <w:pStyle w:val="Normal"/>
        <w:rPr/>
      </w:pPr>
      <w:r>
        <w:rPr/>
        <w:t>Vs min désirée =1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ébitée = 100m A </w:t>
      </w:r>
      <w:r>
        <w:rPr>
          <w:rFonts w:eastAsia="Symbol" w:cs="Symbol" w:ascii="Symbol" w:hAnsi="Symbol"/>
        </w:rPr>
        <w:t></w:t>
      </w:r>
      <w:r>
        <w:rPr/>
        <w:t xml:space="preserve"> C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den>
        </m:f>
      </m:oMath>
      <w:r>
        <w:rPr/>
        <w:t>= 0,01.( 100 – 18,18) / ( 4 .100 .10 .18,18 )</w:t>
      </w:r>
    </w:p>
    <w:p>
      <w:pPr>
        <w:pStyle w:val="Normal"/>
        <w:rPr/>
      </w:pPr>
      <w:r>
        <w:rPr/>
        <w:t xml:space="preserve">C </w:t>
      </w:r>
      <w:r>
        <w:rPr>
          <w:rFonts w:eastAsia="Symbol" w:cs="Symbol" w:ascii="Symbol" w:hAnsi="Symbol"/>
        </w:rPr>
        <w:t></w:t>
      </w:r>
      <w:r>
        <w:rPr/>
        <w:t xml:space="preserve"> 11,25</w:t>
      </w:r>
      <w:r>
        <w:rPr>
          <w:rFonts w:eastAsia="Symbol" w:cs="Symbol" w:ascii="Symbol" w:hAnsi="Symbol"/>
        </w:rPr>
        <w:t></w:t>
      </w:r>
      <w:r>
        <w:rPr/>
        <w:t>F, La valeur numérique normalisée la plus proche, par valeur supérieure est 18</w:t>
      </w:r>
      <w:r>
        <w:rPr>
          <w:rFonts w:eastAsia="Symbol" w:cs="Symbol" w:ascii="Symbol" w:hAnsi="Symbol"/>
        </w:rPr>
        <w:t></w:t>
      </w: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urbe obtenu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495</wp:posOffset>
                </wp:positionH>
                <wp:positionV relativeFrom="paragraph">
                  <wp:posOffset>135255</wp:posOffset>
                </wp:positionV>
                <wp:extent cx="5114290" cy="3764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160" cy="3764880"/>
                          <a:chOff x="0" y="0"/>
                          <a:chExt cx="5114160" cy="3764880"/>
                        </a:xfrm>
                      </wpg:grpSpPr>
                      <wpg:grpSp>
                        <wpg:cNvGrpSpPr/>
                        <wpg:grpSpPr>
                          <a:xfrm>
                            <a:off x="142920" y="0"/>
                            <a:ext cx="4971240" cy="258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10000" cy="2586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8880" y="0"/>
                                <a:ext cx="3991680" cy="258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33520" y="667440"/>
                                <a:ext cx="387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15160"/>
                                <a:ext cx="4953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moy =11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04880" y="51516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1036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1320" y="361800"/>
                              <a:ext cx="7714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maxi =1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695160"/>
                              <a:ext cx="7714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mini =11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50320"/>
                            <a:ext cx="243828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réaction met un certain temps pour s‘établ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l convient d’en tenir compte pour les structures en amont qui débiteront u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te 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0.65pt;width:402.7pt;height:296.45pt" coordorigin="-37,213" coordsize="8054,5929">
                <v:group id="shape_0" style="position:absolute;left:188;top:213;width:7829;height:4074">
                  <v:group id="shape_0" style="position:absolute;left:188;top:213;width:6944;height:407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33;top:213;width:6285;height:407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1028,1264" to="7132,126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8;top:1024;width:7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moy =11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298,1024" to="7057,10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38,1489" to="6997,148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757;top:783;width:121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maxi =12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02;top:1308;width:121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mini =11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37;top:4387;width:3839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réaction met un certain temps pour s‘établ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l convient d’en tenir compte pour les structures en amont qui débiteront une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te intensi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Structure du filtre en </w:t>
      </w:r>
      <w:r>
        <w:rPr>
          <w:rFonts w:eastAsia="Symbol" w:cs="Symbol" w:ascii="Symbol" w:hAnsi="Symbol"/>
        </w:rPr>
        <w:t></w:t>
      </w:r>
      <w:r>
        <w:rPr/>
        <w:t> :</w:t>
      </w:r>
    </w:p>
    <w:p>
      <w:pPr>
        <w:pStyle w:val="Heading2"/>
        <w:rPr/>
      </w:pPr>
      <w:r>
        <w:rPr/>
        <w:t>Fonction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cé en aval d’une structure capacitive simple , il permet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echercher le niveau moyen de la source alimentant la fonction, en atténuant les signaux harmoniques du signal d’entré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0515</wp:posOffset>
                </wp:positionH>
                <wp:positionV relativeFrom="paragraph">
                  <wp:posOffset>37465</wp:posOffset>
                </wp:positionV>
                <wp:extent cx="3962400" cy="132334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1323360"/>
                          <a:chOff x="0" y="0"/>
                          <a:chExt cx="3962520" cy="1323360"/>
                        </a:xfrm>
                      </wpg:grpSpPr>
                      <wps:wsp>
                        <wps:cNvSpPr txBox="1"/>
                        <wps:spPr>
                          <a:xfrm>
                            <a:off x="1798200" y="0"/>
                            <a:ext cx="4064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724680"/>
                            <a:ext cx="477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7440" y="49788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80" y="379800"/>
                            <a:ext cx="194040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50160" y="0"/>
                              <a:ext cx="86364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280" y="0"/>
                                <a:ext cx="1522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522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1522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152280" cy="21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8636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00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11808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05680"/>
                            <a:ext cx="365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277560"/>
                            <a:ext cx="3859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86688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93780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501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947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50112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303560"/>
                            <a:ext cx="28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475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1278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61272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53136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0112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20160"/>
                            <a:ext cx="375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762120"/>
                            <a:ext cx="3049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660240"/>
                            <a:ext cx="1314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1080" y="782280"/>
                            <a:ext cx="274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7440" y="447120"/>
                            <a:ext cx="47736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2.95pt;width:311.95pt;height:104.2pt" coordorigin="-489,59" coordsize="6239,2084">
                <v:shape id="shape_0" fillcolor="white" stroked="f" o:allowincell="f" style="position:absolute;left:2343;top:59;width:6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9;top:1200;width:75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47,843" to="4247,2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;top:657;width:3055;height:426">
                  <v:group id="shape_0" style="position:absolute;left:1047;top:657;width:1360;height:426">
                    <v:oval id="shape_0" fillcolor="white" stroked="t" o:allowincell="f" style="position:absolute;left:1159;top:657;width:239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35;top:657;width:239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27;top:657;width:239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02;top:657;width:239;height:3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047;top:843;width:1359;height:2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3,827" to="1142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843" to="3078,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489;top:1328;width:57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9;top:496;width:60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5,1424" to="3510,14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5,1536" to="3510,1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1,848" to="3271,1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1,1552" to="3271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9,848" to="4246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5,2112" to="4262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31;top:808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31;top:2072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,1024" to="135,1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896" to="4935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1,848" to="3894,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5;top:91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1259;width:47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136;top:1099;width:206;height:7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623;top:1291;width:43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63;top:763;width:751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325</wp:posOffset>
                </wp:positionH>
                <wp:positionV relativeFrom="paragraph">
                  <wp:posOffset>15875</wp:posOffset>
                </wp:positionV>
                <wp:extent cx="2641600" cy="12090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a résistance de la bobine, Rb doit être la plus faible possi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%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mo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  <w:r>
                              <w:rPr/>
                              <w:t>doit être conn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Z</w:t>
                            </w:r>
                            <w:r>
                              <w:rPr/>
                              <w:t xml:space="preserve"> sera généralement résistive.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Z</w:t>
                            </w:r>
                            <w:r>
                              <w:rPr/>
                              <w:t xml:space="preserve"> = Rcharge =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95.2pt;mso-wrap-distance-left:9.05pt;mso-wrap-distance-right:9.05pt;mso-wrap-distance-top:0pt;mso-wrap-distance-bottom:0pt;margin-top:1.2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a résistance de la bobine, Rb doit être la plus faible possi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%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o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  <w:r>
                        <w:rPr/>
                        <w:t>doit être conn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u w:val="single"/>
                        </w:rPr>
                        <w:t>Z</w:t>
                      </w:r>
                      <w:r>
                        <w:rPr/>
                        <w:t xml:space="preserve"> sera généralement résistive.   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Z</w:t>
                      </w:r>
                      <w:r>
                        <w:rPr/>
                        <w:t xml:space="preserve"> = Rcharge =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6275</wp:posOffset>
                </wp:positionH>
                <wp:positionV relativeFrom="paragraph">
                  <wp:posOffset>114935</wp:posOffset>
                </wp:positionV>
                <wp:extent cx="1442720" cy="508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%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mo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40pt;mso-wrap-distance-left:9.05pt;mso-wrap-distance-right:9.05pt;mso-wrap-distance-top:0pt;mso-wrap-distance-bottom:0pt;margin-top:9.0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%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o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165</wp:posOffset>
                </wp:positionH>
                <wp:positionV relativeFrom="paragraph">
                  <wp:posOffset>114935</wp:posOffset>
                </wp:positionV>
                <wp:extent cx="1442720" cy="50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%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mo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40pt;mso-wrap-distance-left:9.05pt;mso-wrap-distance-right:9.05pt;mso-wrap-distance-top:0pt;mso-wrap-distance-bottom:0pt;margin-top:9.05pt;mso-position-vertical-relative:text;margin-left:1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%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mo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pport des taux d’ondulation 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/>
            </m:f>
          </m:e>
        </m:eqArr>
      </m:oMath>
      <w:r>
        <w:rPr/>
        <w:tab/>
        <w:tab/>
      </w:r>
      <w:r>
        <w:rPr>
          <w:b/>
          <w:bCs/>
          <w:u w:val="single"/>
        </w:rPr>
        <w:t>Il faudra que celui-ci soit &lt; 1</w:t>
      </w:r>
      <w:r>
        <w:rPr>
          <w:u w:val="single"/>
        </w:rPr>
        <w:tab/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 l’on connaît R, L se calculera ainsi 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Si Rb &lt;&lt; R charge, il faudra que L .C . </w:t>
      </w:r>
      <w:r>
        <w:rPr>
          <w:rFonts w:eastAsia="Symbol" w:cs="Symbol" w:ascii="Symbol" w:hAnsi="Symbol"/>
        </w:rPr>
        <w:t></w:t>
      </w:r>
      <w:r>
        <w:rPr/>
        <w:t>² = 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Le calcul se fera en se basant sur la fréquence fondamentale de </w:t>
      </w:r>
      <w:r>
        <w:rPr>
          <w:b/>
          <w:bCs/>
          <w:u w:val="single"/>
        </w:rPr>
        <w:t>Ve</w:t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>
          <w:b/>
          <w:bCs/>
          <w:u w:val="single"/>
        </w:rPr>
        <w:t>il faudra calculer C</w:t>
      </w:r>
      <w:r>
        <w:rPr>
          <w:b/>
          <w:bCs/>
        </w:rPr>
        <w:t>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alcul du fil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( t) = Ve moy + A</w:t>
      </w:r>
      <w:r>
        <w:rPr>
          <w:vertAlign w:val="subscript"/>
        </w:rPr>
        <w:t>1</w:t>
      </w:r>
      <w:r>
        <w:rPr/>
        <w:t xml:space="preserve">. sin(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t )+ A</w:t>
      </w:r>
      <w:r>
        <w:rPr>
          <w:vertAlign w:val="subscript"/>
        </w:rPr>
        <w:t>2</w:t>
      </w:r>
      <w:r>
        <w:rPr/>
        <w:t xml:space="preserve"> . sin(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t ) + ………. </w:t>
      </w:r>
      <w:r>
        <w:rPr>
          <w:lang w:val="de-DE"/>
        </w:rPr>
        <w:t>A</w:t>
      </w:r>
      <w:r>
        <w:rPr>
          <w:vertAlign w:val="subscript"/>
          <w:lang w:val="de-DE"/>
        </w:rPr>
        <w:t>N</w:t>
      </w:r>
      <w:r>
        <w:rPr>
          <w:lang w:val="de-DE"/>
        </w:rPr>
        <w:t xml:space="preserve"> . sin(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de-DE"/>
        </w:rPr>
        <w:t>N</w:t>
      </w:r>
      <w:r>
        <w:rPr>
          <w:lang w:val="de-DE"/>
        </w:rPr>
        <w:t>t 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Arial"/>
        </w:rPr>
        <w:t xml:space="preserve"> </w:t>
      </w:r>
      <w:r>
        <w:rPr/>
        <w:t>et f de Ve moy = 0, donc Vs moy = Vemoy. Il faut atténuer les variations alternatives de 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’étude se résume à celle du filtre réalisé par C, L et Zchar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    </w:t>
      </w:r>
      <w:r>
        <w:rPr>
          <w:u w:val="single"/>
        </w:rPr>
        <w:t>Z</w:t>
      </w:r>
      <w:r>
        <w:rPr/>
        <w:t xml:space="preserve"> = Rcharge = R, l’étude du filtre, par les complexes don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b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num>
              <m:den/>
            </m:f>
          </m:e>
        </m:eqArr>
      </m:oMath>
      <w:r>
        <w:rPr/>
        <w:t xml:space="preserve">    </w:t>
      </w:r>
      <w:r>
        <w:rPr>
          <w:rFonts w:eastAsia="Wingdings" w:cs="Wingdings" w:ascii="Wingdings" w:hAnsi="Wingdings"/>
        </w:rPr>
        <w:t></w:t>
      </w:r>
    </w:p>
    <w:p>
      <w:pPr>
        <w:pStyle w:val="Normal"/>
        <w:rPr/>
      </w:pPr>
      <w:r>
        <w:rPr/>
        <w:t xml:space="preserve">Pour Ve moy, f = 0 </w:t>
      </w:r>
      <w:r>
        <w:rPr>
          <w:rFonts w:eastAsia="Symbol" w:cs="Symbol" w:ascii="Symbol" w:hAnsi="Symbol"/>
        </w:rPr>
        <w:t></w:t>
      </w:r>
      <w:r>
        <w:rPr/>
        <w:t xml:space="preserve"> l’on obtient :     Vs moy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Ve mo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ur les variations alternatives, il faudra se baser sur la fréquence fondamentale de Ve 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5155</wp:posOffset>
                </wp:positionH>
                <wp:positionV relativeFrom="paragraph">
                  <wp:posOffset>62865</wp:posOffset>
                </wp:positionV>
                <wp:extent cx="1187450" cy="5270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41.5pt;mso-wrap-distance-left:9.05pt;mso-wrap-distance-right:9.05pt;mso-wrap-distance-top:0pt;mso-wrap-distance-bottom:0pt;margin-top:4.9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Constat</w:t>
      </w:r>
      <w:r>
        <w:rPr/>
        <w:t xml:space="preserve"> :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o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et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o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  <w:t xml:space="preserve">Si Rb </w:t>
      </w:r>
      <w:r>
        <w:rPr>
          <w:rFonts w:eastAsia="Symbol" w:cs="Symbol" w:ascii="Symbol" w:hAnsi="Symbol"/>
        </w:rPr>
        <w:t></w:t>
      </w:r>
      <w:r>
        <w:rPr/>
        <w:t xml:space="preserve"> 0     l’expression </w:t>
      </w:r>
      <w:r>
        <w:rPr>
          <w:rFonts w:eastAsia="Wingdings" w:cs="Wingdings" w:ascii="Wingdings" w:hAnsi="Wingdings"/>
        </w:rPr>
        <w:t></w:t>
      </w:r>
      <w:r>
        <w:rPr/>
        <w:t xml:space="preserve"> devient 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den>
        </m:f>
      </m:oMath>
      <w:r>
        <w:rPr/>
        <w:t xml:space="preserve"> =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si il y aura résonance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/>
            </m:f>
          </m:e>
        </m:eqArr>
      </m:oMath>
      <w:r>
        <w:rPr/>
        <w:t>donnera le rapport des ondulatio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l faudra que celui-ci soit &lt;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cation numér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moy = 11 V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Ve = 2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4210</wp:posOffset>
                </wp:positionH>
                <wp:positionV relativeFrom="paragraph">
                  <wp:posOffset>53340</wp:posOffset>
                </wp:positionV>
                <wp:extent cx="1610995" cy="480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%</m:t>
                                  </m:r>
                                </m:den>
                              </m:f>
                            </m:oMath>
                            <w:r>
                              <w:rPr/>
                              <w:t>= 0.055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eqAr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/>
                                  </m:f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37.8pt;mso-wrap-distance-left:9.05pt;mso-wrap-distance-right:9.05pt;mso-wrap-distance-top:0pt;mso-wrap-distance-bottom:0pt;margin-top:4.2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%</m:t>
                            </m:r>
                          </m:den>
                        </m:f>
                      </m:oMath>
                      <w:r>
                        <w:rPr/>
                        <w:t>= 0.055 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eqAr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/>
                            </m:f>
                          </m:e>
                        </m:eqAr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6985</wp:posOffset>
                </wp:positionV>
                <wp:extent cx="138430" cy="371475"/>
                <wp:effectExtent l="635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7152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0.55pt;width:10.85pt;height:2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%</m:t>
        </m:r>
      </m:oMath>
      <w:r>
        <w:rPr/>
        <w:tab/>
        <w:t>= 18.18%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m:rPr>
            <m:lit/>
            <m:nor/>
          </m:rPr>
          <w:rPr>
            <w:rFonts w:ascii="Cambria Math" w:hAnsi="Cambria Math"/>
          </w:rPr>
          <m:t xml:space="preserve"> %</m:t>
        </m:r>
      </m:oMath>
      <w:r>
        <w:rPr/>
        <w:tab/>
        <w:t>désiré = 1%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R charge = 1.1K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Arial"/>
        </w:rPr>
        <w:t xml:space="preserve"> </w:t>
      </w:r>
      <w:r>
        <w:rPr/>
        <w:t xml:space="preserve">= 100Hz ( sortie du filtre précédent ) </w:t>
      </w:r>
      <w:r>
        <w:rPr>
          <w:rFonts w:eastAsia="Symbol" w:cs="Symbol" w:ascii="Symbol" w:hAnsi="Symbol"/>
        </w:rPr>
        <w:t></w:t>
      </w:r>
      <w:r>
        <w:rPr/>
        <w:t xml:space="preserve"> L = 31.84H (la valeur normalisée la plus proche serait 33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lcul de C :</w:t>
      </w:r>
      <w:r>
        <w:rPr/>
        <w:tab/>
        <w:tab/>
        <w:t>C = 1/ L .</w:t>
      </w:r>
      <w:r>
        <w:rPr>
          <w:rFonts w:eastAsia="Symbol" w:cs="Symbol" w:ascii="Symbol" w:hAnsi="Symbol"/>
        </w:rPr>
        <w:t></w:t>
      </w:r>
      <w:r>
        <w:rPr/>
        <w:t>² = 80nF (la valeur normalisée la plus proche serait 82nF)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0</wp:posOffset>
                </wp:positionH>
                <wp:positionV relativeFrom="paragraph">
                  <wp:posOffset>118745</wp:posOffset>
                </wp:positionV>
                <wp:extent cx="5903595" cy="2291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3640" cy="2291760"/>
                          <a:chOff x="0" y="0"/>
                          <a:chExt cx="5903640" cy="2291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440" y="0"/>
                            <a:ext cx="3589200" cy="22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9680"/>
                            <a:ext cx="243828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réaction met un certain temps pour s‘établ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l convient d’en tenir compte pour les structures en amont qui débiteront u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te intens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9.35pt;width:464.85pt;height:180.45pt" coordorigin="38,187" coordsize="9297,3609">
                <v:shape id="shape_0" stroked="f" o:allowincell="f" style="position:absolute;left:3683;top:187;width:5651;height:36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;top:832;width:3839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réaction met un certain temps pour s‘établ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l convient d’en tenir compte pour les structures en amont qui débiteront une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te intensi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Courbes obtenue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6"/>
        </w:numPr>
        <w:rPr/>
      </w:pPr>
      <w:r>
        <w:rPr/>
        <w:t>Compléments technologiques</w:t>
      </w:r>
    </w:p>
    <w:p>
      <w:pPr>
        <w:pStyle w:val="Normal"/>
        <w:rPr/>
      </w:pPr>
      <w:r>
        <w:rPr/>
        <w:t xml:space="preserve">Toutes les structures de filtrage présentent lors de la mise sous tension une très forte sur intensité, due à la charge des condensateu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conviendra d’adapter le produit i².t des éléments en amont de la structure de filt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densateur ne supporte pas d’être traversé par de trop fortes intensité, ce qui est le cas au démarrage.</w:t>
      </w:r>
    </w:p>
    <w:p>
      <w:pPr>
        <w:pStyle w:val="Normal"/>
        <w:numPr>
          <w:ilvl w:val="0"/>
          <w:numId w:val="9"/>
        </w:numPr>
        <w:rPr/>
      </w:pPr>
      <w:r>
        <w:rPr/>
        <w:t>Il faudra ajouter un limiteur de courant , généralement un résistor en série avec les conden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ndensateurs devront supporter la valeur maximum de tension présente à n’importe quel moment à leurs bornes sous peines de destruction. Donc Vcc &gt; Veff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ndensateurs peuvent rester chargé très longtemps après l’arrêt de l’alimentation de la structure.</w:t>
      </w:r>
    </w:p>
    <w:p>
      <w:pPr>
        <w:pStyle w:val="Normal"/>
        <w:numPr>
          <w:ilvl w:val="0"/>
          <w:numId w:val="9"/>
        </w:numPr>
        <w:rPr/>
      </w:pPr>
      <w:r>
        <w:rPr/>
        <w:t>Il faudra prévoir un dispositif de décharge dans les cas trop dangereux, par résistor en parallèle avec le condensateur ou par une structure de commutation automatique par rela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4.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3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4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7:20:00Z</dcterms:created>
  <dc:creator>Toto</dc:creator>
  <dc:description/>
  <dc:language>en-US</dc:language>
  <cp:lastModifiedBy>Toto</cp:lastModifiedBy>
  <dcterms:modified xsi:type="dcterms:W3CDTF">2000-11-29T08:23:00Z</dcterms:modified>
  <cp:revision>8</cp:revision>
  <dc:subject/>
  <dc:title>1</dc:title>
</cp:coreProperties>
</file>