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Fonction lissage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Fonction d’us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iliser un niveau de tension, c’est à di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’une tension variable unidirectionnelle et non nulle, fournir une tension Vs constante quelque soit l’intensité demandée en sortie de la structure.</w:t>
      </w:r>
    </w:p>
    <w:p>
      <w:pPr>
        <w:pStyle w:val="Normal"/>
        <w:rPr/>
      </w:pPr>
      <w:r>
        <w:rPr/>
        <w:t xml:space="preserve">V s sera </w:t>
      </w:r>
      <w:r>
        <w:rPr>
          <w:b/>
          <w:bCs/>
        </w:rPr>
        <w:t>toujours inférieure</w:t>
      </w:r>
      <w:r>
        <w:rPr/>
        <w:t xml:space="preserve"> à la Tension Vmini de l’entrée de la structure assurant le li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arque :</w:t>
      </w:r>
      <w:r>
        <w:rPr/>
        <w:t xml:space="preserve"> Un seuil de tension minimum est nécessaire à l’entrée de la structure pour que la stabilisation soit correctement effectuée.</w:t>
      </w:r>
    </w:p>
    <w:p>
      <w:pPr>
        <w:pStyle w:val="Heading1"/>
        <w:numPr>
          <w:ilvl w:val="0"/>
          <w:numId w:val="6"/>
        </w:numPr>
        <w:rPr/>
      </w:pPr>
      <w:r>
        <w:rPr/>
        <w:t>Schéma fonctionnel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275</wp:posOffset>
                </wp:positionH>
                <wp:positionV relativeFrom="paragraph">
                  <wp:posOffset>40005</wp:posOffset>
                </wp:positionV>
                <wp:extent cx="6492240" cy="2279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2279160"/>
                          <a:chOff x="0" y="0"/>
                          <a:chExt cx="6492240" cy="2279160"/>
                        </a:xfrm>
                      </wpg:grpSpPr>
                      <wps:wsp>
                        <wps:cNvSpPr txBox="1"/>
                        <wps:spPr>
                          <a:xfrm>
                            <a:off x="4500720" y="370080"/>
                            <a:ext cx="1778040" cy="9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s = const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si Ve (t ) &gt; Ve mini de seu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9400" y="622800"/>
                            <a:ext cx="32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65520"/>
                            <a:ext cx="127008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32940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319320"/>
                            <a:ext cx="7516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( t )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339840"/>
                            <a:ext cx="9345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s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8200" y="319320"/>
                            <a:ext cx="78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560" y="34848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7600" y="31824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800" y="1334160"/>
                            <a:ext cx="2093040" cy="94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4760" y="0"/>
                              <a:ext cx="0" cy="9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0"/>
                              <a:ext cx="209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3560" y="1378080"/>
                            <a:ext cx="16966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2" h="347">
                                <a:moveTo>
                                  <a:pt x="0" y="347"/>
                                </a:moveTo>
                                <a:cubicBezTo>
                                  <a:pt x="24" y="267"/>
                                  <a:pt x="48" y="187"/>
                                  <a:pt x="144" y="171"/>
                                </a:cubicBezTo>
                                <a:cubicBezTo>
                                  <a:pt x="240" y="155"/>
                                  <a:pt x="405" y="243"/>
                                  <a:pt x="576" y="251"/>
                                </a:cubicBezTo>
                                <a:cubicBezTo>
                                  <a:pt x="747" y="259"/>
                                  <a:pt x="1053" y="251"/>
                                  <a:pt x="1168" y="219"/>
                                </a:cubicBezTo>
                                <a:cubicBezTo>
                                  <a:pt x="1283" y="187"/>
                                  <a:pt x="1187" y="56"/>
                                  <a:pt x="1264" y="59"/>
                                </a:cubicBezTo>
                                <a:cubicBezTo>
                                  <a:pt x="1341" y="62"/>
                                  <a:pt x="1517" y="243"/>
                                  <a:pt x="1632" y="235"/>
                                </a:cubicBezTo>
                                <a:cubicBezTo>
                                  <a:pt x="1747" y="227"/>
                                  <a:pt x="1811" y="0"/>
                                  <a:pt x="1952" y="11"/>
                                </a:cubicBezTo>
                                <a:cubicBezTo>
                                  <a:pt x="2093" y="22"/>
                                  <a:pt x="2360" y="270"/>
                                  <a:pt x="2480" y="299"/>
                                </a:cubicBezTo>
                                <a:cubicBezTo>
                                  <a:pt x="2600" y="328"/>
                                  <a:pt x="2636" y="257"/>
                                  <a:pt x="2672" y="1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4320"/>
                            <a:ext cx="7516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( t )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3800" y="1750680"/>
                            <a:ext cx="34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2600" y="2004840"/>
                            <a:ext cx="3250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9120" y="1254240"/>
                            <a:ext cx="2733120" cy="10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4240" y="69840"/>
                              <a:ext cx="2093040" cy="945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4400" y="0"/>
                                <a:ext cx="0" cy="9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1600"/>
                                <a:ext cx="209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496440"/>
                              <a:ext cx="157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1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8040" y="709920"/>
                              <a:ext cx="32508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360" y="137520"/>
                              <a:ext cx="1290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Vs = constant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921840" y="304920"/>
                            <a:ext cx="1422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2520" y="0"/>
                            <a:ext cx="3351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5pt;margin-top:3.15pt;width:511.2pt;height:179.4pt" coordorigin="-665,63" coordsize="10224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23;top:646;width:2799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s = consta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si Ve (t ) &gt; Ve mini de seu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71,1044" to="6374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43;top:166;width:1999;height:13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7,582" to="3126,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9;top:566;width:118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( t ) 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5;top:598;width:147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s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43,566" to="6374,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,612" to="1303,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87,564" to="6087,9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1;top:2164;width:3295;height:1487">
                  <v:line id="shape_0" from="679,2164" to="679,36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1,3332" to="3526,33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2672,347" path="m0,347c24,267,48,187,144,171c240,155,405,243,576,251c747,259,1053,251,1168,219c1283,187,1187,56,1264,59c1341,62,1517,243,1632,235c1747,227,1811,0,1952,11c2093,22,2360,270,2480,299c2600,328,2636,257,2672,187e" stroked="t" o:allowincell="f" style="position:absolute;left:679;top:2233;width:2671;height:3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-665;top:2054;width:118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( t ) &gt;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7,2820" to="6134,282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7;top:3220;width:51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55;top:2038;width:4304;height:1597">
                  <v:group id="shape_0" style="position:absolute;left:5671;top:2148;width:3295;height:1487">
                    <v:line id="shape_0" from="6119,2148" to="6119,363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71,3316" to="8966,331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119,2820" to="8598,28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55;top:2038;width:70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s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47;top:3156;width:511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7;top:2255;width:2031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Vs = constante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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511,543" to="5734,5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75;top:63;width:52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</wp:posOffset>
                </wp:positionH>
                <wp:positionV relativeFrom="paragraph">
                  <wp:posOffset>5080</wp:posOffset>
                </wp:positionV>
                <wp:extent cx="4917440" cy="1537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7600" cy="1537200"/>
                          <a:chOff x="0" y="0"/>
                          <a:chExt cx="4917600" cy="1537200"/>
                        </a:xfrm>
                      </wpg:grpSpPr>
                      <wps:wsp>
                        <wps:cNvSpPr txBox="1"/>
                        <wps:spPr>
                          <a:xfrm>
                            <a:off x="0" y="669240"/>
                            <a:ext cx="17067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Répons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Vs = f ( Ve )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7440" y="429840"/>
                            <a:ext cx="2093040" cy="94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4400" y="0"/>
                              <a:ext cx="0" cy="9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0"/>
                              <a:ext cx="209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8800" y="856440"/>
                            <a:ext cx="114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0" y="360000"/>
                            <a:ext cx="4471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240" y="1069920"/>
                            <a:ext cx="3963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0"/>
                            <a:ext cx="129024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bilisa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s = constant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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1840" y="856080"/>
                            <a:ext cx="42660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4480" y="1273320"/>
                            <a:ext cx="13615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e seui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 Vs + 2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8880" y="86616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576240" y="124200"/>
                            <a:ext cx="142200" cy="1087200"/>
                          </a:xfrm>
                          <a:custGeom>
                            <a:avLst/>
                            <a:gdLst>
                              <a:gd name="textAreaLeft" fmla="*/ 0 w 80640"/>
                              <a:gd name="textAreaRight" fmla="*/ 29160 w 80640"/>
                              <a:gd name="textAreaTop" fmla="*/ 15840 h 616320"/>
                              <a:gd name="textAreaBottom" fmla="*/ 600480 h 616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0.4pt;width:387.2pt;height:121.05pt" coordorigin="615,8" coordsize="7744,2421">
                <v:shape id="shape_0" fillcolor="white" stroked="f" o:allowincell="f" style="position:absolute;left:615;top:1062;width:268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Répons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Vs = f ( Ve )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59;top:685;width:3295;height:1487">
                  <v:line id="shape_0" from="4807,685" to="4807,21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59,1853" to="7654,18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79,1357" to="7286,13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43;top:575;width:70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5;top:1693;width:62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3;top:8;width:203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tabilisa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s = constante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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07,1356" to="5478,18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7;top:2013;width:214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e seui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 Vs + 2 V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95,1372" to="5495,191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247;top:204;width:223;height:1711;flip:y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Structures de  lissage :</w:t>
      </w:r>
    </w:p>
    <w:p>
      <w:pPr>
        <w:pStyle w:val="Normal"/>
        <w:rPr>
          <w:u w:val="single"/>
        </w:rPr>
      </w:pPr>
      <w:r>
        <w:rPr>
          <w:u w:val="single"/>
        </w:rPr>
        <w:t>Au nombre de deux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Par stabilisateur de tension intégrés.</w:t>
      </w:r>
    </w:p>
    <w:p>
      <w:pPr>
        <w:pStyle w:val="Normal"/>
        <w:numPr>
          <w:ilvl w:val="0"/>
          <w:numId w:val="7"/>
        </w:numPr>
        <w:rPr/>
      </w:pPr>
      <w:r>
        <w:rPr/>
        <w:t>Par stabilisateur «  Zéner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 stabilisateur de tension intégré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a structure est principalement réalisée par un régulateur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l existe deux types deux régulateurs</w:t>
      </w:r>
      <w:r>
        <w:rPr/>
        <w:t> :</w:t>
      </w:r>
    </w:p>
    <w:p>
      <w:pPr>
        <w:pStyle w:val="Normal"/>
        <w:ind w:left="1985" w:hanging="0"/>
        <w:rPr/>
      </w:pPr>
      <w:r>
        <w:rPr/>
        <w:t>Les régulateurs  «  positifs »  présentant le suffixe « 78.. »</w:t>
      </w:r>
    </w:p>
    <w:p>
      <w:pPr>
        <w:pStyle w:val="Normal"/>
        <w:ind w:left="1985" w:hanging="0"/>
        <w:rPr/>
      </w:pPr>
      <w:r>
        <w:rPr/>
        <w:t>Les régulateurs  «  négatifs»  présentant le suffixe « 79.. »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Le reste de la dénomination correspond à la valeur de la tension disponible en sortie du régulateur</w:t>
      </w:r>
      <w:r>
        <w:rPr/>
        <w:t xml:space="preserve"> (Vo).  Selon les modèles : 05 =5V, 08 = 8V, 10 = 10V, 12 = 12V, 15 = 15V, </w:t>
      </w:r>
    </w:p>
    <w:p>
      <w:pPr>
        <w:pStyle w:val="Normal"/>
        <w:ind w:firstLine="709"/>
        <w:rPr/>
      </w:pPr>
      <w:r>
        <w:rPr/>
        <w:t xml:space="preserve">18 = 18V,……etc. </w:t>
      </w:r>
    </w:p>
    <w:p>
      <w:pPr>
        <w:pStyle w:val="Corpsdetexte2"/>
        <w:numPr>
          <w:ilvl w:val="0"/>
          <w:numId w:val="8"/>
        </w:numPr>
        <w:rPr/>
      </w:pPr>
      <w:r>
        <w:rPr/>
        <w:t xml:space="preserve">Le composant est protégé de manière interne contre les courts circuit. </w:t>
      </w:r>
    </w:p>
    <w:p>
      <w:pPr>
        <w:pStyle w:val="Corpsdetexte2"/>
        <w:ind w:left="709" w:firstLine="709"/>
        <w:rPr/>
      </w:pPr>
      <w:r>
        <w:rPr/>
        <w:t xml:space="preserve">Io maxi reste égale </w:t>
      </w:r>
      <w:r>
        <w:rPr>
          <w:u w:val="none"/>
        </w:rPr>
        <w:t xml:space="preserve">à </w:t>
      </w:r>
      <w:r>
        <w:rPr>
          <w:rFonts w:eastAsia="Symbol" w:cs="Symbol" w:ascii="Symbol" w:hAnsi="Symbol"/>
          <w:u w:val="none"/>
        </w:rPr>
        <w:t></w:t>
      </w:r>
      <w:r>
        <w:rPr>
          <w:u w:val="none"/>
        </w:rPr>
        <w:t xml:space="preserve"> 2A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Le composant intégré présente trois broch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9075</wp:posOffset>
                </wp:positionH>
                <wp:positionV relativeFrom="paragraph">
                  <wp:posOffset>135890</wp:posOffset>
                </wp:positionV>
                <wp:extent cx="6664960" cy="440944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4409280"/>
                          <a:chOff x="0" y="0"/>
                          <a:chExt cx="6665040" cy="4409280"/>
                        </a:xfrm>
                      </wpg:grpSpPr>
                      <wps:wsp>
                        <wps:cNvSpPr txBox="1"/>
                        <wps:spPr>
                          <a:xfrm>
                            <a:off x="5039280" y="1656000"/>
                            <a:ext cx="1625760" cy="14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’après les constructeur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( Vi – Vo )min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( Vi – Vo )mini = V seu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( Vi – Vo )max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2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 xml:space="preserve">Io max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240" y="26640"/>
                            <a:ext cx="4704120" cy="192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38280" y="595800"/>
                              <a:ext cx="226584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(garantie par les constructeur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280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 V inpu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20520"/>
                              <a:ext cx="94500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( V output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6680" y="406440"/>
                              <a:ext cx="206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42200"/>
                              <a:ext cx="90432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670680"/>
                              <a:ext cx="0" cy="53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1260000"/>
                              <a:ext cx="83304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fér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26680" y="437040"/>
                              <a:ext cx="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473760"/>
                              <a:ext cx="0" cy="129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134000"/>
                              <a:ext cx="12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865520"/>
                              <a:ext cx="29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320" y="1601640"/>
                              <a:ext cx="4064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274320"/>
                              <a:ext cx="51804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8X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6760" y="213480"/>
                              <a:ext cx="4978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240" y="1666440"/>
                              <a:ext cx="4978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2960" y="7455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735480"/>
                              <a:ext cx="5180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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23440"/>
                            <a:ext cx="4866480" cy="1991520"/>
                          </a:xfrm>
                        </wpg:grpSpPr>
                        <wps:wsp>
                          <wps:cNvSpPr/>
                          <wps:spPr>
                            <a:xfrm>
                              <a:off x="589320" y="148680"/>
                              <a:ext cx="29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22440" y="1980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2800"/>
                              <a:ext cx="80280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 V inpu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6920" y="0"/>
                              <a:ext cx="94500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( V output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1737360"/>
                              <a:ext cx="29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1473120"/>
                              <a:ext cx="904320" cy="51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934920"/>
                              <a:ext cx="0" cy="53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1440" y="497880"/>
                              <a:ext cx="83304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fér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9480" y="924480"/>
                              <a:ext cx="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080" y="331560"/>
                              <a:ext cx="0" cy="129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880200"/>
                              <a:ext cx="127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1000" y="1113840"/>
                              <a:ext cx="226584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(garantie par les constructeur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3640" y="1605240"/>
                              <a:ext cx="51804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9X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1543680"/>
                              <a:ext cx="4978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7520" y="1019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9480" y="1069920"/>
                              <a:ext cx="5180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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54880" y="0"/>
                            <a:ext cx="213480" cy="4409280"/>
                          </a:xfrm>
                          <a:custGeom>
                            <a:avLst/>
                            <a:gdLst>
                              <a:gd name="textAreaLeft" fmla="*/ 0 w 120960"/>
                              <a:gd name="textAreaRight" fmla="*/ 43560 w 120960"/>
                              <a:gd name="textAreaTop" fmla="*/ 65160 h 2499840"/>
                              <a:gd name="textAreaBottom" fmla="*/ 2434680 h 249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10.7pt;width:524.8pt;height:347.2pt" coordorigin="-345,214" coordsize="10496,6944">
                <v:shape id="shape_0" fillcolor="white" stroked="f" o:allowincell="f" style="position:absolute;left:7591;top:2822;width:2559;height:2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’après les constructeur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( Vi – Vo )min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2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( Vi – Vo )mini = V seu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( Vi – Vo )max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20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 xml:space="preserve">Io max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1;top:256;width:7408;height:3025">
                  <v:shape id="shape_0" fillcolor="white" stroked="f" o:allowincell="f" style="position:absolute;left:3911;top:1194;width:3567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(garantie par les constructeur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;top:256;width:1263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 V inpu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83;top:288;width:148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( V output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,896" to="4006,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55;top:480;width:1423;height:8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59,1312" to="2359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55;top:2240;width:1311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fére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735,944" to="3735,20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,1002" to="887,30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1,2042" to="4470,204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19,3194" to="5142,3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9;top:2778;width:63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43;top:688;width:815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8X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43;top:592;width:78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11;top:2880;width:783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59,1430" to="2359,18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519;top:1414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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345;top:3873;width:7664;height:3136">
                  <v:line id="shape_0" from="583,4107" to="5206,4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87;top:3904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45;top:5137;width:1263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( V inpu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1;top:3873;width:148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( V output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0,6609" to="5125,6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19;top:6193;width:1423;height:8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2,5345" to="2422,6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783;top:4657;width:1311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féren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91,5329" to="3591,64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9,4395" to="1159,64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31,5259" to="4230,525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51;top:5627;width:3567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(garantie par les constructeur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07;top:6401;width:815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9X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83;top:6304;width:78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422,5478" to="2422,59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599;top:5558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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143;top:214;width:335;height:694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a) régulateurs  «  positifs »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) régulateurs  «  négatifs»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ans tous les cas :</w:t>
      </w:r>
      <w:r>
        <w:rPr/>
        <w:t xml:space="preserve"> Il conviendra de connecter la broche de référence.</w:t>
      </w:r>
    </w:p>
    <w:p>
      <w:pPr>
        <w:pStyle w:val="Normal"/>
        <w:rPr>
          <w:rFonts w:eastAsia="Arial"/>
          <w:u w:val="single"/>
          <w:lang w:val="en-US" w:eastAsia="en-US"/>
        </w:rPr>
      </w:pPr>
      <w:r>
        <w:rPr>
          <w:rFonts w:eastAsia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7955</wp:posOffset>
                </wp:positionH>
                <wp:positionV relativeFrom="paragraph">
                  <wp:posOffset>121285</wp:posOffset>
                </wp:positionV>
                <wp:extent cx="3251200" cy="2316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2316600"/>
                          <a:chOff x="0" y="0"/>
                          <a:chExt cx="3251160" cy="231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1160" cy="231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 c’est à la mass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,   Vo = XX indiquée sur le composa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148040"/>
                            <a:ext cx="729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66480"/>
                            <a:ext cx="701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 V inpu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1186920"/>
                            <a:ext cx="7639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o = 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753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501480"/>
                            <a:ext cx="79056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00404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920" y="781560"/>
                            <a:ext cx="0" cy="12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816120"/>
                            <a:ext cx="0" cy="12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139480"/>
                            <a:ext cx="19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080" y="1847880"/>
                            <a:ext cx="355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627480"/>
                            <a:ext cx="4528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8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9.55pt;width:256pt;height:182.4pt" coordorigin="-233,191" coordsize="5120,3648">
                <v:shape id="shape_0" fillcolor="white" stroked="f" o:allowincell="f" style="position:absolute;left:-233;top:191;width:5119;height:3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 c’est à la mass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,   Vo = XX indiquée sur le composa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5;top:1999;width:114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2;top:768;width:110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 V inpu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5;top:2060;width:120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o = 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 o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0,1377" to="331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64;top:981;width:1244;height:7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9,1772" to="1879,3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2,1422" to="3082,3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,1476" to="592,34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,3560" to="3403,3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0;top:3101;width:55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5;top:1179;width:71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8X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121285</wp:posOffset>
                </wp:positionV>
                <wp:extent cx="3352800" cy="2316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316600"/>
                          <a:chOff x="0" y="0"/>
                          <a:chExt cx="3352680" cy="231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1160" cy="231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 c’est par un pont diviseu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,  Vo = XX indiquée sur le composa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077120"/>
                            <a:ext cx="505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66480"/>
                            <a:ext cx="701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 V inpu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1640" y="1024200"/>
                            <a:ext cx="3880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3800" y="816120"/>
                            <a:ext cx="0" cy="12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159640"/>
                            <a:ext cx="247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080" y="1847880"/>
                            <a:ext cx="3556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1446480"/>
                            <a:ext cx="58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75564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979200"/>
                            <a:ext cx="1116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3040" y="1029960"/>
                            <a:ext cx="3456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1563480"/>
                            <a:ext cx="3456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89680" y="83232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4480" y="84708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920" y="1101240"/>
                            <a:ext cx="4878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1034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537920"/>
                            <a:ext cx="1116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11132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0" y="379800"/>
                            <a:ext cx="12394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o =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753120"/>
                            <a:ext cx="223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501480"/>
                            <a:ext cx="79056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0480" y="617400"/>
                            <a:ext cx="4528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8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9.55pt;width:264pt;height:182.4pt" coordorigin="4631,191" coordsize="5280,3648">
                <v:shape id="shape_0" fillcolor="white" stroked="f" o:allowincell="f" style="position:absolute;left:4631;top:191;width:5119;height:3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 c’est par un pont diviseu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,  Vo = XX indiquée sur le composa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5;top:1887;width:79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2;top:768;width:110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 V inpu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9;top:1804;width:61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6,1476" to="5456,34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5,3592" to="9035,3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54;top:3101;width:55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43,2469" to="7670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1381" to="7671,2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75;top:1733;width:175;height:5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927;top:1813;width:54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2;top:2653;width:54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95,1502" to="8395,24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63,1525" to="9063,33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27;top:1925;width:7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43,1820" to="6743,3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3;top:2613;width:175;height:5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43,1941" to="6743,2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59;top:789;width:1951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o =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44,1377" to="8855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9;top:981;width:1244;height:7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27;top:1163;width:712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8X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u w:val="single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ntage de ba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é requis nécessaire :</w:t>
      </w:r>
      <w:r>
        <w:rPr/>
        <w:t xml:space="preserve"> connaître le fonctionnement et le schéma équivalent d’une diode Zén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35</wp:posOffset>
                </wp:positionH>
                <wp:positionV relativeFrom="paragraph">
                  <wp:posOffset>22860</wp:posOffset>
                </wp:positionV>
                <wp:extent cx="6125210" cy="1924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1924560"/>
                          <a:chOff x="0" y="0"/>
                          <a:chExt cx="6125040" cy="1924560"/>
                        </a:xfrm>
                      </wpg:grpSpPr>
                      <wpg:grpSp>
                        <wpg:cNvGrpSpPr/>
                        <wpg:grpSpPr>
                          <a:xfrm>
                            <a:off x="1695960" y="146520"/>
                            <a:ext cx="1133640" cy="62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2600" y="390600"/>
                              <a:ext cx="3430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38160"/>
                              <a:ext cx="3618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48800" y="6382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6951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7621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3000" y="514440"/>
                            <a:ext cx="504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504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480" y="409680"/>
                            <a:ext cx="22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9000" y="376560"/>
                            <a:ext cx="361440" cy="67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160" y="0"/>
                              <a:ext cx="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66400">
                              <a:off x="71640" y="365760"/>
                              <a:ext cx="217080" cy="153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353520"/>
                              <a:ext cx="24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7800"/>
                              <a:ext cx="6048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59280"/>
                              <a:ext cx="6048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4160" y="343080"/>
                            <a:ext cx="324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57320"/>
                            <a:ext cx="22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600120"/>
                            <a:ext cx="2379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1904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03824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39060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3720" y="51372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42804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581040"/>
                            <a:ext cx="390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599400"/>
                            <a:ext cx="3524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520" y="4039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4039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4528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3080" y="6084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200" y="51480"/>
                            <a:ext cx="38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600" y="547200"/>
                            <a:ext cx="476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z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080" y="771480"/>
                            <a:ext cx="399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7320" y="1009800"/>
                            <a:ext cx="40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8600" y="0"/>
                            <a:ext cx="390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504720"/>
                            <a:ext cx="2379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324000"/>
                            <a:ext cx="0" cy="13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3680" y="333360"/>
                            <a:ext cx="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514440"/>
                            <a:ext cx="2379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960" y="324000"/>
                            <a:ext cx="0" cy="13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6600" y="1057320"/>
                            <a:ext cx="324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324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47680"/>
                            <a:ext cx="324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5480" y="163836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3240" y="347400"/>
                            <a:ext cx="0" cy="12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6040" y="41400"/>
                            <a:ext cx="3002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120" y="1665000"/>
                            <a:ext cx="3002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01280" y="4330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6480" y="328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328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720" y="13996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880" y="160956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520" y="304920"/>
                            <a:ext cx="4500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080" y="1365840"/>
                            <a:ext cx="343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.8pt;width:482.3pt;height:151.6pt" coordorigin="161,36" coordsize="9646,3032">
                <v:group id="shape_0" style="position:absolute;left:2832;top:267;width:1785;height:990">
                  <v:shape id="shape_0" fillcolor="white" stroked="f" o:allowincell="f" style="position:absolute;left:3702;top:882;width:53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47;top:327;width:5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32;top:267;width:59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592,1041" to="6026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1131" to="6026,1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1236" to="6041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71;top:846;width:7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;top:996;width:7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62,681" to="4946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93;top:629;width:568;height:1063">
                  <v:line id="shape_0" from="3580,629" to="3580,1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3406;top:1205;width:341;height:240;mso-wrap-style:none;v-text-anchor:middle;rotation:359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387,1186" to="3771,1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3,1114" to="3387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67,1195" to="3861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262;top:577;width:50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7,1701" to="493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7;top:981;width:374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47,696" to="1347,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52;top:167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37;top:65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97,845" to="4797,16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,710" to="792,16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86;top:951;width:6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1;top:980;width:55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77,672" to="4391,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2,672" to="3206,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75,749" to="3575,1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22;top:132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7;top:117;width:5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7;top:898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z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7;top:1251;width:62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71;top:1627;width:6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6;top:36;width:6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077;top:831;width:374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57,547" to="7257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561" to="6702,25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62;top:846;width:374;height:4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42,547" to="8742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87;top:1701;width:509;height:23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57,547" to="9416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12;top:426;width:50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72,2616" to="9281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7,583" to="9237,25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17;top:101;width:47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7;top:2658;width:47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52,718" to="8352,13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7,553" to="9131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7,553" to="8501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1,2241" to="8751,2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712;top:2571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97;top:516;width:70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8142;top:2187;width:5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525</wp:posOffset>
                </wp:positionH>
                <wp:positionV relativeFrom="paragraph">
                  <wp:posOffset>114935</wp:posOffset>
                </wp:positionV>
                <wp:extent cx="5412740" cy="1080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600" cy="1080000"/>
                          <a:chOff x="0" y="0"/>
                          <a:chExt cx="5412600" cy="1080000"/>
                        </a:xfrm>
                      </wpg:grpSpPr>
                      <wpg:grpSp>
                        <wpg:cNvGrpSpPr/>
                        <wpg:grpSpPr>
                          <a:xfrm>
                            <a:off x="2745720" y="0"/>
                            <a:ext cx="2666880" cy="96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6960"/>
                              <a:ext cx="5047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3760" y="29160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224640"/>
                              <a:ext cx="3240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939240"/>
                              <a:ext cx="14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482040"/>
                              <a:ext cx="23796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00960"/>
                              <a:ext cx="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080" y="92016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720" y="272520"/>
                              <a:ext cx="45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960" y="357480"/>
                              <a:ext cx="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309960"/>
                              <a:ext cx="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6840" y="462960"/>
                              <a:ext cx="3906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4440" y="452880"/>
                              <a:ext cx="3524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8880" y="2858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200" y="0"/>
                              <a:ext cx="295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55520"/>
                            <a:ext cx="260100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Vth 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th =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301680"/>
                            <a:ext cx="128880" cy="590400"/>
                          </a:xfrm>
                          <a:custGeom>
                            <a:avLst/>
                            <a:gdLst>
                              <a:gd name="textAreaLeft" fmla="*/ 46800 w 73080"/>
                              <a:gd name="textAreaRight" fmla="*/ 73440 w 73080"/>
                              <a:gd name="textAreaTop" fmla="*/ 8640 h 334800"/>
                              <a:gd name="textAreaBottom" fmla="*/ 326160 h 33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9.05pt;width:426.2pt;height:85.05pt" coordorigin="615,181" coordsize="8524,1701">
                <v:group id="shape_0" style="position:absolute;left:4939;top:181;width:4200;height:1524">
                  <v:shape id="shape_0" fillcolor="white" stroked="f" o:allowincell="f" style="position:absolute;left:4939;top:995;width:79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t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10,640" to="8284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10;top:535;width:50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95,1660" to="8299,1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15;top:940;width:37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95,655" to="6095,1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300;top:1630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285;top:610;width:70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375,744" to="8375,15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40,669" to="5540,16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34;top:910;width:61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t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84;top:894;width:55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835,631" to="8104,6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14;top:181;width:46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15;top:426;width:4095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Vth 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th =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10;top:656;width:202;height:92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Le montage équivalent de droite peut être ramené à un modèle de Thévenin, o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onstats 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/>
      </w:pPr>
      <w:r>
        <w:rPr/>
        <w:t xml:space="preserve">Si Rz est &lt;&lt; Rp , l’influence de Ve sera minimisée et Vz  = Vth – Rth . Is      </w:t>
      </w:r>
      <w:r>
        <w:rPr>
          <w:rFonts w:eastAsia="Symbol" w:cs="Symbol" w:ascii="Symbol" w:hAnsi="Symbol"/>
        </w:rPr>
        <w:t></w:t>
      </w:r>
      <w:r>
        <w:rPr/>
        <w:t xml:space="preserve"> V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s augmente, Iz diminue. Cela donne deux limites à respecter impérativement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s maxi ( quand Iz = 0, donc VZ = Vzo )sera telle que Is maxi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z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den>
        </m:f>
      </m:oMath>
      <w:r>
        <w:rPr/>
        <w:t xml:space="preserve"> sinon la diode zéner ne pourra plus conduire et il n’y aura plus de stabilisati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 maxi lorsque Is = 0 sera telle qu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z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den>
        </m:f>
      </m:oMath>
      <w:r>
        <w:rPr/>
        <w:t xml:space="preserve">= Iz maxi supportable par la diode zéner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den>
        </m:f>
      </m:oMath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be de comportement Vz = f ( Is )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9095</wp:posOffset>
                </wp:positionH>
                <wp:positionV relativeFrom="paragraph">
                  <wp:posOffset>17145</wp:posOffset>
                </wp:positionV>
                <wp:extent cx="4114800" cy="311531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115440"/>
                          <a:chOff x="0" y="0"/>
                          <a:chExt cx="4114800" cy="3115440"/>
                        </a:xfrm>
                      </wpg:grpSpPr>
                      <wps:wsp>
                        <wps:cNvSpPr txBox="1"/>
                        <wps:spPr>
                          <a:xfrm>
                            <a:off x="3699000" y="2280960"/>
                            <a:ext cx="4158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s(m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93240"/>
                            <a:ext cx="3448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z(V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2829600"/>
                            <a:ext cx="952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bil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9680" y="209520"/>
                            <a:ext cx="0" cy="22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66920"/>
                            <a:ext cx="36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247760"/>
                            <a:ext cx="200988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276200"/>
                            <a:ext cx="129528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050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324160"/>
                            <a:ext cx="6476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s max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247760"/>
                            <a:ext cx="23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1029960"/>
                            <a:ext cx="768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tabilisation idé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294920"/>
                            <a:ext cx="2400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600">
                            <a:off x="1256040" y="1770480"/>
                            <a:ext cx="285840" cy="1923480"/>
                          </a:xfrm>
                          <a:custGeom>
                            <a:avLst/>
                            <a:gdLst>
                              <a:gd name="textAreaLeft" fmla="*/ 103680 w 162000"/>
                              <a:gd name="textAreaRight" fmla="*/ 162360 w 162000"/>
                              <a:gd name="textAreaTop" fmla="*/ 28440 h 1090440"/>
                              <a:gd name="textAreaBottom" fmla="*/ 1062000 h 1090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1480" y="104760"/>
                            <a:ext cx="161928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73400">
                            <a:off x="1390680" y="285480"/>
                            <a:ext cx="723960" cy="133200"/>
                          </a:xfrm>
                          <a:prstGeom prst="rightArrow">
                            <a:avLst>
                              <a:gd name="adj1" fmla="val 50000"/>
                              <a:gd name="adj2" fmla="val 1358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5440" y="0"/>
                            <a:ext cx="1198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énérateur Ve sans stabil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1144440"/>
                            <a:ext cx="283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5pt;margin-top:1.35pt;width:324pt;height:290.85pt" coordorigin="-597,27" coordsize="6480,5817">
                <v:shape id="shape_0" fillcolor="white" stroked="f" o:allowincell="f" style="position:absolute;left:5228;top:3619;width:65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s(m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81;top:174;width:54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z(V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;top:4483;width:14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tabilis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,357" to="48,38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7,3597" to="5649,3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,1992" to="3197,20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53,2037" to="5192,3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83,2082" to="3183,364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28;top:3687;width:10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s max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,1992" to="3767,1992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3;top:1649;width:121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tabilisation idé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97,2066" to="3182,2080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381;top:2816;width:449;height:3028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618,192" to="3167,2051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594;top:476;width:1139;height:209;mso-wrap-style:none;v-text-anchor:middle;rotation:158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50;top:27;width:188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énérateur Ve sans stabilis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8;top:1829;width:44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z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9445</wp:posOffset>
                </wp:positionH>
                <wp:positionV relativeFrom="paragraph">
                  <wp:posOffset>20955</wp:posOffset>
                </wp:positionV>
                <wp:extent cx="3220720" cy="12293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122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  <w:t>Il est possible de tirer deux coefficient de stabilisa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oefficient de stabilisation « aval » =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s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zo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oMath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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qui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en-US"/>
                              </w:rPr>
                              <w:t>sera excellen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si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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efficient de stabilisation « amont » =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zo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oMath>
                            <w:r>
                              <w:rPr>
                                <w:rFonts w:eastAsia="Symbol" w:cs="Symbol" w:ascii="Symbol" w:hAnsi="Symbol"/>
                                <w:lang w:val="en-US" w:eastAsia="en-US"/>
                              </w:rPr>
                              <w:t>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qui 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sera excellen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si &gt;&gt;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96.8pt;mso-wrap-distance-left:9.05pt;mso-wrap-distance-right:9.05pt;mso-wrap-distance-top:0pt;mso-wrap-distance-bottom:0pt;margin-top:1.65pt;mso-position-vertical-relative:text;margin-left:2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u w:val="single"/>
                          <w:lang w:val="en-US" w:eastAsia="en-US"/>
                        </w:rPr>
                      </w:pPr>
                      <w:r>
                        <w:rPr>
                          <w:u w:val="single"/>
                          <w:lang w:val="en-US" w:eastAsia="en-US"/>
                        </w:rPr>
                        <w:t>Il est possible de tirer deux coefficient de stabilisation :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US" w:eastAsia="en-US"/>
                        </w:rPr>
                      </w:pPr>
                      <w:r>
                        <w:rPr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lang w:val="en-US" w:eastAsia="en-US"/>
                        </w:rPr>
                        <w:t>coefficient de stabilisation « aval » =</w:t>
                      </w:r>
                      <w:r>
                        <w:rPr>
                          <w:lang w:val="en-US" w:eastAsia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zo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oMath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</w:t>
                      </w:r>
                      <w:r>
                        <w:rPr>
                          <w:lang w:val="en-US" w:eastAsia="en-US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qui </w:t>
                      </w:r>
                      <w:r>
                        <w:rPr>
                          <w:b/>
                          <w:bCs/>
                          <w:u w:val="single"/>
                          <w:lang w:val="en-US" w:eastAsia="en-US"/>
                        </w:rPr>
                        <w:t>sera excellent</w:t>
                      </w:r>
                      <w:r>
                        <w:rPr>
                          <w:lang w:val="en-US" w:eastAsia="en-US"/>
                        </w:rPr>
                        <w:t xml:space="preserve"> si </w:t>
                      </w:r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</w:t>
                      </w:r>
                      <w:r>
                        <w:rPr>
                          <w:lang w:val="en-US" w:eastAsia="en-US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oefficient de stabilisation « amont » =</w:t>
                      </w:r>
                      <w:r>
                        <w:rPr>
                          <w:lang w:val="en-US" w:eastAsia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e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zo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oMath>
                      <w:r>
                        <w:rPr>
                          <w:rFonts w:eastAsia="Symbol" w:cs="Symbol" w:ascii="Symbol" w:hAnsi="Symbol"/>
                          <w:lang w:val="en-US" w:eastAsia="en-US"/>
                        </w:rPr>
                        <w:t>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qui 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sera excellent</w:t>
                      </w:r>
                      <w:r>
                        <w:rPr>
                          <w:lang w:val="en-US" w:eastAsia="en-US"/>
                        </w:rPr>
                        <w:t xml:space="preserve"> si &gt;&gt; 0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6"/>
      </w:numPr>
    </w:pPr>
    <w:rPr>
      <w:sz w:val="24"/>
    </w:rPr>
  </w:style>
  <w:style w:type="paragraph" w:styleId="Corpsdetexte2">
    <w:name w:val="Corps de texte 2"/>
    <w:basedOn w:val="Normal"/>
    <w:qFormat/>
    <w:pPr/>
    <w:rPr>
      <w:b/>
      <w:bCs/>
      <w:u w:val="single"/>
    </w:rPr>
  </w:style>
  <w:style w:type="paragraph" w:styleId="Style21">
    <w:name w:val="Style2"/>
    <w:basedOn w:val="Heading2"/>
    <w:next w:val="Heading2"/>
    <w:qFormat/>
    <w:pPr>
      <w:numPr>
        <w:ilvl w:val="0"/>
        <w:numId w:val="3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8:25:00Z</dcterms:created>
  <dc:creator>Toto</dc:creator>
  <dc:description/>
  <dc:language>en-US</dc:language>
  <cp:lastModifiedBy>Toto</cp:lastModifiedBy>
  <dcterms:modified xsi:type="dcterms:W3CDTF">2000-11-30T09:38:00Z</dcterms:modified>
  <cp:revision>8</cp:revision>
  <dc:subject/>
  <dc:title>1</dc:title>
</cp:coreProperties>
</file>