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Le Grafcet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GRAFCET = Graphe de Commande Etape Transition</w:t>
      </w:r>
    </w:p>
    <w:p>
      <w:pPr>
        <w:pStyle w:val="Heading1"/>
        <w:numPr>
          <w:ilvl w:val="0"/>
          <w:numId w:val="4"/>
        </w:numPr>
        <w:rPr/>
      </w:pPr>
      <w:r>
        <w:rPr/>
        <w:t>Qu’est ce que le Grafcet ?</w:t>
      </w:r>
    </w:p>
    <w:p>
      <w:pPr>
        <w:pStyle w:val="Normal"/>
        <w:rPr/>
      </w:pPr>
      <w:r>
        <w:rPr/>
        <w:t>Il s’agit d’une méthode de conception de d’automatisme graphique qui prend en compte le fonctionnement global d’un systè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fonctionnement est conçu comme une succession de séquences comprenant une suite d’étapes où chacun des éléments va intervenir chacun à son t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tilisation de l’outil graphique permet de simplifier les écrits et les explications quant au fonctionnemen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Principes de bases du raisonneme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ul compte le prés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passé </w:t>
      </w:r>
      <w:r>
        <w:rPr>
          <w:b/>
        </w:rPr>
        <w:t>n’existe plus</w:t>
      </w:r>
      <w:r>
        <w:rPr/>
        <w:t xml:space="preserve">, si l’on veut le réactiver, il </w:t>
      </w:r>
      <w:r>
        <w:rPr>
          <w:b/>
        </w:rPr>
        <w:t>faut le signale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futur </w:t>
      </w:r>
      <w:r>
        <w:rPr>
          <w:b/>
        </w:rPr>
        <w:t>n’existe pas encore</w:t>
      </w:r>
      <w:r>
        <w:rPr/>
        <w:t xml:space="preserve">, pour qu’il </w:t>
      </w:r>
      <w:r>
        <w:rPr>
          <w:b/>
        </w:rPr>
        <w:t>arrive</w:t>
      </w:r>
      <w:r>
        <w:rPr/>
        <w:t xml:space="preserve">, il faudra que ce qui s’effectue </w:t>
      </w:r>
      <w:r>
        <w:rPr>
          <w:b/>
        </w:rPr>
        <w:t>soit terminé</w:t>
      </w:r>
      <w:r>
        <w:rPr/>
        <w:t xml:space="preserve"> ou que la </w:t>
      </w:r>
      <w:r>
        <w:rPr>
          <w:b/>
        </w:rPr>
        <w:t>condition pour qu’il arrive se produis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Il n’est pas possible de retourner en arrière. Le raisonnement est descendant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Termes utilisés et symboles graphiques.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trHeight w:val="465" w:hRule="atLeast"/>
        </w:trPr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équence :</w:t>
            </w:r>
          </w:p>
        </w:tc>
        <w:tc>
          <w:tcPr>
            <w:tcW w:w="722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uite </w:t>
            </w:r>
            <w:r>
              <w:rPr>
                <w:b/>
              </w:rPr>
              <w:t>d’étapes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tape :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nsemble d’actions qui </w:t>
            </w:r>
            <w:r>
              <w:rPr>
                <w:b/>
              </w:rPr>
              <w:t>s’effectuent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uméro d’étapes :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iérarchisation </w:t>
            </w:r>
            <w:r>
              <w:rPr/>
              <w:t>des étapes par lettres ou nombre.</w:t>
            </w:r>
          </w:p>
        </w:tc>
      </w:tr>
      <w:tr>
        <w:trPr>
          <w:trHeight w:val="465" w:hRule="atLeast"/>
        </w:trPr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tape initiale 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première qui permet de débuter le fonctionnement du système.</w:t>
            </w:r>
          </w:p>
        </w:tc>
      </w:tr>
      <w:tr>
        <w:trPr>
          <w:trHeight w:val="465" w:hRule="atLeast"/>
        </w:trPr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ction(s) 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t ce qui doit se passer pendant une étap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ransition :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ndition logique nécessaire et suffisante pour </w:t>
            </w:r>
            <w:r>
              <w:rPr>
                <w:b/>
              </w:rPr>
              <w:t>passer</w:t>
            </w:r>
            <w:r>
              <w:rPr/>
              <w:t xml:space="preserve"> d’une étape à une aut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ivergence en OU 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sibilité de </w:t>
            </w:r>
            <w:r>
              <w:rPr>
                <w:b/>
              </w:rPr>
              <w:t>choisir</w:t>
            </w:r>
            <w:r>
              <w:rPr/>
              <w:t xml:space="preserve"> une séquence </w:t>
            </w:r>
            <w:r>
              <w:rPr>
                <w:b/>
              </w:rPr>
              <w:t>OU</w:t>
            </w:r>
            <w:r>
              <w:rPr/>
              <w:t xml:space="preserve"> une autre. (la1ère choisie est la bonn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onvergence en OU 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n d’une </w:t>
            </w:r>
            <w:r>
              <w:rPr>
                <w:b/>
              </w:rPr>
              <w:t>séquence</w:t>
            </w:r>
            <w:r>
              <w:rPr/>
              <w:t xml:space="preserve"> sélectionnée parmi d’aut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ébut de séquences simultanées 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one sur le graphe où </w:t>
            </w:r>
            <w:r>
              <w:rPr>
                <w:b/>
              </w:rPr>
              <w:t>plusieurs étapes</w:t>
            </w:r>
            <w:r>
              <w:rPr/>
              <w:t xml:space="preserve"> vont se dérouler. (ET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in de séquences simultanées 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one sur le graphe où </w:t>
            </w:r>
            <w:r>
              <w:rPr>
                <w:b/>
              </w:rPr>
              <w:t>plusieurs étapes vont se terminer</w:t>
            </w:r>
            <w:r>
              <w:rPr/>
              <w:t xml:space="preserve">. (ET) Il faudra que toutes les séquences soient accomplies pour poursuivre. Il </w:t>
            </w:r>
            <w:r>
              <w:rPr>
                <w:b/>
              </w:rPr>
              <w:t>y aura donc attente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veau de Grafce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est possible de structurer un Grafcet et de parler de niveau, comme dans tous langages structurés. En admettant que chaque action associée à une étape peut être elles même une séquence. On pratique alor, une analyse descendante.</w:t>
      </w:r>
    </w:p>
    <w:p>
      <w:pPr>
        <w:pStyle w:val="Normal"/>
        <w:rPr/>
      </w:pPr>
      <w:r>
        <w:rPr/>
        <w:t>Le niveau 0 étant le plus élevé.</w:t>
      </w:r>
    </w:p>
    <w:p>
      <w:pPr>
        <w:pStyle w:val="Heading2"/>
        <w:rPr/>
      </w:pPr>
      <w:r>
        <w:rPr/>
        <w:t>Un exemple de Grafcet avec toutes les possibilité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0</wp:posOffset>
                </wp:positionH>
                <wp:positionV relativeFrom="paragraph">
                  <wp:posOffset>133350</wp:posOffset>
                </wp:positionV>
                <wp:extent cx="6816725" cy="870712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8706960"/>
                          <a:chOff x="0" y="0"/>
                          <a:chExt cx="6816600" cy="8706960"/>
                        </a:xfrm>
                      </wpg:grpSpPr>
                      <wps:wsp>
                        <wps:cNvSpPr/>
                        <wps:spPr>
                          <a:xfrm>
                            <a:off x="619200" y="5789160"/>
                            <a:ext cx="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5799600"/>
                            <a:ext cx="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2061720"/>
                            <a:ext cx="0" cy="223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862920"/>
                            <a:ext cx="0" cy="48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1452240"/>
                            <a:ext cx="5284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920" y="1503000"/>
                            <a:ext cx="14832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45200" y="2539440"/>
                            <a:ext cx="236736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4160" y="50760"/>
                              <a:ext cx="148320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5280" y="3413160"/>
                            <a:ext cx="236736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4160" y="50760"/>
                              <a:ext cx="148320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0" y="3392640"/>
                            <a:ext cx="236736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3800" y="51120"/>
                              <a:ext cx="148320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0" y="2458080"/>
                            <a:ext cx="236736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3800" y="50760"/>
                              <a:ext cx="148320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4489920"/>
                            <a:ext cx="236736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4160" y="51120"/>
                              <a:ext cx="148320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6064920"/>
                            <a:ext cx="5181480" cy="143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1360"/>
                              <a:ext cx="2367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848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4160" y="50760"/>
                                <a:ext cx="148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40" y="955080"/>
                              <a:ext cx="2367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848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3800" y="50760"/>
                                <a:ext cx="148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4480" y="934560"/>
                              <a:ext cx="2367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848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3800" y="50760"/>
                                <a:ext cx="148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4400" y="0"/>
                              <a:ext cx="2367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848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3800" y="50760"/>
                                <a:ext cx="148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99360" y="2072160"/>
                            <a:ext cx="27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4286880"/>
                            <a:ext cx="27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75256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269172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800" y="361620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36266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66572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471348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2651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225504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1996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3159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40633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880" y="40633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36162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51811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7240" y="3513600"/>
                            <a:ext cx="3049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2649960"/>
                            <a:ext cx="3049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1552680"/>
                            <a:ext cx="3049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640" y="256860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4559760"/>
                            <a:ext cx="325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200" y="3472920"/>
                            <a:ext cx="325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040" y="2527920"/>
                            <a:ext cx="325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351360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4600" y="264996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4600" y="156276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9320" y="350316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5040" y="395640"/>
                            <a:ext cx="238752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116640"/>
                              <a:ext cx="34560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360" y="72144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40680"/>
                              <a:ext cx="148320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00320" y="90000"/>
                              <a:ext cx="67068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ction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8720" y="22356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5280" y="625680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680" y="460044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920" y="616536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5708160"/>
                            <a:ext cx="56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789160"/>
                            <a:ext cx="56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68065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67456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0076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76903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9840" y="711000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712008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7089840"/>
                            <a:ext cx="325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960" y="6134760"/>
                            <a:ext cx="325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7110000"/>
                            <a:ext cx="325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6216120"/>
                            <a:ext cx="325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7872120"/>
                            <a:ext cx="56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7953480"/>
                            <a:ext cx="56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633780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62870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724212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72320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40120"/>
                            <a:ext cx="346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795384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145440"/>
                            <a:ext cx="0" cy="820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55520"/>
                            <a:ext cx="186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6560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60" y="2245320"/>
                            <a:ext cx="833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Transi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2800" y="1137960"/>
                            <a:ext cx="782280" cy="10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316600"/>
                            <a:ext cx="5486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2448720"/>
                            <a:ext cx="71136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458800"/>
                            <a:ext cx="731520" cy="148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2316600"/>
                            <a:ext cx="31291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6680" y="0"/>
                            <a:ext cx="11887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tape init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5320" y="213480"/>
                            <a:ext cx="6300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1554480"/>
                            <a:ext cx="1381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ivergence en 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5840" y="1757520"/>
                            <a:ext cx="29768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3440" y="4297680"/>
                            <a:ext cx="1381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onvergence en 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2360" y="4328280"/>
                            <a:ext cx="31802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5161320"/>
                            <a:ext cx="19508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ébut de séquence simultan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1760" y="5283360"/>
                            <a:ext cx="19609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4880" y="8503920"/>
                            <a:ext cx="19508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ébut de séquence simultan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94880" y="7995960"/>
                            <a:ext cx="77220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280" y="101520"/>
                            <a:ext cx="199152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ctions associées aux étap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Il faut tout indiqu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64040" y="467280"/>
                            <a:ext cx="10972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3280" y="487800"/>
                            <a:ext cx="1137960" cy="8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3960" y="497880"/>
                            <a:ext cx="1127880" cy="20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5pt;margin-top:10.5pt;width:536.8pt;height:685.6pt" coordorigin="-790,210" coordsize="10736,13712">
                <v:line id="shape_0" from="185,9327" to="185,12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4,9343" to="4634,12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1,3457" to="6601,6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1,1569" to="2201,9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85;top:2497;width:831;height:7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7;top:2577;width:2335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1;top:4209;width:3729;height:752">
                  <v:rect id="shape_0" fillcolor="white" stroked="t" o:allowincell="f" style="position:absolute;left:1801;top:4209;width:831;height:7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194;top:4289;width:2335;height:5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17;top:5585;width:3729;height:752">
                  <v:rect id="shape_0" fillcolor="white" stroked="t" o:allowincell="f" style="position:absolute;left:1817;top:5585;width:831;height:7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209;top:5665;width:2335;height:5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218;top:5553;width:3728;height:752">
                  <v:rect id="shape_0" fillcolor="white" stroked="t" o:allowincell="f" style="position:absolute;left:6218;top:5553;width:831;height:7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609;top:5633;width:2335;height:5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218;top:4081;width:3728;height:752">
                  <v:rect id="shape_0" fillcolor="white" stroked="t" o:allowincell="f" style="position:absolute;left:6218;top:4081;width:831;height:7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609;top:4161;width:2335;height:5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01;top:7281;width:3729;height:752">
                  <v:rect id="shape_0" fillcolor="white" stroked="t" o:allowincell="f" style="position:absolute;left:1801;top:7281;width:831;height:7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194;top:7361;width:2335;height:5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99;top:9761;width:8160;height:2256">
                  <v:group id="shape_0" style="position:absolute;left:-199;top:9889;width:3729;height:752">
                    <v:rect id="shape_0" fillcolor="white" stroked="t" o:allowincell="f" style="position:absolute;left:-199;top:9889;width:83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1193;top:9969;width:2335;height:54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83;top:11265;width:3728;height:752">
                    <v:rect id="shape_0" fillcolor="white" stroked="t" o:allowincell="f" style="position:absolute;left:-183;top:11265;width:83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1209;top:11345;width:2335;height:54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233;top:11233;width:3728;height:752">
                    <v:rect id="shape_0" fillcolor="white" stroked="t" o:allowincell="f" style="position:absolute;left:4233;top:11233;width:83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5625;top:11313;width:2335;height:54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217;top:9761;width:3728;height:752">
                    <v:rect id="shape_0" fillcolor="white" stroked="t" o:allowincell="f" style="position:absolute;left:4217;top:9761;width:83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5609;top:9841;width:2335;height:54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2201,3473" to="6584,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1,6961" to="6600,6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9,4545" to="3192,4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9,4449" to="7592,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5,5905" to="7608,5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1,5921" to="3224,5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3,2833" to="3176,2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9,7633" to="3192,7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3777" to="2376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5,3761" to="6776,3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5249" to="2393,5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1,5185" to="6792,5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6609" to="2376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7,6609" to="6808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1,5905" to="7512,5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8369" to="2376,8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3;top:5743;width:47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7;top:4383;width:47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1;top:2655;width:47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3;top:4255;width:105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5;top:7390;width:51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3;top:5679;width:51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2;top:4191;width:51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0;top:5743;width:105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7;top:4383;width:105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7;top:2671;width:105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7;top:5727;width:105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69;top:833;width:3760;height:1135">
                  <v:rect id="shape_0" fillcolor="white" stroked="t" o:allowincell="f" style="position:absolute;left:1769;top:833;width:831;height:7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929;top:1017;width:54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25,1969" to="2376,1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94;top:897;width:2335;height:5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817;top:975;width:1055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ction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649,1185" to="3192,1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817;top:10063;width:105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3;top:7455;width:105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81;top:9919;width:105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35,9199" to="8296,9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19,9327" to="8312,9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10929" to="360,10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7,10833" to="4808,10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12337" to="360,1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3,12321" to="4824,12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65;top:11407;width:105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9;top:11422;width:105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3;top:11375;width:51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1;top:9871;width:51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3;top:11407;width:51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9;top:9999;width:51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19,12607" to="8312,12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03,12735" to="8328,1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,10191" to="1176,10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10111" to="5592,10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,11615" to="1224,11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1,11599" to="5624,1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90,13344" to="4665,13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4,12735" to="4634,13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42,439" to="-742,13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42,455" to="2201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6,471" to="2186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486;top:3746;width:131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Transi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5,2002" to="1706,36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,3858" to="1433,39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4066" to="1657,5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,4082" to="1609,6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,3858" to="5449,4017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4;top:210;width:187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tape initi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46,546" to="3737,7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82;top:2658;width:217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ivergence en O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79,2978" to="7466,33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46;top:6978;width:217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onvergence en O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42,7026" to="7449,723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34;top:8338;width:307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ébut de séquence simultan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94,8530" to="5481,91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06;top:13602;width:307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ébut de séquence simultan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4,12802" to="5929,135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23;top:370;width:3135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ctions associées aux étap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Il faut tout indiqu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10,946" to="7337,11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0,978" to="7321,23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4,994" to="7369,4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36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xplications</w:t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rPr/>
      </w:pPr>
      <w:r>
        <w:rPr/>
        <w:t>Le raisonnement débute à l’étape n°1, une action s’effect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 conditions représenté par la première transition se réalise, l’on passe à l ‘étape n°2. </w:t>
      </w:r>
      <w:r>
        <w:rPr>
          <w:b/>
        </w:rPr>
        <w:t>tout ce qui se passait en « 1 » n’existe pl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’étape n°2 se réalise et là, deux conditions peuvent se présenter, La première de eux à se réaliser, imposera l’exécution de la séquence composée par les étapes « 3 » et « 4 » </w:t>
      </w:r>
      <w:r>
        <w:rPr>
          <w:b/>
        </w:rPr>
        <w:t xml:space="preserve">OU </w:t>
      </w:r>
      <w:r>
        <w:rPr/>
        <w:t xml:space="preserve">celle composée par les étapes « 5 » et « 6 ». Les actions associées à ces étapes s’effectueront dans l’ordre qui leur sont assignés. </w:t>
      </w:r>
      <w:r>
        <w:rPr>
          <w:b/>
        </w:rPr>
        <w:t>L’étape n°2 n’existe pl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lon la séquence effectuée, si une des transitions s’effectue, </w:t>
      </w:r>
      <w:r>
        <w:rPr>
          <w:b/>
        </w:rPr>
        <w:t>après</w:t>
      </w:r>
      <w:r>
        <w:rPr/>
        <w:t xml:space="preserve"> l’étape n°4 </w:t>
      </w:r>
      <w:r>
        <w:rPr>
          <w:b/>
        </w:rPr>
        <w:t>OU</w:t>
      </w:r>
      <w:r>
        <w:rPr/>
        <w:t xml:space="preserve"> l’étape n°6, l’étape n°7 s’effectuera et </w:t>
      </w:r>
      <w:r>
        <w:rPr>
          <w:b/>
        </w:rPr>
        <w:t>l’étape n°4 OU l’étape n°6 n’existera 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 condition associée à la transition après l’étape n°7 se réalise, alors deux séquences vont se </w:t>
      </w:r>
      <w:r>
        <w:rPr>
          <w:b/>
        </w:rPr>
        <w:t>dérouler simultanément</w:t>
      </w:r>
      <w:r>
        <w:rPr/>
        <w:t xml:space="preserve">. Il se peut </w:t>
      </w:r>
      <w:r>
        <w:rPr>
          <w:b/>
        </w:rPr>
        <w:t>qu’une des deux s’effectue plus rapidement</w:t>
      </w:r>
      <w:r>
        <w:rPr/>
        <w:t xml:space="preserve"> que l’autre ; dans ce cas, le programme </w:t>
      </w:r>
      <w:r>
        <w:rPr>
          <w:b/>
        </w:rPr>
        <w:t>marquera une attente</w:t>
      </w:r>
      <w:r>
        <w:rPr/>
        <w:t xml:space="preserve"> afin que la séquence la plus lente se termine.</w:t>
      </w:r>
    </w:p>
    <w:p>
      <w:pPr>
        <w:pStyle w:val="Normal"/>
        <w:rPr/>
      </w:pPr>
      <w:r>
        <w:rPr/>
        <w:t xml:space="preserve">Cela signifie que la transition finale ramenant à l’exécution de l’étape n°1 du départ </w:t>
      </w:r>
      <w:r>
        <w:rPr>
          <w:b/>
        </w:rPr>
        <w:t>sera l’expression logique en ET</w:t>
      </w:r>
      <w:r>
        <w:rPr/>
        <w:t xml:space="preserve"> de toutes les conditions en aval des étapes n°9 et n°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marque :</w:t>
      </w:r>
    </w:p>
    <w:p>
      <w:pPr>
        <w:pStyle w:val="Normal"/>
        <w:rPr/>
      </w:pPr>
      <w:r>
        <w:rPr/>
        <w:t>Il est à noter  que si à chaque étape, se met en service plusieurs appareillages, si les transitions sont exprimées par des équations logiques Booléenne, la rédaction et l’expression du fonctionnement ci-dessus aurait été plus pénible à rédiger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9505</wp:posOffset>
                </wp:positionH>
                <wp:positionV relativeFrom="paragraph">
                  <wp:posOffset>84455</wp:posOffset>
                </wp:positionV>
                <wp:extent cx="5067935" cy="4600575"/>
                <wp:effectExtent l="3810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600440"/>
                          <a:chOff x="0" y="0"/>
                          <a:chExt cx="5068080" cy="4600440"/>
                        </a:xfrm>
                      </wpg:grpSpPr>
                      <wps:wsp>
                        <wps:cNvSpPr/>
                        <wps:spPr>
                          <a:xfrm flipV="1">
                            <a:off x="762120" y="0"/>
                            <a:ext cx="0" cy="45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8960" y="349920"/>
                            <a:ext cx="238752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116640"/>
                              <a:ext cx="34560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72144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40680"/>
                              <a:ext cx="148320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00680" y="90000"/>
                              <a:ext cx="67068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tte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9080" y="22356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960" y="1273680"/>
                            <a:ext cx="5284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840" y="1390680"/>
                            <a:ext cx="3456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1680" y="19951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3280" y="1305000"/>
                            <a:ext cx="14832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M « étoile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1811520"/>
                            <a:ext cx="92772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m « étoile »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040" y="14972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3269160"/>
                            <a:ext cx="670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8680" y="2302560"/>
                            <a:ext cx="455940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116640"/>
                              <a:ext cx="34560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360" y="72144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40680"/>
                              <a:ext cx="159768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KM « mise en énergie »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8720" y="22356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2600" y="40680"/>
                              <a:ext cx="121680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KM « étoile »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040" y="40680"/>
                              <a:ext cx="95004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mporis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200" y="546840"/>
                              <a:ext cx="99432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mporisation terminée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7760" y="3483720"/>
                            <a:ext cx="5284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3600360"/>
                            <a:ext cx="3456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42048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2080" y="3524400"/>
                            <a:ext cx="15976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KM « mise en énergie 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6480" y="370728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2280" y="3524400"/>
                            <a:ext cx="12168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KM « Triangle 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4030200"/>
                            <a:ext cx="9943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êt ou défaut therm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60"/>
                            <a:ext cx="0" cy="45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044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3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15pt;margin-top:6.65pt;width:399.05pt;height:362.2pt" coordorigin="1763,133" coordsize="7981,7244">
                <v:line id="shape_0" from="2963,133" to="2963,7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9;top:684;width:3760;height:1136">
                  <v:rect id="shape_0" fillcolor="white" stroked="t" o:allowincell="f" style="position:absolute;left:2549;top:684;width:831;height:7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709;top:868;width:54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05,1820" to="3156,1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73;top:748;width:2335;height:5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597;top:826;width:1055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tten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29,1036" to="3972,1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549;top:2139;width:831;height:7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709;top:2323;width:54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05,3275" to="3156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73;top:2188;width:233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M « étoile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31;top:2986;width:1460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m « étoile » =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9,2491" to="3972,2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57;top:5282;width:1055;height:3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64;top:3759;width:7180;height:1394">
                  <v:rect id="shape_0" fillcolor="white" stroked="t" o:allowincell="f" style="position:absolute;left:2564;top:3759;width:831;height:7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724;top:3943;width:54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20,4895" to="3171,4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88;top:3823;width:251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KM « mise en énergie »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44,4111" to="3987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828;top:3823;width:191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KM « étoile »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28;top:3823;width:149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mporis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667;top:4620;width:1565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mporisation terminée 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594;top:5619;width:831;height:7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754;top:5803;width:54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50,6755" to="3201,6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8;top:5683;width:251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KM « mise en énergie 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4,5971" to="4017,5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38;top:5683;width:191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KM « Triangle 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97;top:6480;width:1565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rêt ou défaut therm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63,148" to="1763,7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63,7378" to="2962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3,148" to="2962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3,3177" to="1763,36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xemple pratique : Un démarreur « étoile triangl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4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1">
    <w:name w:val="Style2"/>
    <w:basedOn w:val="Heading2"/>
    <w:next w:val="Heading2"/>
    <w:qFormat/>
    <w:pPr>
      <w:numPr>
        <w:ilvl w:val="0"/>
        <w:numId w:val="3"/>
      </w:numPr>
      <w:outlineLvl w:val="9"/>
    </w:pPr>
    <w:rPr/>
  </w:style>
  <w:style w:type="paragraph" w:styleId="Corpsdetexte2">
    <w:name w:val="Corps de texte 2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03:00Z</dcterms:created>
  <dc:creator>Toto</dc:creator>
  <dc:description/>
  <dc:language>en-US</dc:language>
  <cp:lastModifiedBy>Soulier</cp:lastModifiedBy>
  <dcterms:modified xsi:type="dcterms:W3CDTF">2001-03-01T18:03:00Z</dcterms:modified>
  <cp:revision>2</cp:revision>
  <dc:subject/>
  <dc:title>1</dc:title>
</cp:coreProperties>
</file>