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Objectif : Inclure une séquence son dans un docu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68" w:leader="none"/>
        </w:tabs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ab/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Logiciels : </w:t>
        <w:tab/>
        <w:t>WORD, EXCELL, OUTLOOK EXPRESS, FRONTPAGE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é-requis 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voir connecté un micro et savoir dire quelques mots autres que areu- areu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ventuellement, pour un cas, aller fouiller dans le répertoire « Windows » pour y trouver un utilitaire gracieusement fourni par la société Microsoft. Son nom est : </w:t>
      </w:r>
      <w:r>
        <w:rPr>
          <w:b/>
          <w:bCs/>
          <w:sz w:val="22"/>
        </w:rPr>
        <w:t>Sndrec3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eux cas se présentent, il est nécessaire de les différencier 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es sons à insérer iront dans un document « WORD » ou « EXCELL » et ne pourront être entendu que sur ordinateur, pas sur un papier ……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es sons à insérer serviront d’arrière plan dans un document d’OUTLOOK EXPRESS ou sur une page HTML ( de site Internet ) de « FRONT PAG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Avant toute chose : connecter le mic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Pour les documents « WORD » ou « EXCELL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REM </w:t>
      </w:r>
      <w:r>
        <w:rPr>
          <w:sz w:val="22"/>
        </w:rPr>
        <w:t>: un utilitaire s’ouvrira tout seul en temps utile, ne pas s’affoler si une fenêtre bizarre s’ouv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aper son texte ou ses équations de calcu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72" w:firstLine="708"/>
        <w:rPr/>
      </w:pPr>
      <w:r>
        <w:rPr>
          <w:b/>
          <w:bCs/>
          <w:sz w:val="22"/>
        </w:rPr>
        <w:t>A l’endroit</w:t>
      </w:r>
      <w:r>
        <w:rPr>
          <w:b/>
          <w:bCs/>
          <w:sz w:val="22"/>
          <w:u w:val="single"/>
        </w:rPr>
        <w:t xml:space="preserve"> choisi</w:t>
      </w:r>
      <w:r>
        <w:rPr>
          <w:sz w:val="22"/>
          <w:u w:val="single"/>
        </w:rPr>
        <w:t> </w:t>
      </w:r>
      <w:r>
        <w:rPr>
          <w:sz w:val="22"/>
        </w:rPr>
        <w:t>( avec la flèche de la souris )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liquer sur «  Insertion » puis sur « Objet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69215</wp:posOffset>
                </wp:positionV>
                <wp:extent cx="5382260" cy="1646555"/>
                <wp:effectExtent l="0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360" cy="1646640"/>
                          <a:chOff x="0" y="0"/>
                          <a:chExt cx="5382360" cy="1646640"/>
                        </a:xfrm>
                      </wpg:grpSpPr>
                      <wps:wsp>
                        <wps:cNvSpPr txBox="1"/>
                        <wps:spPr>
                          <a:xfrm>
                            <a:off x="0" y="163800"/>
                            <a:ext cx="5382360" cy="14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5240" y="0"/>
                            <a:ext cx="47736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406440"/>
                            <a:ext cx="10666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5.45pt;width:423.8pt;height:129.65pt" coordorigin="615,109" coordsize="8476,2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5;top:367;width:8475;height:2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43,109" to="3894,7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27,749" to="5606,19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La fenêtre suivante apparaît :</w:t>
      </w:r>
    </w:p>
    <w:p>
      <w:pPr>
        <w:pStyle w:val="Normal"/>
        <w:ind w:left="37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  <w:t>Avec l’escalier, choisir la rubrique « Son Wawe »</w:t>
      </w:r>
    </w:p>
    <w:p>
      <w:pPr>
        <w:pStyle w:val="Normal"/>
        <w:ind w:left="1525"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965</wp:posOffset>
                </wp:positionH>
                <wp:positionV relativeFrom="paragraph">
                  <wp:posOffset>132080</wp:posOffset>
                </wp:positionV>
                <wp:extent cx="3978275" cy="3049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8360" cy="3049200"/>
                          <a:chOff x="0" y="0"/>
                          <a:chExt cx="3978360" cy="304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8360" cy="30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7800" y="908640"/>
                            <a:ext cx="1166040" cy="9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240" y="1322640"/>
                            <a:ext cx="655920" cy="5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10.4pt;width:313.25pt;height:240.1pt" coordorigin="1159,208" coordsize="6265,4802">
                <v:shape id="shape_0" fillcolor="white" stroked="f" o:allowincell="f" style="position:absolute;left:1159;top:208;width:6264;height:4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6,1639" to="4471,314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99,2291" to="6831,307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525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REM :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Il est possible de choisir «  Séquence Midi », mais alors dans ce cas l’ordinateur va insérer une séquence </w:t>
      </w:r>
      <w:r>
        <w:rPr>
          <w:b/>
          <w:bCs/>
          <w:sz w:val="22"/>
        </w:rPr>
        <w:t xml:space="preserve">pré enregistrée, 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présente</w:t>
      </w:r>
      <w:r>
        <w:rPr>
          <w:sz w:val="22"/>
        </w:rPr>
        <w:t xml:space="preserve"> dans l’ordinateur et le microphone ne sera </w:t>
      </w:r>
      <w:r>
        <w:rPr>
          <w:b/>
          <w:bCs/>
          <w:sz w:val="22"/>
        </w:rPr>
        <w:t>d’aucunes</w:t>
      </w:r>
      <w:r>
        <w:rPr/>
        <w:t xml:space="preserve"> utilités, car le format du son est particu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quer sur « OK », une nouvelle fenêtre va apparaître avec un assemblage de touches semblables à celles d’un magnétophone classique. Ainsi qu’une icône semblable, sur la feuille.</w:t>
      </w:r>
    </w:p>
    <w:p>
      <w:pPr>
        <w:pStyle w:val="Normal"/>
        <w:rPr/>
      </w:pPr>
      <w:r>
        <w:rPr/>
        <w:drawing>
          <wp:inline distT="0" distB="0" distL="0" distR="0">
            <wp:extent cx="325120" cy="372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u w:val="single"/>
        </w:rPr>
      </w:pPr>
      <w:r>
        <w:rPr>
          <w:sz w:val="22"/>
          <w:u w:val="single"/>
        </w:rPr>
        <w:t>Cette icône se trouvera sur la feuille, à l’endroit choisi au départ.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37740</wp:posOffset>
                </wp:positionH>
                <wp:positionV relativeFrom="paragraph">
                  <wp:posOffset>102870</wp:posOffset>
                </wp:positionV>
                <wp:extent cx="3097530" cy="1583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3096895" cy="15830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124.65pt;mso-wrap-distance-left:7.05pt;mso-wrap-distance-right:7.05pt;mso-wrap-distance-top:0pt;mso-wrap-distance-bottom:0pt;margin-top:8.1pt;mso-position-vertical-relative:text;margin-left:1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118.25pt,101.55pt" to="159pt,136.7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.65pt,108.75pt" to="148.6pt,163.1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05pt,108.75pt" to="207pt,143.1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65pt,104.75pt" to="319pt,175.1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3096895" cy="15830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7055</wp:posOffset>
                </wp:positionH>
                <wp:positionV relativeFrom="paragraph">
                  <wp:posOffset>1584325</wp:posOffset>
                </wp:positionV>
                <wp:extent cx="2682240" cy="995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va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ce et retour rapides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registr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78.4pt;mso-wrap-distance-left:9.05pt;mso-wrap-distance-right:9.05pt;mso-wrap-distance-top:0pt;mso-wrap-distance-bottom:0pt;margin-top:124.75pt;mso-position-vertical-relative:text;margin-left:1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va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us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vance et retour rapides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regi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1289685</wp:posOffset>
                </wp:positionV>
                <wp:extent cx="518160" cy="447040"/>
                <wp:effectExtent l="635" t="63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804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01.55pt" to="159pt,13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855</wp:posOffset>
                </wp:positionH>
                <wp:positionV relativeFrom="paragraph">
                  <wp:posOffset>1381125</wp:posOffset>
                </wp:positionV>
                <wp:extent cx="1016000" cy="690880"/>
                <wp:effectExtent l="635" t="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92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08.75pt" to="148.6pt,16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1535</wp:posOffset>
                </wp:positionH>
                <wp:positionV relativeFrom="paragraph">
                  <wp:posOffset>1381125</wp:posOffset>
                </wp:positionV>
                <wp:extent cx="508000" cy="436880"/>
                <wp:effectExtent l="635" t="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96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08.75pt" to="207pt,1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0655</wp:posOffset>
                </wp:positionH>
                <wp:positionV relativeFrom="paragraph">
                  <wp:posOffset>1330325</wp:posOffset>
                </wp:positionV>
                <wp:extent cx="1351280" cy="894080"/>
                <wp:effectExtent l="0" t="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1440" cy="8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04.75pt" to="319pt,17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liquer sur enregistrement et parl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Un exemple :</w:t>
      </w:r>
      <w:r>
        <w:rPr>
          <w:sz w:val="22"/>
        </w:rPr>
        <w:object w:dxaOrig="383" w:dyaOrig="3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.2pt;height:19.2pt" filled="f" o:ole="">
            <v:imagedata r:id="rId6" o:title=""/>
          </v:shape>
          <o:OLEObject Type="Embed" ProgID="" ShapeID="ole_rId5" DrawAspect="Content" ObjectID="_2112023286" r:id="rId5"/>
        </w:object>
      </w:r>
      <w:r>
        <w:rPr>
          <w:sz w:val="22"/>
        </w:rPr>
        <w:t xml:space="preserve"> (Cliquer deux fois dessus)</w:t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Insertion de son dans « OUTLOOK » ou  « FRONT PAGE 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oit le son est déjà enregistré dans l’ordinateur, soit, on veut créer un son soit-même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Si le son est déjà enregistré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Choisir « Nouveau message »</w:t>
      </w:r>
    </w:p>
    <w:p>
      <w:pPr>
        <w:pStyle w:val="Normal"/>
        <w:numPr>
          <w:ilvl w:val="0"/>
          <w:numId w:val="3"/>
        </w:numPr>
        <w:rPr/>
      </w:pPr>
      <w:r>
        <w:rPr/>
        <w:t>Cliquer successivement sur : « Format » puis « Arrière-plan » puis « S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5195" cy="204089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Une fenêtre apparaît 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Il suffit de taper le nom du fichier, ou de cliquer sur « Parcourir » pour trouver le fichier son, dans un répertoire ( généralement dans « Windows » puis « Média » pour les sons offerts par Microsoft 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5725</wp:posOffset>
                </wp:positionH>
                <wp:positionV relativeFrom="paragraph">
                  <wp:posOffset>16510</wp:posOffset>
                </wp:positionV>
                <wp:extent cx="3247390" cy="1775460"/>
                <wp:effectExtent l="127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1775520"/>
                          <a:chOff x="0" y="0"/>
                          <a:chExt cx="3247560" cy="177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6600" y="0"/>
                            <a:ext cx="2820600" cy="17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117440"/>
                            <a:ext cx="711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1320840"/>
                            <a:ext cx="60948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219320"/>
                            <a:ext cx="1320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5pt;margin-top:1.3pt;width:255.7pt;height:139.8pt" coordorigin="2135,26" coordsize="5114,27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07;top:26;width:4441;height:27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135,1786" to="3254,2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2106" to="3286,2553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647,1946" to="4726,2505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hoisir le nombre de fois que l’on désire entendre le s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i le son n’est pas enregistré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/>
      </w:pPr>
      <w:r>
        <w:rPr/>
        <w:t>Connecter le microph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ar l’explorateur « Windows », ouvrir le répertoire « Windows » et dans la liste des fichiers    ( pas les répertoires, les fichiers au fond) choisir « Sndrec32 » dont l’icône est représentée ci-desso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6525</wp:posOffset>
                </wp:positionH>
                <wp:positionV relativeFrom="paragraph">
                  <wp:posOffset>111125</wp:posOffset>
                </wp:positionV>
                <wp:extent cx="3146425" cy="1128395"/>
                <wp:effectExtent l="0" t="889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6400" cy="1128240"/>
                          <a:chOff x="0" y="0"/>
                          <a:chExt cx="3146400" cy="1128240"/>
                        </a:xfrm>
                      </wpg:grpSpPr>
                      <wps:wsp>
                        <wps:cNvSpPr txBox="1"/>
                        <wps:spPr>
                          <a:xfrm>
                            <a:off x="0" y="31680"/>
                            <a:ext cx="314640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3160" y="0"/>
                            <a:ext cx="7416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5pt;margin-top:8.75pt;width:247.75pt;height:88.85pt" coordorigin="2215,175" coordsize="4955,1777">
                <v:shape id="shape_0" fillcolor="white" stroked="f" o:allowincell="f" style="position:absolute;left:2215;top:225;width:4954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4,175" to="6631,65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i l’on clique dessus, la fenêtre représentant un magnétophone déjà cité au début du cours apparaît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registrer son disc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8" w:hanging="0"/>
        <w:rPr>
          <w:color w:val="FF0000"/>
          <w:sz w:val="22"/>
        </w:rPr>
      </w:pPr>
      <w:r>
        <w:rPr>
          <w:color w:val="FF0000"/>
          <w:sz w:val="22"/>
        </w:rPr>
        <w:t xml:space="preserve">Il faut savoir qu’il est possible de </w:t>
      </w:r>
      <w:r>
        <w:rPr>
          <w:b/>
          <w:bCs/>
          <w:color w:val="FF0000"/>
          <w:sz w:val="22"/>
        </w:rPr>
        <w:t>choisir</w:t>
      </w:r>
      <w:r>
        <w:rPr>
          <w:color w:val="FF0000"/>
          <w:sz w:val="22"/>
        </w:rPr>
        <w:t xml:space="preserve"> la qualité du son, mais que </w:t>
      </w:r>
      <w:r>
        <w:rPr>
          <w:b/>
          <w:bCs/>
          <w:color w:val="FF0000"/>
          <w:sz w:val="22"/>
        </w:rPr>
        <w:t xml:space="preserve">plus </w:t>
      </w:r>
      <w:r>
        <w:rPr>
          <w:color w:val="FF0000"/>
          <w:sz w:val="22"/>
        </w:rPr>
        <w:t xml:space="preserve">celle-ci est  bonne, </w:t>
      </w:r>
      <w:r>
        <w:rPr>
          <w:b/>
          <w:bCs/>
          <w:color w:val="FF0000"/>
          <w:sz w:val="22"/>
        </w:rPr>
        <w:t>plus l’occupation de mémoire et la durée de transmission sera élevée.</w:t>
      </w:r>
    </w:p>
    <w:p>
      <w:pPr>
        <w:pStyle w:val="Normal"/>
        <w:ind w:left="1788" w:hanging="0"/>
        <w:rPr/>
      </w:pPr>
      <w:r>
        <w:rPr>
          <w:color w:val="FF0000"/>
          <w:sz w:val="22"/>
        </w:rPr>
        <w:t xml:space="preserve">De même </w:t>
      </w:r>
      <w:r>
        <w:rPr>
          <w:b/>
          <w:bCs/>
          <w:color w:val="FF0000"/>
          <w:sz w:val="22"/>
        </w:rPr>
        <w:t xml:space="preserve">si </w:t>
      </w:r>
      <w:r>
        <w:rPr>
          <w:color w:val="FF0000"/>
          <w:sz w:val="22"/>
        </w:rPr>
        <w:t xml:space="preserve">le discours est </w:t>
      </w:r>
      <w:r>
        <w:rPr>
          <w:b/>
          <w:bCs/>
          <w:color w:val="FF0000"/>
          <w:sz w:val="22"/>
        </w:rPr>
        <w:t xml:space="preserve">important en durée. </w:t>
      </w:r>
    </w:p>
    <w:p>
      <w:pPr>
        <w:pStyle w:val="Normal"/>
        <w:ind w:left="1788" w:hanging="0"/>
        <w:rPr/>
      </w:pPr>
      <w:r>
        <w:rPr>
          <w:b/>
          <w:bCs/>
          <w:color w:val="FF0000"/>
          <w:sz w:val="22"/>
        </w:rPr>
        <w:t xml:space="preserve">(Maximum conseillé </w:t>
      </w:r>
      <w:r>
        <w:rPr>
          <w:rFonts w:eastAsia="Symbol" w:cs="Symbol" w:ascii="Symbol" w:hAnsi="Symbol"/>
          <w:b/>
          <w:bCs/>
          <w:color w:val="FF0000"/>
          <w:sz w:val="22"/>
        </w:rPr>
        <w:t></w:t>
      </w:r>
      <w:r>
        <w:rPr>
          <w:b/>
          <w:bCs/>
          <w:color w:val="FF0000"/>
          <w:sz w:val="22"/>
        </w:rPr>
        <w:t xml:space="preserve"> 400Ko )</w:t>
      </w:r>
    </w:p>
    <w:p>
      <w:pPr>
        <w:pStyle w:val="Normal"/>
        <w:ind w:left="1788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e message vérifié, aller dans « Fichier » puis « Enregistrer sous » choisir un nom et placer le fichiers dans un répertoire, généralement dans « Mes documents »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Faire par la suite, </w:t>
      </w:r>
      <w:r>
        <w:rPr>
          <w:b/>
          <w:bCs/>
          <w:sz w:val="22"/>
        </w:rPr>
        <w:t>tout</w:t>
      </w:r>
      <w:r>
        <w:rPr>
          <w:sz w:val="22"/>
        </w:rPr>
        <w:t xml:space="preserve"> ce qui a déjà été dit dans le paragraphe précédent (lorsque le son est déjà enregistré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93535</wp:posOffset>
              </wp:positionH>
              <wp:positionV relativeFrom="paragraph">
                <wp:posOffset>-189865</wp:posOffset>
              </wp:positionV>
              <wp:extent cx="71120" cy="14605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4.95pt;mso-position-vertical-relative:text;margin-left:52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33"/>
        </w:tabs>
        <w:ind w:left="2233" w:hanging="1153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33"/>
        </w:tabs>
        <w:ind w:left="2233" w:hanging="1153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33"/>
        </w:tabs>
        <w:ind w:left="2233" w:hanging="115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8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7:08:00Z</dcterms:created>
  <dc:creator>Soulier</dc:creator>
  <dc:description/>
  <dc:language>en-US</dc:language>
  <cp:lastModifiedBy>SOULIER</cp:lastModifiedBy>
  <cp:lastPrinted>2002-06-17T18:37:00Z</cp:lastPrinted>
  <dcterms:modified xsi:type="dcterms:W3CDTF">2002-06-17T16:37:00Z</dcterms:modified>
  <cp:revision>4</cp:revision>
  <dc:subject/>
  <dc:title>Objectif : Inclure une séquence son dans un document</dc:title>
</cp:coreProperties>
</file>