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Une nouvelle façon d’être insensible aux virus transmis par Internet. Ou devenir un « porteur sain »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(Sous Windows 98 )</w:t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Les abrutis sont parmi nous 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âce à des failles découvertes dans les logiciels de navigation, il est possible à des personnes malveillantes de se servir d’une fonctionnalité de « Windows », pour pouvoir infecter tranquillement tout ordina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effet tout programme vers ou virus reçu sur Internet,  est en totalité ou partie, réalisé en langage « Java 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 langage permet, </w:t>
      </w:r>
      <w:r>
        <w:rPr>
          <w:b/>
          <w:bCs/>
          <w:i/>
          <w:iCs/>
        </w:rPr>
        <w:t>quand il est utilisé honnêtement</w:t>
      </w:r>
      <w:r>
        <w:rPr/>
        <w:t xml:space="preserve">, de faire des animations et des images qui viendront se placer sur les pages visitées lors d’une connexion. </w:t>
      </w:r>
    </w:p>
    <w:p>
      <w:pPr>
        <w:pStyle w:val="Normal"/>
        <w:rPr/>
      </w:pPr>
      <w:r>
        <w:rPr>
          <w:b/>
          <w:bCs/>
          <w:i/>
          <w:iCs/>
        </w:rPr>
        <w:t>Exemple :</w:t>
      </w:r>
      <w:r>
        <w:rPr/>
        <w:t xml:space="preserve"> les fenêtres de public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qu’un fichier de type « Java » se présente, le logiciel d’exploitation « Windows » le reconnaît et lance un des ses utilitaires pour pouvoir le li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 problème est que l’utilitaire de reconnaissance de fichiers « JAVA » n’est pas un antivirus et est incapable de voir si le fichier reçu est utile ou malfaisan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Dans la mesure où pour le moment l’usage de ces types de fichiers est très limité.</w:t>
      </w:r>
    </w:p>
    <w:p>
      <w:pPr>
        <w:pStyle w:val="Normal"/>
        <w:rPr/>
      </w:pPr>
      <w:r>
        <w:rPr/>
        <w:t xml:space="preserve">Une solution toute bête consiste à aller, </w:t>
      </w:r>
      <w:r>
        <w:rPr>
          <w:b/>
          <w:bCs/>
          <w:i/>
          <w:iCs/>
        </w:rPr>
        <w:t>où se trouve cet utilitaire et de le désactiver</w:t>
      </w:r>
      <w:r>
        <w:rPr/>
        <w:t xml:space="preserve"> en le renomma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Cet utilitaire se trouve dans le répertoire « Windows », il se nomme « Wscript.exe »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Son icône est celui-ci :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en-US" w:eastAsia="en-US"/>
        </w:rPr>
      </w:pPr>
      <w:r>
        <w:rPr>
          <w:b/>
          <w:bCs/>
          <w:i/>
          <w:iCs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425</wp:posOffset>
                </wp:positionH>
                <wp:positionV relativeFrom="paragraph">
                  <wp:posOffset>15240</wp:posOffset>
                </wp:positionV>
                <wp:extent cx="5760720" cy="514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515160"/>
                          <a:chOff x="0" y="0"/>
                          <a:chExt cx="5760720" cy="51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6072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94640" y="250200"/>
                            <a:ext cx="31572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1.2pt;width:453.6pt;height:40.55pt" coordorigin="155,24" coordsize="9072,8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5;top:24;width:9071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86,418" to="5682,6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FF0000"/>
          <w:lang w:val="en-US" w:eastAsia="en-US"/>
        </w:rPr>
      </w:pPr>
      <w:r>
        <w:rPr>
          <w:b/>
          <w:bCs/>
          <w:i/>
          <w:iCs/>
          <w:color w:val="FF0000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en-US" w:eastAsia="en-US"/>
        </w:rPr>
      </w:pPr>
      <w:r>
        <w:rPr>
          <w:b/>
          <w:bCs/>
          <w:i/>
          <w:iCs/>
          <w:color w:val="FF0000"/>
          <w:lang w:val="en-US" w:eastAsia="en-US"/>
        </w:rPr>
      </w:r>
    </w:p>
    <w:p>
      <w:pPr>
        <w:pStyle w:val="Heading1"/>
        <w:numPr>
          <w:ilvl w:val="1"/>
          <w:numId w:val="3"/>
        </w:numPr>
        <w:rPr/>
      </w:pPr>
      <w:r>
        <w:rPr/>
        <w:t>Avantages immédiats de la manipulation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ême si un vers ou virus arrive par Internet, il sera stocké mais jamais ouver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propagation de ce virus dans l’ordinateur sera impossi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’ordinateur devient alors « porteur sain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3"/>
        </w:numPr>
        <w:rPr/>
      </w:pPr>
      <w:r>
        <w:rPr/>
        <w:t>Inconvéni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ertaines animations sur les pages visités ne pourront pas se lancer et l’on pourra voir des  rectangles avec des croix rouges, signes qu’un fichier ne peut s’ouvri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fait d’être pour un ordinateur donné, un « porteur sain » </w:t>
      </w:r>
      <w:r>
        <w:rPr>
          <w:b/>
          <w:bCs/>
          <w:i/>
          <w:iCs/>
        </w:rPr>
        <w:t>ne veut pas dire que les autres  le sont</w:t>
      </w:r>
      <w:r>
        <w:rPr/>
        <w:t xml:space="preserve">. Et lors de transfert de fichier par disquette, ils pourront être infectés. Il convient </w:t>
      </w:r>
      <w:r>
        <w:rPr>
          <w:b/>
          <w:bCs/>
          <w:i/>
          <w:iCs/>
        </w:rPr>
        <w:t>d’avoir, malgré tout, un antivirus performant à jou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i l’antivirus est défaillant, </w:t>
      </w:r>
      <w:r>
        <w:rPr>
          <w:b/>
          <w:bCs/>
          <w:i/>
          <w:iCs/>
          <w:color w:val="FF0000"/>
        </w:rPr>
        <w:t>il conviendra de ne pas remettre en état l’utilitaire de « Windows »</w:t>
      </w:r>
      <w:r>
        <w:rPr/>
        <w:t>, sinon tous les virus en sommeil, se réactiveront aussitôt.</w:t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/>
      </w:pPr>
      <w:r>
        <w:rPr/>
        <w:t>Remarque util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 excellent  antivirus existe. Il est gratuit, très puissant, </w:t>
      </w:r>
      <w:r>
        <w:rPr>
          <w:b/>
          <w:bCs/>
          <w:i/>
          <w:iCs/>
        </w:rPr>
        <w:t>il est réservé à un usage personnel</w:t>
      </w:r>
      <w:r>
        <w:rPr/>
        <w:t xml:space="preserve"> uniqu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eut être mis à jour, par Internet par « Live Updat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heureusement en anglais. Par contre très efficace et très disc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Il est fourni par téléchargement</w:t>
      </w:r>
      <w:r>
        <w:rPr/>
        <w:t xml:space="preserve"> à l’adresse suivan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www.free-AV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taille est de 3.8MO environ et il suffit d’être patient quand on le télécharge, c’est tout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Procédure de désactivation de l’utilitaire ennuyeux 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Ouvrir l’ </w:t>
      </w:r>
      <w:r>
        <w:rPr>
          <w:b/>
          <w:bCs/>
        </w:rPr>
        <w:t>« Explorateur de Windows 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/>
        <w:t xml:space="preserve">Cliquer sur le répertoire </w:t>
      </w:r>
      <w:r>
        <w:rPr>
          <w:b/>
          <w:bCs/>
        </w:rPr>
        <w:t>« WINDOWS »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/>
      </w:pPr>
      <w:r>
        <w:rPr/>
        <w:t xml:space="preserve">Sur la fenêtre de droite, rechercher : </w:t>
      </w:r>
      <w:r>
        <w:rPr>
          <w:b/>
          <w:bCs/>
        </w:rPr>
        <w:t>« Wscript » Applic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rPr>
          <w:b/>
          <w:b/>
          <w:bCs/>
        </w:rPr>
      </w:pPr>
      <w:r>
        <w:rPr/>
        <w:t xml:space="preserve">Avec le </w:t>
      </w:r>
      <w:r>
        <w:rPr>
          <w:b/>
          <w:bCs/>
          <w:i/>
          <w:iCs/>
          <w:color w:val="FF0000"/>
        </w:rPr>
        <w:t>bouton droit</w:t>
      </w:r>
      <w:r>
        <w:rPr/>
        <w:t xml:space="preserve"> de la souris, cliquer sur </w:t>
      </w:r>
      <w:r>
        <w:rPr>
          <w:b/>
          <w:bCs/>
        </w:rPr>
        <w:t>« Wscript » Application.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/>
      </w:pPr>
      <w:r>
        <w:rPr/>
        <w:t xml:space="preserve">Une fenêtre s’ouvre, cliquer avec le </w:t>
      </w:r>
      <w:r>
        <w:rPr>
          <w:b/>
          <w:bCs/>
          <w:i/>
          <w:iCs/>
          <w:color w:val="FF0000"/>
        </w:rPr>
        <w:t xml:space="preserve">bouton gauche </w:t>
      </w:r>
      <w:r>
        <w:rPr/>
        <w:t>sur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 Renommer »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ind w:left="2124" w:hanging="0"/>
        <w:rPr/>
      </w:pPr>
      <w:r>
        <w:rPr>
          <w:b/>
          <w:bCs/>
        </w:rPr>
        <w:t>Rajouter</w:t>
      </w:r>
      <w:r>
        <w:rPr/>
        <w:t xml:space="preserve"> par exemple : ww de façon que « Wscript » Application devienne :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jc w:val="center"/>
        <w:rPr/>
      </w:pPr>
      <w:r>
        <w:rPr/>
        <w:t>« Wwwscript » Applicatio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Quitter </w:t>
      </w:r>
      <w:r>
        <w:rPr>
          <w:b/>
          <w:bCs/>
        </w:rPr>
        <w:t>« Explorateur de Windows 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miné !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10045</wp:posOffset>
              </wp:positionH>
              <wp:positionV relativeFrom="paragraph">
                <wp:posOffset>-224790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-17.7pt;mso-position-vertical-relative:text;margin-left:528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/>
  </w:style>
  <w:style w:type="character" w:styleId="WW8NumSt13z0">
    <w:name w:val="WW8NumSt1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-AV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5:09:00Z</dcterms:created>
  <dc:creator>SOULIER</dc:creator>
  <dc:description/>
  <dc:language>en-US</dc:language>
  <cp:lastModifiedBy>SOULIER</cp:lastModifiedBy>
  <cp:lastPrinted>2002-06-17T18:02:00Z</cp:lastPrinted>
  <dcterms:modified xsi:type="dcterms:W3CDTF">2002-06-17T16:03:00Z</dcterms:modified>
  <cp:revision>4</cp:revision>
  <dc:subject/>
  <dc:title>Une nouvelle façon d’être insensible aux virus transmis par Internet</dc:title>
</cp:coreProperties>
</file>