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000000"/>
        </w:rPr>
      </w:pPr>
      <w:r>
        <w:rPr>
          <w:color w:val="000000"/>
        </w:rPr>
        <w:t>Commandes principales d’un logiciel de dessin</w:t>
      </w:r>
    </w:p>
    <w:p>
      <w:pPr>
        <w:pStyle w:val="Heading"/>
        <w:rPr>
          <w:color w:val="000000"/>
          <w:lang w:val="en-GB"/>
        </w:rPr>
      </w:pPr>
      <w:r>
        <w:rPr>
          <w:color w:val="000000"/>
          <w:lang w:val="en-GB"/>
        </w:rPr>
        <w:t>Exemple : Paint shopp pro 7 fr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1"/>
        <w:numPr>
          <w:ilvl w:val="0"/>
          <w:numId w:val="4"/>
        </w:numPr>
        <w:rPr/>
      </w:pPr>
      <w:r>
        <w:rPr/>
        <w:t>Avertissement :</w:t>
      </w:r>
    </w:p>
    <w:p>
      <w:pPr>
        <w:pStyle w:val="Normal"/>
        <w:rPr/>
      </w:pPr>
      <w:r>
        <w:rPr/>
        <w:t>Le but de cette fiche n’est pas de donner en totalité explications sur les possibilités de ce logiciel, mais de permettre à un néophyte de pouvoir utiliser un minimum des possibilités qu’offre ce type de logiciels.</w:t>
      </w:r>
    </w:p>
    <w:p>
      <w:pPr>
        <w:pStyle w:val="Normal"/>
        <w:rPr/>
      </w:pPr>
      <w:r>
        <w:rPr/>
        <w:t>A partir de ces bases, à lui d’effectuer sa propre auto formation.</w:t>
      </w:r>
    </w:p>
    <w:p>
      <w:pPr>
        <w:pStyle w:val="Heading1"/>
        <w:numPr>
          <w:ilvl w:val="0"/>
          <w:numId w:val="4"/>
        </w:numPr>
        <w:rPr/>
      </w:pPr>
      <w:r>
        <w:rPr/>
        <w:t>Après l’ouverture du logiciel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FF"/>
          <w:sz w:val="28"/>
        </w:rPr>
        <w:t xml:space="preserve">Les principes </w:t>
      </w:r>
      <w:r>
        <w:rPr>
          <w:b/>
          <w:bCs w:val="false"/>
          <w:color w:val="0000FF"/>
          <w:sz w:val="28"/>
        </w:rPr>
        <w:t xml:space="preserve">« sélectionner avant d’agir » </w:t>
      </w:r>
      <w:r>
        <w:rPr>
          <w:color w:val="0000FF"/>
          <w:sz w:val="28"/>
        </w:rPr>
        <w:t>sont toujours applicables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/>
        <w:t>Se présente une barre d’outils, constituée des icônes classiques de l’environnement Windows, associées à quelques autres spécifiques aux logiciels de des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lupart des commandes classiques de Windows se retrouvent en cliquant sur « Fichiers » ou « Edition »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La plupart des logiciels de dessin fonctionnent sur les mêmes principes, avec plus ou moins de fonctionnalité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Il est possible :</w:t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De créer de toutes pièces un dessin.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Ouvrir un fichier déjà existant et le modifier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4"/>
        </w:numPr>
        <w:rPr/>
      </w:pPr>
      <w:r>
        <w:rPr/>
        <w:t>Dans tous les cas se présentera une fenêtre 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8835</wp:posOffset>
                </wp:positionH>
                <wp:positionV relativeFrom="paragraph">
                  <wp:posOffset>-539115</wp:posOffset>
                </wp:positionV>
                <wp:extent cx="7051040" cy="939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0960" cy="9394920"/>
                          <a:chOff x="0" y="0"/>
                          <a:chExt cx="7050960" cy="939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8560" y="5992560"/>
                            <a:ext cx="6512400" cy="11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3600"/>
                            <a:ext cx="1960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Ouvre ou ferme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es barres d’outils spécifiqu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on dit « palette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95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6207840" cy="592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Ouvrir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un nouveau trav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Ouvrir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un fichier image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jà existant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Enregistrer le travail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sous forme de fichier « image 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 un nom de fichier et un format seront alors demandé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Imprimer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l’image qu’il y a sur l ‘écr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4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Retour en arrière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, annule la dernière action, si erreur commi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Annule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le retour en arriè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Couper tout ou partie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’un dessin et le mémoriser momentané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Copier tout ou partie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’un dessin et le mémoriser momentané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95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Coller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ans une zone précise ou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ller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ans un autre logiciel ou créer un nouveau fichier où se présentera le contenu de ce qui a été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pié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ou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pé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 (on dit « 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ller comme une nouvelle image »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4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6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Permet de voir l’image sur plein écran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 On ne peut alors que la regarder, plus la travaill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8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7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Permet de voir la taille réelle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e l’im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95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2960" y="205200"/>
                            <a:ext cx="213480" cy="62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7880" y="875520"/>
                            <a:ext cx="599400" cy="54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1000" y="1393920"/>
                            <a:ext cx="894240" cy="50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1983240"/>
                            <a:ext cx="843120" cy="44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0920" y="2575440"/>
                            <a:ext cx="1087200" cy="38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240" y="576000"/>
                            <a:ext cx="457200" cy="58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1673280"/>
                            <a:ext cx="122040" cy="609480"/>
                          </a:xfrm>
                          <a:custGeom>
                            <a:avLst/>
                            <a:gdLst>
                              <a:gd name="textAreaLeft" fmla="*/ 44280 w 69120"/>
                              <a:gd name="textAreaRight" fmla="*/ 69480 w 69120"/>
                              <a:gd name="textAreaTop" fmla="*/ 9000 h 345600"/>
                              <a:gd name="textAreaBottom" fmla="*/ 336600 h 34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440" y="5483160"/>
                            <a:ext cx="2214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0240" y="4873680"/>
                            <a:ext cx="184896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3705120"/>
                            <a:ext cx="1676520" cy="27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720" y="3166920"/>
                            <a:ext cx="1402200" cy="32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2280" y="7037640"/>
                            <a:ext cx="4887000" cy="23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372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Bof 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956" w:firstLine="70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95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Aide uti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95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95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nne une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vue globale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 w:val="false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u dessin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alette 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outils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Palette des 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couleurs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Bof !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lette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des cal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(utile) 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(utile)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utile, mais compliqu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pour les débutan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alette 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 xml:space="preserve">configuration d’usage des icôn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a barre d’outils dess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ne pas toucher, si on ne connaît pas bie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2360" y="6519600"/>
                            <a:ext cx="264240" cy="19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7600" y="6519600"/>
                            <a:ext cx="132120" cy="254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2600" y="6438240"/>
                            <a:ext cx="802800" cy="19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35560" y="6448320"/>
                            <a:ext cx="142236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58520" y="6418080"/>
                            <a:ext cx="18594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04720" y="6438240"/>
                            <a:ext cx="154440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67680" y="6428160"/>
                            <a:ext cx="178812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1920" y="6418080"/>
                            <a:ext cx="1381680" cy="13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05pt;margin-top:-42.45pt;width:555.2pt;height:739.75pt" coordorigin="-1321,-849" coordsize="11104,147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73;top:8588;width:10255;height:18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21;top:10637;width:308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Ouvre ou ferme</w:t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es barres d’outils spécifiqu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on dit « palettes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95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1;top:-849;width:9775;height:9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Ouvrir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un nouveau trava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Ouvrir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un fichier image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jà existant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Enregistrer le travail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sous forme de fichier « image 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 un nom de fichier et un format seront alors demandé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Imprimer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l’image qu’il y a sur l ‘écran.</w:t>
                        </w:r>
                      </w:p>
                      <w:p>
                        <w:pPr>
                          <w:overflowPunct w:val="false"/>
                          <w:bidi w:val="0"/>
                          <w:ind w:left="2124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32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Retour en arrière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, annule la dernière action, si erreur commis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Annule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le retour en arrière.</w:t>
                        </w:r>
                      </w:p>
                      <w:p>
                        <w:pPr>
                          <w:overflowPunct w:val="false"/>
                          <w:bidi w:val="0"/>
                          <w:ind w:left="283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54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Couper tout ou partie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’un dessin et le mémoriser momentané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248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Copier tout ou partie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’un dessin et le mémoriser momentané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95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Coller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ans une zone précise ou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ller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ans un autre logiciel ou créer un nouveau fichier où se présentera le contenu de ce qui a été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pié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ou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pé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 (on dit « 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ller comme une nouvelle image »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ind w:left="354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66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Permet de voir l’image sur plein écran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 On ne peut alors que la regarder, plus la travailler.</w:t>
                        </w:r>
                      </w:p>
                      <w:p>
                        <w:pPr>
                          <w:overflowPunct w:val="false"/>
                          <w:bidi w:val="0"/>
                          <w:ind w:left="4248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6372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Permet de voir la taille réelle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e l’image.</w:t>
                        </w:r>
                      </w:p>
                      <w:p>
                        <w:pPr>
                          <w:overflowPunct w:val="false"/>
                          <w:bidi w:val="0"/>
                          <w:ind w:left="495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25,-526" to="310,92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,530" to="1398,91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,1346" to="2198,92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9,2274" to="2646,92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7,3207" to="3478,92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,58" to="934,92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647;top:1786;width:191;height:95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919,7786" to="6406,92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5,6826" to="5606,92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9,4986" to="4998,92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4138" to="4246,92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95;top:10234;width:7695;height:3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372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Bof !</w:t>
                        </w:r>
                      </w:p>
                      <w:p>
                        <w:pPr>
                          <w:overflowPunct w:val="false"/>
                          <w:bidi w:val="0"/>
                          <w:ind w:left="4956" w:firstLine="70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956" w:firstLine="7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Aide utile.</w:t>
                        </w:r>
                      </w:p>
                      <w:p>
                        <w:pPr>
                          <w:overflowPunct w:val="false"/>
                          <w:bidi w:val="0"/>
                          <w:ind w:left="495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956" w:hanging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nne une</w:t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vue globale</w:t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 w:val="false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u dessin</w:t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alette </w:t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outils.</w:t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Palette des </w:t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couleurs</w:t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Bof !</w:t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lette</w:t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des calqu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(utile) </w:t>
                        </w:r>
                        <w:r>
                          <w:rPr>
                            <w:kern w:val="2"/>
                            <w:sz w:val="22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(utile)</w:t>
                        </w:r>
                        <w:r>
                          <w:rPr>
                            <w:kern w:val="2"/>
                            <w:sz w:val="22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utile, mais compliqué</w:t>
                        </w:r>
                      </w:p>
                      <w:p>
                        <w:pPr>
                          <w:overflowPunct w:val="false"/>
                          <w:bidi w:val="0"/>
                          <w:ind w:left="4248" w:firstLine="708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pour les débutan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alette </w:t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 xml:space="preserve">configuration d’usage des icôn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a barre d’outils dessin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ne pas toucher, si on ne connaît pas bien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03,9418" to="3318,124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47,9418" to="3654,134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3,9290" to="5206,123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7,9306" to="6486,1242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3,9258" to="8470,1040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43,9290" to="7574,1088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5,9274" to="7270,1239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1,9258" to="7046,1138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i l’on clique sur « Nouveau »</w:t>
      </w:r>
    </w:p>
    <w:p>
      <w:pPr>
        <w:pStyle w:val="Normal"/>
        <w:rPr/>
      </w:pPr>
      <w:r>
        <w:rPr/>
        <w:t xml:space="preserve">Une fenêtre se présente, demandant les dimensions souhaitées de la fiche du dessin. </w:t>
      </w:r>
      <w:r>
        <w:rPr>
          <w:b/>
          <w:bCs w:val="false"/>
        </w:rPr>
        <w:t xml:space="preserve">Il est possible de choisir ses unités. </w:t>
      </w:r>
    </w:p>
    <w:p>
      <w:pPr>
        <w:pStyle w:val="Normal"/>
        <w:rPr/>
      </w:pPr>
      <w:r>
        <w:rPr/>
        <w:t>( en pouces, pixels, 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uces :</w:t>
      </w:r>
      <w:r>
        <w:rPr/>
        <w:t xml:space="preserve"> unités anglo-saxonnes. 2,54cm = 1 pouce</w:t>
      </w:r>
    </w:p>
    <w:p>
      <w:pPr>
        <w:pStyle w:val="Normal"/>
        <w:rPr/>
      </w:pPr>
      <w:r>
        <w:rPr>
          <w:u w:val="single"/>
        </w:rPr>
        <w:t>Cm </w:t>
      </w:r>
      <w:r>
        <w:rPr/>
        <w:t>: On connaît.</w:t>
      </w:r>
    </w:p>
    <w:p>
      <w:pPr>
        <w:pStyle w:val="Normal"/>
        <w:rPr/>
      </w:pPr>
      <w:r>
        <w:rPr>
          <w:u w:val="single"/>
        </w:rPr>
        <w:t>Pixels :</w:t>
      </w:r>
      <w:r>
        <w:rPr/>
        <w:t xml:space="preserve"> ce sera le nombre de points lumineux utilisés (réservé aux pr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est aussi possible de choisir </w:t>
      </w:r>
      <w:r>
        <w:rPr>
          <w:b/>
          <w:bCs w:val="false"/>
        </w:rPr>
        <w:t>la qualité des couleurs</w:t>
      </w:r>
      <w:r>
        <w:rPr/>
        <w:t xml:space="preserve"> en choisissant le nombre maximum de celles-ci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405</wp:posOffset>
                </wp:positionH>
                <wp:positionV relativeFrom="paragraph">
                  <wp:posOffset>16510</wp:posOffset>
                </wp:positionV>
                <wp:extent cx="2326640" cy="2235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223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2490" cy="21424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2490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176pt;mso-wrap-distance-left:9.05pt;mso-wrap-distance-right:9.05pt;mso-wrap-distance-top:0pt;mso-wrap-distance-bottom:0pt;margin-top:1.3pt;mso-position-vertical-relative:text;margin-left: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2490" cy="21424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2490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  <w:color w:val="FF0000"/>
          <w:sz w:val="24"/>
        </w:rPr>
        <w:t>Si l’on clique sur « OK »</w:t>
      </w:r>
      <w:r>
        <w:rPr>
          <w:b/>
          <w:bCs w:val="false"/>
          <w:sz w:val="24"/>
        </w:rPr>
        <w:t>,</w:t>
      </w:r>
      <w:r>
        <w:rPr/>
        <w:t xml:space="preserve">  une nouvelle image apparaît avec la présence de toutes les icônes et fonctions utiles du logiciel (de la « boite à outils dessin »), avec </w:t>
      </w:r>
      <w:r>
        <w:rPr>
          <w:b/>
          <w:bCs w:val="false"/>
        </w:rPr>
        <w:t>le tracé en quadrillé</w:t>
      </w:r>
      <w:r>
        <w:rPr/>
        <w:t xml:space="preserve"> de la zone de travail.</w:t>
      </w:r>
    </w:p>
    <w:p>
      <w:pPr>
        <w:pStyle w:val="Heading"/>
        <w:rPr/>
      </w:pPr>
      <w:r>
        <w:rPr/>
        <w:t xml:space="preserve">Si l’on clique sur « Ouvrir»  </w:t>
      </w:r>
    </w:p>
    <w:p>
      <w:pPr>
        <w:pStyle w:val="Normal"/>
        <w:rPr>
          <w:b/>
          <w:b/>
          <w:bCs w:val="false"/>
          <w:color w:val="FF0000"/>
          <w:sz w:val="24"/>
        </w:rPr>
      </w:pPr>
      <w:r>
        <w:rPr/>
        <w:t>Le logiciel va demander quel fichier ouvrir. Il faut le lui signaler.</w:t>
      </w:r>
    </w:p>
    <w:p>
      <w:pPr>
        <w:pStyle w:val="Normal"/>
        <w:rPr>
          <w:b/>
          <w:b/>
          <w:bCs w:val="false"/>
          <w:color w:val="FF0000"/>
          <w:sz w:val="24"/>
        </w:rPr>
      </w:pPr>
      <w:r>
        <w:rPr>
          <w:b/>
          <w:bCs w:val="false"/>
          <w:color w:val="FF0000"/>
          <w:sz w:val="24"/>
        </w:rPr>
      </w:r>
    </w:p>
    <w:p>
      <w:pPr>
        <w:pStyle w:val="Heading"/>
        <w:rPr/>
      </w:pPr>
      <w:r>
        <w:rPr/>
        <w:t>Si l’on clique sur « OK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/>
        <w:t>L’image du fichier apparaît avec la présence de toutes les icônes et fonctions utiles du logiciel (de la « boite à outils dessin »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6555</wp:posOffset>
                </wp:positionH>
                <wp:positionV relativeFrom="paragraph">
                  <wp:posOffset>-26035</wp:posOffset>
                </wp:positionV>
                <wp:extent cx="6736080" cy="4358640"/>
                <wp:effectExtent l="0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960" cy="4358520"/>
                          <a:chOff x="0" y="0"/>
                          <a:chExt cx="6735960" cy="4358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0840" y="414000"/>
                            <a:ext cx="6342480" cy="149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042280" y="182880"/>
                            <a:ext cx="1008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8280" y="0"/>
                            <a:ext cx="828000" cy="15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383800">
                            <a:off x="2027160" y="-937800"/>
                            <a:ext cx="157320" cy="3606120"/>
                          </a:xfrm>
                          <a:custGeom>
                            <a:avLst/>
                            <a:gdLst>
                              <a:gd name="textAreaLeft" fmla="*/ 0 w 89280"/>
                              <a:gd name="textAreaRight" fmla="*/ 62640 w 89280"/>
                              <a:gd name="textAreaTop" fmla="*/ 133560 h 2044440"/>
                              <a:gd name="textAreaBottom" fmla="*/ 1910880 h 204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1414"/>
                                  <a:pt x="21600" y="2828"/>
                                </a:cubicBezTo>
                                <a:lnTo>
                                  <a:pt x="21600" y="18772"/>
                                </a:lnTo>
                                <a:cubicBezTo>
                                  <a:pt x="21600" y="20186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383800">
                            <a:off x="3184920" y="-486360"/>
                            <a:ext cx="211320" cy="4347360"/>
                          </a:xfrm>
                          <a:custGeom>
                            <a:avLst/>
                            <a:gdLst>
                              <a:gd name="textAreaLeft" fmla="*/ -360 w 119880"/>
                              <a:gd name="textAreaRight" fmla="*/ 83880 w 119880"/>
                              <a:gd name="textAreaTop" fmla="*/ 161280 h 2464560"/>
                              <a:gd name="textAreaBottom" fmla="*/ 2303280 h 246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1414"/>
                                  <a:pt x="21600" y="2828"/>
                                </a:cubicBezTo>
                                <a:lnTo>
                                  <a:pt x="21600" y="18772"/>
                                </a:lnTo>
                                <a:cubicBezTo>
                                  <a:pt x="21600" y="20186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98200"/>
                            <a:ext cx="673596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Il sera possible directement d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851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tiliser la loupe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pour grandir le dessin avec le bouton gauche de la souris et avec le droit pour le minimiser.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851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rendre la main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si plus rien n’est accessible.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851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aire une z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e travail et de sélecti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ctangula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, en cliquant sur l’icône puis sur le bouton gauche de la souris.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851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aire une z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e travail et de sélecti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forme quelconque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, en cliquant sur l’icône puis sur le bouton gauche de la souri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Les autres commandes ne servent efficacement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qu’après une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8"/>
                                  <w:iCs/>
                                  <w:b/>
                                  <w:bCs w:val="false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sélec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soit effectuée pour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couleur, fond, en cliquant sur « palette des couleurs » et en amenant la flèche de la souris, sur la couleur désiré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zone de travail, en choisissant sa forme rectangulaire ou quelconqu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77360" y="1310760"/>
                            <a:ext cx="223560" cy="9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920" y="1310760"/>
                            <a:ext cx="304920" cy="13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720" y="1260000"/>
                            <a:ext cx="223524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2360" y="1280160"/>
                            <a:ext cx="3043080" cy="178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65pt;margin-top:-75.85pt;width:530.4pt;height:417pt" coordorigin="-593,-1517" coordsize="10608,8340">
                <v:shape id="shape_0" stroked="f" o:allowincell="f" style="position:absolute;left:-497;top:611;width:9987;height:235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2623,247" to="2638,12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3,-41" to="7526,23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2600;top:-1516;width:247;height:5678;flip:xy;mso-wrap-style:none;v-text-anchor:middle;rotation:90" type="_x0000_t86"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4422;top:-811;width:332;height:6845;flip:xy;mso-wrap-style:none;v-text-anchor:middle;rotation:90" type="_x0000_t86">
                  <v:fill o:detectmouseclick="t" on="false"/>
                  <v:stroke color="black" weight="28440" joinstyle="miter" endcap="flat"/>
                  <w10:wrap type="none"/>
                </v:shape>
                <v:shape id="shape_0" fillcolor="white" stroked="f" o:allowincell="f" style="position:absolute;left:-593;top:2791;width:10607;height:4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Il sera possible directement d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ind w:left="851" w:hanging="56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tiliser la loupe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pour grandir le dessin avec le bouton gauche de la souris et avec le droit pour le minimiser.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ind w:left="851" w:hanging="56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rendre la main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si plus rien n’est accessible.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ind w:left="851" w:hanging="56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aire une zone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e travail et de sélection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ctangulaire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, en cliquant sur l’icône puis sur le bouton gauche de la souris.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ind w:left="851" w:hanging="56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aire une zone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e travail et de sélection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forme quelconque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, en cliquant sur l’icône puis sur le bouton gauche de la souris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Les autres commandes ne servent efficacement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qu’après une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8"/>
                            <w:iCs/>
                            <w:b/>
                            <w:bCs w:val="false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sélection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soit effectuée pour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couleur, fond, en cliquant sur « palette des couleurs » et en amenant la flèche de la souris, sur la couleur désiré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zone de travail, en choisissant sa forme rectangulaire ou quelconqu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9,2023" to="510,357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3,2023" to="366,408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9,1943" to="4798,434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47,1975" to="6438,479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125</wp:posOffset>
                </wp:positionH>
                <wp:positionV relativeFrom="paragraph">
                  <wp:posOffset>-374650</wp:posOffset>
                </wp:positionV>
                <wp:extent cx="1600200" cy="533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</w:rPr>
                              <w:t>Icônes Windows 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</w:rPr>
                              <w:t>Configur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pt;mso-wrap-distance-left:9.05pt;mso-wrap-distance-right:9.05pt;mso-wrap-distance-top:0pt;mso-wrap-distance-bottom:0pt;margin-top:-29.5pt;mso-position-vertical-relative:text;margin-left:2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4"/>
                        </w:rPr>
                      </w:pPr>
                      <w:r>
                        <w:rPr>
                          <w:b/>
                          <w:bCs w:val="false"/>
                          <w:sz w:val="24"/>
                        </w:rPr>
                        <w:t>Icônes Windows 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4"/>
                        </w:rPr>
                      </w:pPr>
                      <w:r>
                        <w:rPr>
                          <w:b/>
                          <w:bCs w:val="false"/>
                          <w:sz w:val="24"/>
                        </w:rPr>
                        <w:t>Configur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4"/>
                        </w:rPr>
                      </w:pPr>
                      <w:r>
                        <w:rPr>
                          <w:b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7045</wp:posOffset>
                </wp:positionH>
                <wp:positionV relativeFrom="paragraph">
                  <wp:posOffset>-542290</wp:posOffset>
                </wp:positionV>
                <wp:extent cx="1402080" cy="6400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</w:rPr>
                              <w:t xml:space="preserve">Zone de dessin </w:t>
                            </w:r>
                            <w:r>
                              <w:rPr>
                                <w:sz w:val="24"/>
                              </w:rPr>
                              <w:t>(à faire ou à modifi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50.4pt;mso-wrap-distance-left:9.05pt;mso-wrap-distance-right:9.05pt;mso-wrap-distance-top:0pt;mso-wrap-distance-bottom:0pt;margin-top:-42.7pt;mso-position-vertical-relative:text;margin-left:3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sz w:val="24"/>
                        </w:rPr>
                        <w:t xml:space="preserve">Zone de dessin </w:t>
                      </w:r>
                      <w:r>
                        <w:rPr>
                          <w:sz w:val="24"/>
                        </w:rPr>
                        <w:t>(à faire ou à modifi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  <w:color w:val="FF0000"/>
          <w:sz w:val="24"/>
        </w:rPr>
      </w:pPr>
      <w:r>
        <w:rPr>
          <w:b/>
          <w:bCs w:val="false"/>
          <w:color w:val="FF0000"/>
          <w:sz w:val="24"/>
        </w:rPr>
        <w:t>A quoi servent ces autres icônes ?</w:t>
      </w:r>
    </w:p>
    <w:p>
      <w:pPr>
        <w:pStyle w:val="Normal"/>
        <w:rPr>
          <w:b/>
          <w:b/>
          <w:bCs w:val="false"/>
          <w:color w:val="FF0000"/>
          <w:sz w:val="24"/>
        </w:rPr>
      </w:pPr>
      <w:r>
        <w:rPr>
          <w:b/>
          <w:bCs w:val="false"/>
          <w:color w:val="FF0000"/>
          <w:sz w:val="24"/>
        </w:rPr>
      </w:r>
    </w:p>
    <w:p>
      <w:pPr>
        <w:pStyle w:val="Normal"/>
        <w:rPr>
          <w:b/>
          <w:b/>
          <w:bCs w:val="false"/>
          <w:color w:val="0000FF"/>
          <w:sz w:val="24"/>
        </w:rPr>
      </w:pPr>
      <w:r>
        <w:rPr>
          <w:b/>
          <w:bCs w:val="false"/>
          <w:color w:val="0000FF"/>
          <w:sz w:val="24"/>
        </w:rPr>
      </w:r>
    </w:p>
    <w:p>
      <w:pPr>
        <w:pStyle w:val="Normal"/>
        <w:rPr>
          <w:b/>
          <w:b/>
          <w:bCs w:val="false"/>
          <w:color w:val="0000FF"/>
          <w:sz w:val="24"/>
        </w:rPr>
      </w:pPr>
      <w:r>
        <w:rPr>
          <w:b/>
          <w:bCs w:val="false"/>
          <w:color w:val="0000FF"/>
          <w:sz w:val="24"/>
        </w:rPr>
      </w:r>
    </w:p>
    <w:p>
      <w:pPr>
        <w:pStyle w:val="Normal"/>
        <w:rPr>
          <w:b/>
          <w:b/>
          <w:bCs w:val="false"/>
          <w:color w:val="0000FF"/>
          <w:sz w:val="24"/>
        </w:rPr>
      </w:pPr>
      <w:r>
        <w:rPr>
          <w:b/>
          <w:bCs w:val="false"/>
          <w:color w:val="0000FF"/>
          <w:sz w:val="24"/>
        </w:rPr>
      </w:r>
    </w:p>
    <w:p>
      <w:pPr>
        <w:pStyle w:val="Normal"/>
        <w:rPr>
          <w:b/>
          <w:b/>
          <w:bCs w:val="false"/>
          <w:color w:val="0000FF"/>
          <w:sz w:val="24"/>
        </w:rPr>
      </w:pPr>
      <w:r>
        <w:rPr>
          <w:b/>
          <w:bCs w:val="false"/>
          <w:color w:val="0000FF"/>
          <w:sz w:val="24"/>
        </w:rPr>
      </w:r>
    </w:p>
    <w:p>
      <w:pPr>
        <w:pStyle w:val="Normal"/>
        <w:rPr>
          <w:b/>
          <w:b/>
          <w:bCs w:val="false"/>
          <w:color w:val="0000FF"/>
          <w:sz w:val="24"/>
        </w:rPr>
      </w:pPr>
      <w:r>
        <w:rPr>
          <w:b/>
          <w:bCs w:val="false"/>
          <w:color w:val="0000FF"/>
          <w:sz w:val="24"/>
        </w:rPr>
      </w:r>
    </w:p>
    <w:p>
      <w:pPr>
        <w:pStyle w:val="Normal"/>
        <w:rPr>
          <w:b/>
          <w:b/>
          <w:bCs w:val="false"/>
          <w:color w:val="0000FF"/>
          <w:sz w:val="24"/>
        </w:rPr>
      </w:pPr>
      <w:r>
        <w:rPr>
          <w:b/>
          <w:bCs w:val="false"/>
          <w:color w:val="0000FF"/>
          <w:sz w:val="24"/>
        </w:rPr>
      </w:r>
      <w:r>
        <w:br w:type="page"/>
      </w:r>
    </w:p>
    <w:p>
      <w:pPr>
        <w:pStyle w:val="Normal"/>
        <w:rPr>
          <w:b/>
          <w:b/>
          <w:bCs w:val="false"/>
          <w:color w:val="0000FF"/>
          <w:sz w:val="24"/>
        </w:rPr>
      </w:pPr>
      <w:r>
        <w:rPr>
          <w:b/>
          <w:bCs w:val="false"/>
          <w:color w:val="0000FF"/>
          <w:sz w:val="24"/>
        </w:rPr>
      </w:r>
    </w:p>
    <w:p>
      <w:pPr>
        <w:pStyle w:val="Normal"/>
        <w:rPr/>
      </w:pPr>
      <w:r>
        <w:rPr>
          <w:b/>
          <w:bCs w:val="false"/>
          <w:color w:val="0000FF"/>
          <w:sz w:val="24"/>
          <w:u w:val="single"/>
        </w:rPr>
        <w:t>Pour la plupart de ces commandes de dessins</w:t>
      </w:r>
      <w:r>
        <w:rPr>
          <w:sz w:val="24"/>
        </w:rPr>
        <w:t xml:space="preserve">, il est possible de choisir, </w:t>
      </w:r>
      <w:r>
        <w:rPr>
          <w:b/>
          <w:bCs w:val="false"/>
          <w:sz w:val="24"/>
        </w:rPr>
        <w:t>après avoir cliqué sur l’icône</w:t>
      </w:r>
      <w:r>
        <w:rPr>
          <w:sz w:val="24"/>
        </w:rPr>
        <w:t>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567" w:hanging="283"/>
        <w:rPr>
          <w:sz w:val="24"/>
        </w:rPr>
      </w:pPr>
      <w:r>
        <w:rPr>
          <w:sz w:val="24"/>
        </w:rPr>
        <w:t>La couleur du trait, en allant sur « palette des couleurs » et en cliquant sur celle désiré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La dimension du trait, en cliquant sur l’icône « configuration 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La couleur de fon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1155</wp:posOffset>
                </wp:positionH>
                <wp:positionV relativeFrom="paragraph">
                  <wp:posOffset>140335</wp:posOffset>
                </wp:positionV>
                <wp:extent cx="6543040" cy="52800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3000" cy="5280120"/>
                          <a:chOff x="0" y="0"/>
                          <a:chExt cx="6543000" cy="5280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42160" y="1781280"/>
                            <a:ext cx="3656880" cy="53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1680" y="197640"/>
                            <a:ext cx="19710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Dessiner à main levé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2669400"/>
                            <a:ext cx="5792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Bof 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73800" y="2100600"/>
                            <a:ext cx="35568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35840" y="2087280"/>
                            <a:ext cx="144288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56680" y="2090520"/>
                            <a:ext cx="22356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2577600"/>
                            <a:ext cx="1645920" cy="84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Indique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sur la « palette des couleurs » la couleur d’un point du dess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7880" y="2120400"/>
                            <a:ext cx="137160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4640" y="4619520"/>
                            <a:ext cx="2184480" cy="66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Gommage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’une couleur et remplacement par une autre (à choisi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3827160"/>
                            <a:ext cx="149364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Reproduit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les couleurs d’une zone sur un aut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5760" y="393840"/>
                            <a:ext cx="477360" cy="161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80480" y="2161080"/>
                            <a:ext cx="1422360" cy="254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4560"/>
                            <a:ext cx="1351440" cy="157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Gommage simpl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fface tout, après la sélection de la forme de la gomme par « configuration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iCs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120" y="595800"/>
                            <a:ext cx="2336760" cy="14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457200"/>
                            <a:ext cx="206244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Dessiner comme avec un vrai pincea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6840" y="913680"/>
                            <a:ext cx="375840" cy="10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3280" y="0"/>
                            <a:ext cx="206244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Dessiner comme avec un aérosol de peintu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7520" y="633600"/>
                            <a:ext cx="115812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Dessiner des traits droi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06840" y="447120"/>
                            <a:ext cx="64008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6920" y="1055880"/>
                            <a:ext cx="32508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1320" y="2457360"/>
                            <a:ext cx="13816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 xml:space="preserve">Inscrit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u tex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30920" y="2049120"/>
                            <a:ext cx="1036440" cy="186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3360" y="1207800"/>
                            <a:ext cx="105660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 xml:space="preserve">Insère des formes pré-définie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7760" y="2945160"/>
                            <a:ext cx="18694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 xml:space="preserve">Remplit d’une couleur de fond une zone de travail.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( après création de celle-c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20320" y="2187720"/>
                            <a:ext cx="101520" cy="8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2080" y="1324080"/>
                            <a:ext cx="76212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4120" y="1354320"/>
                            <a:ext cx="60948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43520" y="2116440"/>
                            <a:ext cx="107712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5pt;margin-top:11.05pt;width:515.25pt;height:415.75pt" coordorigin="-553,221" coordsize="10305,8315">
                <v:shape id="shape_0" stroked="f" o:allowincell="f" style="position:absolute;left:1718;top:3026;width:5758;height:84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1;top:532;width:3103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Dessiner à main levé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67;top:4425;width:91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Bof 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15,3529" to="4374,4568" stroked="t" o:allowincell="f" style="position:absolute;flip:xy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3,3508" to="4294,4563" stroked="t" o:allowincell="f" style="position:absolute;flip:xy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3,3513" to="4454,4584" stroked="t" o:allowincell="f" style="position:absolute;flip:xy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505;top:4280;width:2591;height:1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Indique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sur la « palette des couleurs » la couleur d’un point du dessi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1,3560" to="2390,4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03;top:7496;width:3439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Gommage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’une couleur et remplacement par une autre (à choisi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;top:6248;width:2351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Reproduit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les couleurs d’une zone sur un autr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07,841" to="2758,3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11,3624" to="5750,762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553;top:984;width:2127;height:2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Gommage simpl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fface tout, après la sélection de la forme de la gomme par « configuration</w:t>
                        </w:r>
                        <w:r>
                          <w:rPr>
                            <w:kern w:val="2"/>
                            <w:szCs w:val="28"/>
                            <w:bCs/>
                            <w:iCs/>
                            <w:sz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5,1159" to="4454,3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47;top:941;width:3247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Dessiner comme avec un vrai pinceau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35,1660" to="4726,32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75;top:221;width:3247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Dessiner comme avec un aérosol de peintu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83;top:1219;width:1823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Dessiner des traits droi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27,925" to="6134,33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35,1884" to="6646,32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75;top:4091;width:217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 xml:space="preserve">Inscrit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u tex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43,3448" to="3174,63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67;top:2123;width:1663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 xml:space="preserve">Insère des formes pré-définies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9;top:4859;width:2943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 xml:space="preserve">Remplit d’une couleur de fond une zone de travail.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( après création de celle-c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63,3666" to="5622,497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3,2306" to="7862,31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5,2354" to="7814,33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5,3554" to="7510,422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Et les fonction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Images », « Effets », « Couleurs », etc.</w:t>
      </w:r>
    </w:p>
    <w:p>
      <w:pPr>
        <w:pStyle w:val="Normal"/>
        <w:rPr>
          <w:b/>
          <w:b/>
          <w:bCs w:val="false"/>
          <w:color w:val="0000FF"/>
        </w:rPr>
      </w:pPr>
      <w:r>
        <w:rPr>
          <w:b/>
          <w:bCs w:val="false"/>
          <w:color w:val="0000FF"/>
        </w:rPr>
      </w:r>
    </w:p>
    <w:p>
      <w:pPr>
        <w:pStyle w:val="Normal"/>
        <w:rPr>
          <w:b/>
          <w:b/>
          <w:bCs w:val="false"/>
          <w:color w:val="0000FF"/>
        </w:rPr>
      </w:pPr>
      <w:r>
        <w:rPr>
          <w:b/>
          <w:bCs w:val="false"/>
          <w:color w:val="0000FF"/>
        </w:rPr>
        <w:t>Ils comportent des sous-menus de traitement de l’image entière.</w:t>
      </w:r>
    </w:p>
    <w:p>
      <w:pPr>
        <w:pStyle w:val="Normal"/>
        <w:rPr>
          <w:b/>
          <w:b/>
          <w:bCs w:val="false"/>
          <w:color w:val="0000FF"/>
        </w:rPr>
      </w:pPr>
      <w:r>
        <w:rPr>
          <w:b/>
          <w:bCs w:val="false"/>
          <w:color w:val="0000FF"/>
        </w:rPr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Remarque :</w:t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rPr/>
      </w:pPr>
      <w:r>
        <w:rPr/>
        <w:t>Pour ne modifier qu’une partie, il faut donc jouer avec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élection d’une zone.</w:t>
      </w:r>
    </w:p>
    <w:p>
      <w:pPr>
        <w:pStyle w:val="Normal"/>
        <w:numPr>
          <w:ilvl w:val="0"/>
          <w:numId w:val="6"/>
        </w:numPr>
        <w:rPr/>
      </w:pPr>
      <w:r>
        <w:rPr/>
        <w:t>« Copier » ou « Couper »</w:t>
      </w:r>
    </w:p>
    <w:p>
      <w:pPr>
        <w:pStyle w:val="Normal"/>
        <w:numPr>
          <w:ilvl w:val="0"/>
          <w:numId w:val="6"/>
        </w:numPr>
        <w:rPr/>
      </w:pPr>
      <w:r>
        <w:rPr/>
        <w:t>« Coller comme une nouvelle affiche.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Les traitements :</w:t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odifications des couleurs.</w:t>
      </w:r>
    </w:p>
    <w:p>
      <w:pPr>
        <w:pStyle w:val="Normal"/>
        <w:numPr>
          <w:ilvl w:val="0"/>
          <w:numId w:val="3"/>
        </w:numPr>
        <w:rPr/>
      </w:pPr>
      <w:r>
        <w:rPr/>
        <w:t>Luminosité.</w:t>
      </w:r>
    </w:p>
    <w:p>
      <w:pPr>
        <w:pStyle w:val="Normal"/>
        <w:numPr>
          <w:ilvl w:val="0"/>
          <w:numId w:val="3"/>
        </w:numPr>
        <w:rPr/>
      </w:pPr>
      <w:r>
        <w:rPr/>
        <w:t>Contraste.</w:t>
      </w:r>
    </w:p>
    <w:p>
      <w:pPr>
        <w:pStyle w:val="Normal"/>
        <w:numPr>
          <w:ilvl w:val="0"/>
          <w:numId w:val="3"/>
        </w:numPr>
        <w:rPr/>
      </w:pPr>
      <w:r>
        <w:rPr/>
        <w:t>Déformations (on dit des filtres)</w:t>
      </w:r>
    </w:p>
    <w:p>
      <w:pPr>
        <w:pStyle w:val="Normal"/>
        <w:numPr>
          <w:ilvl w:val="0"/>
          <w:numId w:val="3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Corpsdetexte3"/>
        <w:rPr>
          <w:u w:val="single"/>
        </w:rPr>
      </w:pPr>
      <w:r>
        <w:rPr>
          <w:u w:val="single"/>
        </w:rPr>
        <w:t>Selon les logiciel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On ne fait que constater les effets des modifications </w:t>
      </w:r>
    </w:p>
    <w:p>
      <w:pPr>
        <w:pStyle w:val="Normal"/>
        <w:rPr/>
      </w:pPr>
      <w:r>
        <w:rPr/>
        <w:t xml:space="preserve">Ou il est possible, dans deux fenêtres distinctes, de </w:t>
      </w:r>
      <w:r>
        <w:rPr>
          <w:b/>
          <w:bCs w:val="false"/>
        </w:rPr>
        <w:t>voir le résultat, avec et sans traitements.</w:t>
      </w:r>
      <w:r>
        <w:rPr/>
        <w:t xml:space="preserve"> (Cas de Paint-shopp pro 7 fr)</w: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18935</wp:posOffset>
              </wp:positionH>
              <wp:positionV relativeFrom="paragraph">
                <wp:posOffset>-226060</wp:posOffset>
              </wp:positionV>
              <wp:extent cx="78105" cy="1606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-17.8pt;mso-position-vertical-relative:text;margin-left:52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2"/>
      <w:pStyle w:val="Heading2"/>
      <w:numFmt w:val="decimal"/>
      <w:lvlText w:val="2.%2"/>
      <w:lvlJc w:val="left"/>
      <w:pPr>
        <w:tabs>
          <w:tab w:val="num" w:pos="1134"/>
        </w:tabs>
        <w:ind w:left="1134" w:hanging="567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94"/>
        </w:tabs>
        <w:ind w:left="1418" w:hanging="28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lowerLetter"/>
      <w:lvlText w:val="%42.%2.1.1"/>
      <w:lvlJc w:val="left"/>
      <w:pPr>
        <w:tabs>
          <w:tab w:val="num" w:pos="2781"/>
        </w:tabs>
        <w:ind w:left="2268" w:hanging="567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2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b/>
      <w:bCs w:val="false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 w:val="false"/>
      <w:i/>
      <w:iCs w:val="false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 w:val="false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0"/>
    </w:rPr>
  </w:style>
  <w:style w:type="character" w:styleId="WW8Num11z4">
    <w:name w:val="WW8Num11z4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8"/>
    </w:rPr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20"/>
    </w:rPr>
  </w:style>
  <w:style w:type="character" w:styleId="WW8Num13z4">
    <w:name w:val="WW8Num13z4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Arial" w:hAnsi="Arial" w:cs="Arial"/>
      <w:b/>
      <w:i w:val="false"/>
      <w:sz w:val="24"/>
    </w:rPr>
  </w:style>
  <w:style w:type="character" w:styleId="WW8Num19z3">
    <w:name w:val="WW8Num19z3"/>
    <w:qFormat/>
    <w:rPr>
      <w:rFonts w:ascii="Arial" w:hAnsi="Arial" w:cs="Arial"/>
      <w:b w:val="false"/>
      <w:i w:val="false"/>
      <w:sz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8"/>
    </w:rPr>
  </w:style>
  <w:style w:type="character" w:styleId="WW8Num22z1">
    <w:name w:val="WW8Num22z1"/>
    <w:qFormat/>
    <w:rPr>
      <w:rFonts w:ascii="Arial" w:hAnsi="Arial" w:cs="Arial"/>
      <w:b/>
      <w:i w:val="false"/>
      <w:sz w:val="24"/>
    </w:rPr>
  </w:style>
  <w:style w:type="character" w:styleId="WW8Num22z3">
    <w:name w:val="WW8Num22z3"/>
    <w:qFormat/>
    <w:rPr>
      <w:rFonts w:ascii="Arial" w:hAnsi="Arial" w:cs="Arial"/>
      <w:b w:val="false"/>
      <w:i w:val="false"/>
      <w:sz w:val="20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8Num23z1">
    <w:name w:val="WW8Num23z1"/>
    <w:qFormat/>
    <w:rPr>
      <w:rFonts w:ascii="Arial" w:hAnsi="Arial" w:cs="Arial"/>
      <w:b/>
      <w:i w:val="false"/>
      <w:sz w:val="24"/>
    </w:rPr>
  </w:style>
  <w:style w:type="character" w:styleId="WW8Num23z3">
    <w:name w:val="WW8Num23z3"/>
    <w:qFormat/>
    <w:rPr>
      <w:rFonts w:ascii="Arial" w:hAnsi="Arial" w:cs="Arial"/>
      <w:b w:val="false"/>
      <w:i w:val="false"/>
      <w:sz w:val="20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8"/>
    </w:rPr>
  </w:style>
  <w:style w:type="character" w:styleId="WW8Num25z1">
    <w:name w:val="WW8Num25z1"/>
    <w:qFormat/>
    <w:rPr>
      <w:rFonts w:ascii="Arial" w:hAnsi="Arial" w:cs="Arial"/>
      <w:b/>
      <w:i w:val="false"/>
      <w:sz w:val="24"/>
    </w:rPr>
  </w:style>
  <w:style w:type="character" w:styleId="WW8Num25z3">
    <w:name w:val="WW8Num25z3"/>
    <w:qFormat/>
    <w:rPr>
      <w:rFonts w:ascii="Arial" w:hAnsi="Arial" w:cs="Arial"/>
      <w:b w:val="false"/>
      <w:i w:val="false"/>
      <w:sz w:val="20"/>
    </w:rPr>
  </w:style>
  <w:style w:type="character" w:styleId="WW8Num25z4">
    <w:name w:val="WW8Num25z4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Arial"/>
      <w:b/>
      <w:i w:val="false"/>
      <w:sz w:val="24"/>
    </w:rPr>
  </w:style>
  <w:style w:type="character" w:styleId="WW8NumSt8z3">
    <w:name w:val="WW8NumSt8z3"/>
    <w:qFormat/>
    <w:rPr>
      <w:rFonts w:ascii="Arial" w:hAnsi="Arial" w:cs="Arial"/>
      <w:b w:val="false"/>
      <w:i w:val="false"/>
      <w:sz w:val="20"/>
    </w:rPr>
  </w:style>
  <w:style w:type="character" w:styleId="WW8NumSt10z0">
    <w:name w:val="WW8NumSt10z0"/>
    <w:qFormat/>
    <w:rPr>
      <w:b/>
      <w:i w:val="false"/>
    </w:rPr>
  </w:style>
  <w:style w:type="character" w:styleId="WW8NumSt10z1">
    <w:name w:val="WW8NumSt10z1"/>
    <w:qFormat/>
    <w:rPr>
      <w:rFonts w:ascii="Arial" w:hAnsi="Arial" w:cs="Arial"/>
      <w:b/>
      <w:i w:val="false"/>
      <w:sz w:val="24"/>
    </w:rPr>
  </w:style>
  <w:style w:type="character" w:styleId="WW8NumSt10z3">
    <w:name w:val="WW8NumSt10z3"/>
    <w:qFormat/>
    <w:rPr>
      <w:rFonts w:ascii="Arial" w:hAnsi="Arial" w:cs="Arial"/>
      <w:b w:val="false"/>
      <w:i w:val="false"/>
      <w:sz w:val="20"/>
    </w:rPr>
  </w:style>
  <w:style w:type="character" w:styleId="WW8NumSt10z4">
    <w:name w:val="WW8NumSt10z4"/>
    <w:qFormat/>
    <w:rPr/>
  </w:style>
  <w:style w:type="character" w:styleId="WW8NumSt11z0">
    <w:name w:val="WW8NumSt11z0"/>
    <w:qFormat/>
    <w:rPr/>
  </w:style>
  <w:style w:type="character" w:styleId="WW8NumSt11z1">
    <w:name w:val="WW8NumSt11z1"/>
    <w:qFormat/>
    <w:rPr>
      <w:rFonts w:ascii="Arial" w:hAnsi="Arial" w:cs="Arial"/>
      <w:b/>
      <w:i w:val="false"/>
      <w:sz w:val="24"/>
    </w:rPr>
  </w:style>
  <w:style w:type="character" w:styleId="WW8NumSt11z3">
    <w:name w:val="WW8NumSt11z3"/>
    <w:qFormat/>
    <w:rPr>
      <w:rFonts w:ascii="Arial" w:hAnsi="Arial" w:cs="Arial"/>
      <w:b w:val="false"/>
      <w:i w:val="false"/>
      <w:sz w:val="20"/>
    </w:rPr>
  </w:style>
  <w:style w:type="character" w:styleId="WW8NumSt12z0">
    <w:name w:val="WW8NumSt12z0"/>
    <w:qFormat/>
    <w:rPr/>
  </w:style>
  <w:style w:type="character" w:styleId="WW8NumSt12z1">
    <w:name w:val="WW8NumSt12z1"/>
    <w:qFormat/>
    <w:rPr>
      <w:rFonts w:ascii="Arial" w:hAnsi="Arial" w:cs="Arial"/>
      <w:b/>
      <w:i w:val="false"/>
      <w:sz w:val="24"/>
    </w:rPr>
  </w:style>
  <w:style w:type="character" w:styleId="WW8NumSt12z3">
    <w:name w:val="WW8NumSt12z3"/>
    <w:qFormat/>
    <w:rPr>
      <w:rFonts w:ascii="Arial" w:hAnsi="Arial" w:cs="Arial"/>
      <w:b/>
      <w:i w:val="false"/>
      <w:sz w:val="20"/>
    </w:rPr>
  </w:style>
  <w:style w:type="character" w:styleId="WW8NumSt13z0">
    <w:name w:val="WW8NumSt13z0"/>
    <w:qFormat/>
    <w:rPr>
      <w:rFonts w:ascii="Arial" w:hAnsi="Arial" w:cs="Arial"/>
      <w:b/>
      <w:i w:val="false"/>
      <w:sz w:val="28"/>
    </w:rPr>
  </w:style>
  <w:style w:type="character" w:styleId="WW8NumSt13z1">
    <w:name w:val="WW8NumSt13z1"/>
    <w:qFormat/>
    <w:rPr>
      <w:rFonts w:ascii="Arial" w:hAnsi="Arial" w:cs="Arial"/>
      <w:b/>
      <w:i w:val="false"/>
      <w:sz w:val="24"/>
    </w:rPr>
  </w:style>
  <w:style w:type="character" w:styleId="WW8NumSt13z3">
    <w:name w:val="WW8NumSt13z3"/>
    <w:qFormat/>
    <w:rPr>
      <w:rFonts w:ascii="Arial" w:hAnsi="Arial" w:cs="Arial"/>
      <w:b w:val="false"/>
      <w:i w:val="false"/>
      <w:sz w:val="20"/>
    </w:rPr>
  </w:style>
  <w:style w:type="character" w:styleId="WW8NumSt13z4">
    <w:name w:val="WW8NumSt13z4"/>
    <w:qFormat/>
    <w:rPr/>
  </w:style>
  <w:style w:type="character" w:styleId="WW8NumSt14z0">
    <w:name w:val="WW8NumSt14z0"/>
    <w:qFormat/>
    <w:rPr>
      <w:b/>
      <w:i w:val="false"/>
    </w:rPr>
  </w:style>
  <w:style w:type="character" w:styleId="WW8NumSt14z1">
    <w:name w:val="WW8NumSt14z1"/>
    <w:qFormat/>
    <w:rPr>
      <w:rFonts w:ascii="Arial" w:hAnsi="Arial" w:cs="Arial"/>
      <w:b/>
      <w:i w:val="false"/>
      <w:sz w:val="24"/>
    </w:rPr>
  </w:style>
  <w:style w:type="character" w:styleId="WW8NumSt14z3">
    <w:name w:val="WW8NumSt14z3"/>
    <w:qFormat/>
    <w:rPr>
      <w:rFonts w:ascii="Arial" w:hAnsi="Arial" w:cs="Arial"/>
      <w:b w:val="false"/>
      <w:i w:val="false"/>
      <w:sz w:val="20"/>
    </w:rPr>
  </w:style>
  <w:style w:type="character" w:styleId="WW8NumSt14z4">
    <w:name w:val="WW8NumSt14z4"/>
    <w:qFormat/>
    <w:rPr/>
  </w:style>
  <w:style w:type="character" w:styleId="WW8NumSt35z0">
    <w:name w:val="WW8NumSt35z0"/>
    <w:qFormat/>
    <w:rPr>
      <w:rFonts w:ascii="Arial" w:hAnsi="Arial" w:cs="Arial"/>
      <w:b/>
      <w:i w:val="false"/>
      <w:sz w:val="28"/>
    </w:rPr>
  </w:style>
  <w:style w:type="character" w:styleId="WW8NumSt35z1">
    <w:name w:val="WW8NumSt35z1"/>
    <w:qFormat/>
    <w:rPr>
      <w:rFonts w:ascii="Arial" w:hAnsi="Arial" w:cs="Arial"/>
      <w:b/>
      <w:i w:val="false"/>
      <w:sz w:val="24"/>
    </w:rPr>
  </w:style>
  <w:style w:type="character" w:styleId="WW8NumSt35z3">
    <w:name w:val="WW8NumSt35z3"/>
    <w:qFormat/>
    <w:rPr>
      <w:rFonts w:ascii="Arial" w:hAnsi="Arial" w:cs="Arial"/>
      <w:b w:val="false"/>
      <w:i w:val="false"/>
      <w:sz w:val="20"/>
    </w:rPr>
  </w:style>
  <w:style w:type="character" w:styleId="WW8NumSt35z4">
    <w:name w:val="WW8NumSt35z4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olor w:val="FF0000"/>
      <w:kern w:val="2"/>
      <w:sz w:val="36"/>
      <w:szCs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firstLine="708"/>
    </w:pPr>
    <w:rPr>
      <w:b/>
      <w:bCs w:val="false"/>
    </w:rPr>
  </w:style>
  <w:style w:type="paragraph" w:styleId="Corpsdetexte2">
    <w:name w:val="Corps de texte 2"/>
    <w:basedOn w:val="Normal"/>
    <w:qFormat/>
    <w:pPr/>
    <w:rPr>
      <w:b/>
      <w:bCs w:val="false"/>
      <w:color w:val="0000FF"/>
      <w:sz w:val="24"/>
    </w:rPr>
  </w:style>
  <w:style w:type="paragraph" w:styleId="Corpsdetexte3">
    <w:name w:val="Corps de texte 3"/>
    <w:basedOn w:val="Normal"/>
    <w:qFormat/>
    <w:pPr/>
    <w:rPr>
      <w:b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ë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4:26:00Z</dcterms:created>
  <dc:creator>Soulier</dc:creator>
  <dc:description/>
  <dc:language>en-US</dc:language>
  <cp:lastModifiedBy>SOULIER</cp:lastModifiedBy>
  <cp:lastPrinted>2001-09-07T14:43:00Z</cp:lastPrinted>
  <dcterms:modified xsi:type="dcterms:W3CDTF">2002-06-17T16:16:00Z</dcterms:modified>
  <cp:revision>3</cp:revision>
  <dc:subject/>
  <dc:title>1</dc:title>
</cp:coreProperties>
</file>