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Ouvrir un fichier image et le mod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rocédu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uvrir le logiciel de dess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879475</wp:posOffset>
                </wp:positionV>
                <wp:extent cx="5786120" cy="938530"/>
                <wp:effectExtent l="0" t="127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938520"/>
                          <a:chOff x="0" y="0"/>
                          <a:chExt cx="5786280" cy="93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80"/>
                            <a:ext cx="5786280" cy="9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0"/>
                            <a:ext cx="8431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69.25pt;width:455.6pt;height:73.9pt" coordorigin="151,1385" coordsize="9112,14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1;top:1401;width:9111;height:14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095,1385" to="2422,2104" stroked="t" o:allowincell="f" style="position:absolute;flip: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Le logiciel ouvert, cliquer sur « </w:t>
      </w:r>
      <w:r>
        <w:rPr>
          <w:b/>
          <w:bCs w:val="false"/>
        </w:rPr>
        <w:t>Ouvrir</w:t>
      </w:r>
      <w:r>
        <w:rPr/>
        <w:t xml:space="preserve"> » Une fenêtre va s’ouvrir en présentant une arborescence de répertoires, généralement  </w:t>
      </w:r>
      <w:r>
        <w:rPr>
          <w:b/>
          <w:bCs w:val="false"/>
        </w:rPr>
        <w:t>au dernier lieu</w:t>
      </w:r>
      <w:r>
        <w:rPr/>
        <w:t xml:space="preserve"> où l’on a travaillé la </w:t>
      </w:r>
      <w:r>
        <w:rPr>
          <w:b/>
          <w:bCs w:val="false"/>
        </w:rPr>
        <w:t>dernière fois</w:t>
      </w:r>
      <w:r>
        <w:rPr/>
        <w:t xml:space="preserve"> avec le logiciel. (ici dans « Mes documents », « Mes images 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oisir le fichier en jouant avec les différents « escaliers et flèches d’accès. Et cliquer sur « </w:t>
      </w:r>
      <w:r>
        <w:rPr>
          <w:b/>
          <w:bCs w:val="false"/>
        </w:rPr>
        <w:t>Ouvrir</w:t>
      </w:r>
      <w:r>
        <w:rPr/>
        <w:t> 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5155</wp:posOffset>
                </wp:positionH>
                <wp:positionV relativeFrom="paragraph">
                  <wp:posOffset>46355</wp:posOffset>
                </wp:positionV>
                <wp:extent cx="6898640" cy="4196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8680" cy="4196160"/>
                          <a:chOff x="0" y="0"/>
                          <a:chExt cx="6898680" cy="4196160"/>
                        </a:xfrm>
                      </wpg:grpSpPr>
                      <wps:wsp>
                        <wps:cNvSpPr txBox="1"/>
                        <wps:spPr>
                          <a:xfrm>
                            <a:off x="3871080" y="0"/>
                            <a:ext cx="3027600" cy="41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sibilités de déplac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ans l’arborescence des répertoi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chier choisi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qu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ss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chier choisi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 n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t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oisiss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t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chier choisi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armi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us ceux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qui sont dans le répertoire d’accu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l’explorateur Windows » s’ouvre en affichant sous forme d’étiquett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us 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fichi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tten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! Un fichier nommé « Pspbrwse » se créé po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er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es étiquettes. Penser à l’effacer en sortant pa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» pour ne pas occuper inutilement de la place en mé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2280"/>
                            <a:ext cx="3952080" cy="3688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3480" y="91080"/>
                              <a:ext cx="3349080" cy="23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61040"/>
                              <a:ext cx="1828800" cy="11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 w:val="false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ssibilité de voir u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iCs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iCs/>
                                    <w:b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perç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iCs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si l’on laisse côchée la case « Afficher l’aperçu 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utile s’il y a beaucoup de fichier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97600" y="182880"/>
                              <a:ext cx="149364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960" y="0"/>
                              <a:ext cx="170676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507960"/>
                              <a:ext cx="339336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920" y="1087920"/>
                              <a:ext cx="198108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1077840"/>
                              <a:ext cx="157464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360" y="1686600"/>
                              <a:ext cx="12193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000" y="2560320"/>
                              <a:ext cx="169668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 w:val="false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rmet d’ouvr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iCs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le fich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4240" y="2255760"/>
                              <a:ext cx="15228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0" y="1392120"/>
                              <a:ext cx="57924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65pt;margin-top:3.65pt;width:543.2pt;height:330.4pt" coordorigin="-953,73" coordsize="10864,6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3;top:73;width:4767;height:6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sibilités de déplacements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ans l’arborescence des répertoi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chier choisi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quant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ssu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chier choisi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ant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 nom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t en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u w:val="singl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oisissa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t le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chier choisi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armi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us ceux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qui sont dans le répertoire d’accu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l’explorateur Windows » s’ouvre en affichant sous forme d’étiquettes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us les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fichi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ttention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 ! Un fichier nommé « Pspbrwse » se créé pour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erve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es étiquettes. Penser à l’effacer en sortant par « 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rime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» pour ne pas occuper inutilement de la place en mémo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53;top:313;width:6223;height:5809">
                  <v:shape id="shape_0" stroked="f" o:allowincell="f" style="position:absolute;left:-617;top:456;width:5273;height:369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953;top:4346;width:2879;height:1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 w:val="false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ssibilité de voir un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iCs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iCs/>
                              <w:b/>
                              <w:bCs w:val="false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perçu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iCs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si l’on laisse côchée la case « Afficher l’aperçu 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utile s’il y a beaucoup de fichier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23,601" to="5174,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55,313" to="5142,8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5,1113" to="5238,1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5,2026" to="5254,25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1,2010" to="5270,27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71,2969" to="5190,33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51;top:4345;width:2671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 w:val="false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rmet d’ouvrir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iCs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le fichi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537,3865" to="-298,42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1,2505" to="4102,44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 fichier se présente. Il est possible de le travailler.</w:t>
      </w:r>
    </w:p>
    <w:p>
      <w:pPr>
        <w:pStyle w:val="Normal"/>
        <w:rPr/>
      </w:pPr>
      <w:r>
        <w:rPr/>
        <w:drawing>
          <wp:inline distT="0" distB="0" distL="0" distR="0">
            <wp:extent cx="1782445" cy="1543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 pas oublier de l’enregistrer de temps en temps. </w:t>
      </w:r>
      <w:r>
        <w:rPr>
          <w:b/>
          <w:bCs w:val="false"/>
        </w:rPr>
        <w:t>De préférence</w:t>
      </w:r>
      <w:r>
        <w:rPr/>
        <w:t>, sous format « </w:t>
      </w:r>
      <w:r>
        <w:rPr>
          <w:b/>
          <w:bCs w:val="false"/>
        </w:rPr>
        <w:t>JPEG </w:t>
      </w:r>
      <w:r>
        <w:rPr/>
        <w:t>», car il est moins gourmant en place mémoire, tout en conservant une bonne qualité d’im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rmer le fichier. </w:t>
      </w:r>
      <w:r>
        <w:rPr>
          <w:b/>
          <w:bCs w:val="false"/>
        </w:rPr>
        <w:t>S’il n’a pas été enregistré</w:t>
      </w:r>
      <w:r>
        <w:rPr/>
        <w:t>, le logiciel va demander, s’il faut le fa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itter le logiciel une fois toutes les actions voulues terminées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Exemples d’actions possib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color w:val="0000FF"/>
          <w:sz w:val="28"/>
        </w:rPr>
      </w:pPr>
      <w:r>
        <w:rPr>
          <w:b/>
          <w:bCs w:val="false"/>
          <w:color w:val="FF0000"/>
          <w:sz w:val="28"/>
        </w:rPr>
        <w:t>Après Ouverture du fichier à travailler.</w:t>
      </w:r>
    </w:p>
    <w:p>
      <w:pPr>
        <w:pStyle w:val="Normal"/>
        <w:jc w:val="center"/>
        <w:rPr>
          <w:b/>
          <w:b/>
          <w:bCs w:val="false"/>
          <w:color w:val="0000FF"/>
          <w:sz w:val="28"/>
        </w:rPr>
      </w:pPr>
      <w:r>
        <w:rPr>
          <w:b/>
          <w:bCs w:val="false"/>
          <w:color w:val="0000FF"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bCs w:val="false"/>
          <w:color w:val="0000FF"/>
          <w:sz w:val="28"/>
          <w:u w:val="single"/>
        </w:rPr>
        <w:t>Pour toutes les autres actions de modification</w:t>
      </w:r>
      <w:r>
        <w:rPr>
          <w:color w:val="0000FF"/>
          <w:sz w:val="28"/>
          <w:u w:val="single"/>
        </w:rPr>
        <w:t xml:space="preserve">s, le processus est le </w:t>
      </w:r>
      <w:r>
        <w:rPr>
          <w:b/>
          <w:bCs w:val="false"/>
          <w:color w:val="0000FF"/>
          <w:sz w:val="28"/>
          <w:u w:val="single"/>
        </w:rPr>
        <w:t>même</w:t>
      </w:r>
      <w:r>
        <w:rPr>
          <w:color w:val="0000FF"/>
          <w:sz w:val="28"/>
          <w:u w:val="single"/>
        </w:rPr>
        <w:t>, seules l’expression de la grandeur à modifier et les constituants de celle-ci, changent sur les fenêtres de travail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Modification de :</w:t>
      </w:r>
    </w:p>
    <w:p>
      <w:pPr>
        <w:pStyle w:val="Normal"/>
        <w:numPr>
          <w:ilvl w:val="0"/>
          <w:numId w:val="2"/>
        </w:numPr>
        <w:rPr/>
      </w:pPr>
      <w:r>
        <w:rPr/>
        <w:t>La luminosité.</w:t>
      </w:r>
    </w:p>
    <w:p>
      <w:pPr>
        <w:pStyle w:val="Normal"/>
        <w:numPr>
          <w:ilvl w:val="0"/>
          <w:numId w:val="2"/>
        </w:numPr>
        <w:rPr/>
      </w:pPr>
      <w:r>
        <w:rPr/>
        <w:t>Contraste.</w:t>
      </w:r>
    </w:p>
    <w:p>
      <w:pPr>
        <w:pStyle w:val="Normal"/>
        <w:numPr>
          <w:ilvl w:val="0"/>
          <w:numId w:val="2"/>
        </w:numPr>
        <w:rPr/>
      </w:pPr>
      <w:r>
        <w:rPr/>
        <w:t>Couleur.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liquer sur « Couleur »</w:t>
      </w:r>
    </w:p>
    <w:p>
      <w:pPr>
        <w:pStyle w:val="Normal"/>
        <w:rPr/>
      </w:pPr>
      <w:r>
        <w:rPr/>
        <w:drawing>
          <wp:inline distT="0" distB="0" distL="0" distR="0">
            <wp:extent cx="5567045" cy="3942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isir sa modification ( </w:t>
      </w:r>
      <w:r>
        <w:rPr>
          <w:b/>
          <w:bCs w:val="false"/>
        </w:rPr>
        <w:t>par exemple</w:t>
      </w:r>
      <w:r>
        <w:rPr/>
        <w:t>, ici modifier la luminosité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139700</wp:posOffset>
                </wp:positionV>
                <wp:extent cx="5228590" cy="1678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67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6185" cy="15779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6185" cy="157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32.2pt;mso-wrap-distance-left:9.05pt;mso-wrap-distance-right:9.05pt;mso-wrap-distance-top:0pt;mso-wrap-distance-bottom:0pt;margin-top:11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6185" cy="15779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6185" cy="157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drawing>
          <wp:inline distT="0" distB="0" distL="0" distR="0">
            <wp:extent cx="6490335" cy="3766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ne autre fenêtre se prése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liquer sur « OK » lorsque le résultat est acceptable.</w:t>
      </w:r>
    </w:p>
    <w:p>
      <w:pPr>
        <w:pStyle w:val="Normal"/>
        <w:numPr>
          <w:ilvl w:val="1"/>
          <w:numId w:val="3"/>
        </w:numPr>
        <w:rPr/>
      </w:pPr>
      <w:r>
        <w:rPr/>
        <w:t>Ne pas oublier d’enregistrer de temps en temp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bCs w:val="false"/>
          <w:color w:val="0000FF"/>
          <w:sz w:val="28"/>
          <w:u w:val="single"/>
        </w:rPr>
        <w:t>Pour toutes les autres actions de modification</w:t>
      </w:r>
      <w:r>
        <w:rPr>
          <w:color w:val="0000FF"/>
          <w:sz w:val="28"/>
          <w:u w:val="single"/>
        </w:rPr>
        <w:t xml:space="preserve">s, le processus est le </w:t>
      </w:r>
      <w:r>
        <w:rPr>
          <w:b/>
          <w:bCs w:val="false"/>
          <w:color w:val="0000FF"/>
          <w:sz w:val="28"/>
          <w:u w:val="single"/>
        </w:rPr>
        <w:t>même</w:t>
      </w:r>
      <w:r>
        <w:rPr>
          <w:color w:val="0000FF"/>
          <w:sz w:val="28"/>
          <w:u w:val="single"/>
        </w:rPr>
        <w:t>, seules l’expression de la grandeur à modifier et les constituants de celle-ci, changent sur les fenêtres de travail.</w:t>
      </w:r>
      <w:r>
        <w:br w:type="page"/>
      </w:r>
    </w:p>
    <w:p>
      <w:pPr>
        <w:pStyle w:val="Heading2"/>
        <w:rPr/>
      </w:pPr>
      <w:r>
        <w:rPr/>
        <w:t>Modification de l’aspect et de la forme général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  <w:sz w:val="28"/>
        </w:rPr>
        <w:t xml:space="preserve">Dans ce cas, le terme de </w:t>
      </w:r>
      <w:r>
        <w:rPr>
          <w:b/>
          <w:bCs w:val="false"/>
          <w:color w:val="0000FF"/>
          <w:sz w:val="28"/>
        </w:rPr>
        <w:t>filtres sera cité</w:t>
      </w:r>
      <w:r>
        <w:rPr>
          <w:color w:val="0000FF"/>
          <w:sz w:val="28"/>
        </w:rPr>
        <w:t>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Cliquer sur « Effet 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ne fenêtre avec un menu arriv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0995</wp:posOffset>
                </wp:positionH>
                <wp:positionV relativeFrom="paragraph">
                  <wp:posOffset>127635</wp:posOffset>
                </wp:positionV>
                <wp:extent cx="6197600" cy="2397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2397600"/>
                          <a:chOff x="0" y="0"/>
                          <a:chExt cx="6197760" cy="2397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53360" cy="23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6160" y="396360"/>
                            <a:ext cx="389124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, grâce à un double aperç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de voir, filtre après filtre, le résultat avant et après les modific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ès dir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à tous les filtr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par des sous-menu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0320" y="518040"/>
                            <a:ext cx="254160" cy="1828800"/>
                          </a:xfrm>
                          <a:custGeom>
                            <a:avLst/>
                            <a:gdLst>
                              <a:gd name="textAreaLeft" fmla="*/ 0 w 144000"/>
                              <a:gd name="textAreaRight" fmla="*/ 51840 w 144000"/>
                              <a:gd name="textAreaTop" fmla="*/ 27000 h 1036800"/>
                              <a:gd name="textAreaBottom" fmla="*/ 1009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416520"/>
                            <a:ext cx="4878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5840" y="1148040"/>
                            <a:ext cx="78228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10.05pt;width:488pt;height:188.8pt" coordorigin="-537,201" coordsize="9760,3776">
                <v:shape id="shape_0" stroked="f" o:allowincell="f" style="position:absolute;left:-537;top:201;width:3075;height:377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95;top:825;width:6127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, grâce à un double aperçu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de voir, filtre après filtre, le résultat avant et après les modific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ès direct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à tous les filtres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par des sous-menu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503;top:1017;width:399;height:28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343,857" to="3110,9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1,2009" to="4262,24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oisir son filt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liquer sur « OK » lorsque le résultat est accep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 pas oublier d’enregistrer de temps en temp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 w:val="false"/>
          <w:color w:val="0000FF"/>
          <w:sz w:val="28"/>
          <w:u w:val="single"/>
        </w:rPr>
        <w:t>Pour toutes les autres actions de modification</w:t>
      </w:r>
      <w:r>
        <w:rPr>
          <w:color w:val="0000FF"/>
          <w:sz w:val="28"/>
          <w:u w:val="single"/>
        </w:rPr>
        <w:t xml:space="preserve">s, le processus est le </w:t>
      </w:r>
      <w:r>
        <w:rPr>
          <w:b/>
          <w:bCs w:val="false"/>
          <w:color w:val="0000FF"/>
          <w:sz w:val="28"/>
          <w:u w:val="single"/>
        </w:rPr>
        <w:t>même</w:t>
      </w:r>
      <w:r>
        <w:rPr>
          <w:color w:val="0000FF"/>
          <w:sz w:val="28"/>
          <w:u w:val="single"/>
        </w:rPr>
        <w:t>, seules l’expression de la grandeur à modifier et les constituants de celle-ci, changent sur les fenêtres de travail.</w:t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7185</wp:posOffset>
              </wp:positionH>
              <wp:positionV relativeFrom="paragraph">
                <wp:posOffset>-270510</wp:posOffset>
              </wp:positionV>
              <wp:extent cx="78105" cy="1606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21.3pt;mso-position-vertical-relative:text;margin-left:52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 w:val="false"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8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3">
    <w:name w:val="WW8Num27z3"/>
    <w:qFormat/>
    <w:rPr>
      <w:rFonts w:ascii="Arial" w:hAnsi="Arial" w:cs="Arial"/>
      <w:b w:val="false"/>
      <w:i w:val="false"/>
      <w:sz w:val="20"/>
    </w:rPr>
  </w:style>
  <w:style w:type="character" w:styleId="WW8Num27z4">
    <w:name w:val="WW8Num27z4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07:00Z</dcterms:created>
  <dc:creator>Soulier</dc:creator>
  <dc:description/>
  <dc:language>en-US</dc:language>
  <cp:lastModifiedBy>SOULIER</cp:lastModifiedBy>
  <dcterms:modified xsi:type="dcterms:W3CDTF">2002-06-17T16:18:00Z</dcterms:modified>
  <cp:revision>3</cp:revision>
  <dc:subject/>
  <dc:title>1</dc:title>
</cp:coreProperties>
</file>