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e Diac</w:t>
      </w:r>
    </w:p>
    <w:p>
      <w:pPr>
        <w:pStyle w:val="Heading1"/>
        <w:numPr>
          <w:ilvl w:val="0"/>
          <w:numId w:val="2"/>
        </w:numPr>
        <w:rPr/>
      </w:pPr>
      <w:r>
        <w:rPr/>
        <w:t>Fonction 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Abaisser brutalement sa résistance, à partir du moment ou une certaine valeur de tension est présente à ses bornes, quel que soit la polarité de celle-ci.</w:t>
      </w:r>
    </w:p>
    <w:p>
      <w:pPr>
        <w:pStyle w:val="Heading1"/>
        <w:numPr>
          <w:ilvl w:val="0"/>
          <w:numId w:val="2"/>
        </w:numPr>
        <w:rPr/>
      </w:pPr>
      <w:r>
        <w:rPr/>
        <w:t>Schéma fonctionnel et symbo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62230</wp:posOffset>
                </wp:positionV>
                <wp:extent cx="1280160" cy="914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73152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609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274320"/>
                            <a:ext cx="19296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5680" y="30996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2541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70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3212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4.9pt;width:100.85pt;height:71.95pt" coordorigin="823,98" coordsize="2017,1439">
                <v:rect id="shape_0" fillcolor="white" stroked="t" o:allowincell="f" style="position:absolute;left:823;top:306;width:1151;height:1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51,98" to="1351,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1,1058" to="1351,1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530" to="1638,10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75;top:586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71;top:49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1;top:96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5,786" to="2086,7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15,306" to="2215,1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68580</wp:posOffset>
                </wp:positionV>
                <wp:extent cx="95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4pt" to="179.8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9805</wp:posOffset>
                </wp:positionH>
                <wp:positionV relativeFrom="paragraph">
                  <wp:posOffset>106680</wp:posOffset>
                </wp:positionV>
                <wp:extent cx="2834640" cy="142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Utilisations :</w:t>
                            </w:r>
                            <w:r>
                              <w:rPr/>
                              <w:t xml:space="preserve"> dans des structure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égulateur de puissance A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nti-surt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Grandeur caractéristique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iac = VA1A2 déclenchement normalisée, 32, 34, 38, 40, 42V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2pt;mso-wrap-distance-left:9.05pt;mso-wrap-distance-right:9.05pt;mso-wrap-distance-top:0pt;mso-wrap-distance-bottom:0pt;margin-top:8.4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Utilisations :</w:t>
                      </w:r>
                      <w:r>
                        <w:rPr/>
                        <w:t xml:space="preserve"> dans des structures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égulateur de puissance A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nti-surt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Grandeur caractéristique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diac = VA1A2 déclenchement normalisée, 32, 34, 38, 40, 42V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ymbole :</w:t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185</wp:posOffset>
                </wp:positionH>
                <wp:positionV relativeFrom="paragraph">
                  <wp:posOffset>118110</wp:posOffset>
                </wp:positionV>
                <wp:extent cx="2956560" cy="90424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6680" cy="904320"/>
                          <a:chOff x="0" y="0"/>
                          <a:chExt cx="2956680" cy="904320"/>
                        </a:xfrm>
                      </wpg:grpSpPr>
                      <wps:wsp>
                        <wps:cNvSpPr/>
                        <wps:spPr>
                          <a:xfrm>
                            <a:off x="942480" y="434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95320" y="396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318240"/>
                            <a:ext cx="9244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 2 ( 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800"/>
                            <a:ext cx="8229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 1 ( 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1200" y="0"/>
                            <a:ext cx="375840" cy="904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5120" y="35640"/>
                              <a:ext cx="355680" cy="36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0680"/>
                              <a:ext cx="0" cy="86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040" y="421560"/>
                              <a:ext cx="355680" cy="36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0" cy="86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3320" y="424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0320" y="385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9.3pt;width:232.75pt;height:71.15pt" coordorigin="731,186" coordsize="4655,1423">
                <v:line id="shape_0" from="2215,870" to="2646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41;top:810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31;top:687;width:145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 2 ( 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;top:671;width:129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 1 ( 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76;top:186;width:584;height:142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694;top:242;width:559;height:57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62,250" to="3262,1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78;top:850;width:559;height:575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6,186" to="2686,1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03,854" to="3734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29;top:794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Fonctionnement 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l se comporte comme une triac sans gâchette, dont on aurait rabaissée la valeur de tens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’auto déclenchemen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Lorsqu’il conduit  ( on dit « amorcé » )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Il peut laisser le courant que dans n’importe quel sens. Sa résistance est inférieure ou proche de l’ohms. De ce fait il doit être protégé contre les sur intensit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l est capable de supporter un «  i².t maxi » donné par les construc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orsque que Il ne conduit pas et que l’on veut le faire condu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 résistance est très grande, de l’ordre du Mégoh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faut imposer un différence de potentiels V</w:t>
      </w:r>
      <w:r>
        <w:rPr>
          <w:vertAlign w:val="subscript"/>
        </w:rPr>
        <w:t>A1A2</w:t>
      </w:r>
      <w:r>
        <w:rPr/>
        <w:t xml:space="preserve">  suffisante, alors, il se mettra à condu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rès amorçage V</w:t>
      </w:r>
      <w:r>
        <w:rPr>
          <w:vertAlign w:val="subscript"/>
        </w:rPr>
        <w:t>A1A2</w:t>
      </w:r>
      <w:r>
        <w:rPr/>
        <w:t xml:space="preserve"> chute très fortement. Il y a « avalanche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Diac conduit tant que  II I</w:t>
      </w:r>
      <w:r>
        <w:rPr>
          <w:vertAlign w:val="subscript"/>
        </w:rPr>
        <w:t>A1A2</w:t>
      </w:r>
      <w:r>
        <w:rPr/>
        <w:t xml:space="preserve"> II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quence de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89535</wp:posOffset>
                </wp:positionV>
                <wp:extent cx="3291840" cy="123952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239480"/>
                          <a:chOff x="0" y="0"/>
                          <a:chExt cx="329184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12801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73152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6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60" y="60948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274320"/>
                              <a:ext cx="192960" cy="325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5680" y="309960"/>
                              <a:ext cx="2944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" y="254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486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3704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3212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160" y="31500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3948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48640"/>
                            <a:ext cx="304920" cy="31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3150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568800"/>
                            <a:ext cx="10666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I U II &lt; U dé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25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31500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48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7.05pt;width:259.25pt;height:97.55pt" coordorigin="311,141" coordsize="5185,1951">
                <v:group id="shape_0" style="position:absolute;left:311;top:653;width:2017;height:1439">
                  <v:rect id="shape_0" fillcolor="white" stroked="t" o:allowincell="f" style="position:absolute;left:311;top:861;width:1151;height:1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9,653" to="839,1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,1613" to="839,20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1085" to="1126,159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63;top:1141;width:46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59;top:1053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9;top:1517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3,1341" to="1574,13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03,861" to="1703,18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839,637" to="3254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2093" to="3270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5;top:1005;width:479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55,637" to="3255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15;top:1037;width:167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I U II &lt; U dé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75,717" to="3575,20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9,637" to="2534,6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1;top:141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3291840" cy="123952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239480"/>
                          <a:chOff x="0" y="0"/>
                          <a:chExt cx="3291840" cy="12394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73152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325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9345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599400"/>
                            <a:ext cx="0" cy="30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5680" y="63504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73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21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5720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1500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3948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48640"/>
                            <a:ext cx="304920" cy="31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3150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568800"/>
                            <a:ext cx="10666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I U II = U dé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25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31500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8942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 xml:space="preserve"> 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45pt;width:259.25pt;height:97.55pt" coordorigin="455,149" coordsize="5185,1951">
                <v:rect id="shape_0" fillcolor="white" stroked="t" o:allowincell="f" style="position:absolute;left:455;top:869;width:1151;height:1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3,661" to="983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3,1621" to="983,2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3,1093" to="983,15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7;top:1149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03;top:106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3;top:152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27,1349" to="1718,13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7,869" to="1847,18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645" to="3398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2101" to="3414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59;top:1013;width:479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99,645" to="3399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9;top:1045;width:167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I U II = U dé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19,725" to="3719,2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3,645" to="2678,6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5;top:149;width:1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t xml:space="preserve"> I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près la mise en conduction U</w:t>
      </w:r>
      <w:r>
        <w:rPr>
          <w:vertAlign w:val="subscript"/>
        </w:rPr>
        <w:t>A1A2</w:t>
      </w:r>
      <w:r>
        <w:rPr/>
        <w:t xml:space="preserve"> =U s’écroule du fait du court circui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15240</wp:posOffset>
                </wp:positionV>
                <wp:extent cx="3850640" cy="123952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0560" cy="1239480"/>
                          <a:chOff x="0" y="0"/>
                          <a:chExt cx="3850560" cy="12394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73152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325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9345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599400"/>
                            <a:ext cx="0" cy="30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5680" y="63504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73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21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5720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1500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39480"/>
                            <a:ext cx="15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48640"/>
                            <a:ext cx="304920" cy="31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3150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568800"/>
                            <a:ext cx="16257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U II devient &lt; à U dé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252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31500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8942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 xml:space="preserve"> 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1.2pt;width:303.2pt;height:97.55pt" coordorigin="343,24" coordsize="6064,1951">
                <v:rect id="shape_0" fillcolor="white" stroked="t" o:allowincell="f" style="position:absolute;left:343;top:744;width:1151;height:1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1,536" to="871,1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,1496" to="871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,968" to="871,14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5;top:1024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91;top:93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140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5,1224" to="1606,12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35,744" to="1735,17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71,520" to="3286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976" to="3302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47;top:888;width:479;height:4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7,520" to="3287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7;top:920;width:255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U II devient &lt; à U dé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7,600" to="3607,18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520" to="2566,5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3;top:24;width:1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t xml:space="preserve"> I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Si </w:t>
      </w:r>
      <w:r>
        <w:rPr>
          <w:rFonts w:cs="Times New Roman" w:ascii="Times New Roman" w:hAnsi="Times New Roman"/>
        </w:rPr>
        <w:t>I</w:t>
      </w:r>
      <w:r>
        <w:rPr/>
        <w:t xml:space="preserve"> devient égal à 0et si II U II &lt; U décl, le Diac se bloque à nouvea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137795</wp:posOffset>
                </wp:positionV>
                <wp:extent cx="3291840" cy="123952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239480"/>
                          <a:chOff x="0" y="0"/>
                          <a:chExt cx="329184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184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080"/>
                              <a:ext cx="1280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731520" cy="70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16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160" y="6094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274320"/>
                                <a:ext cx="192960" cy="32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85680" y="309960"/>
                                <a:ext cx="29448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4400" y="2541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5486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3704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32120"/>
                                <a:ext cx="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5160" y="315000"/>
                              <a:ext cx="153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39480"/>
                              <a:ext cx="153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548640"/>
                              <a:ext cx="304920" cy="31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15000"/>
                              <a:ext cx="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5160" y="568800"/>
                              <a:ext cx="10666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II U II &lt; U dé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72520" y="3657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040" y="315000"/>
                              <a:ext cx="26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548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8480" y="617760"/>
                            <a:ext cx="182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15">
                                <a:moveTo>
                                  <a:pt x="0" y="3"/>
                                </a:moveTo>
                                <a:cubicBezTo>
                                  <a:pt x="64" y="1"/>
                                  <a:pt x="128" y="0"/>
                                  <a:pt x="176" y="19"/>
                                </a:cubicBezTo>
                                <a:cubicBezTo>
                                  <a:pt x="224" y="38"/>
                                  <a:pt x="256" y="76"/>
                                  <a:pt x="288" y="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0.85pt;width:259.25pt;height:97.55pt" coordorigin="103,217" coordsize="5185,1951">
                <v:group id="shape_0" style="position:absolute;left:103;top:217;width:5185;height:1951">
                  <v:group id="shape_0" style="position:absolute;left:103;top:729;width:2017;height:1439">
                    <v:rect id="shape_0" fillcolor="white" stroked="t" o:allowincell="f" style="position:absolute;left:103;top:937;width:1151;height:1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1,729" to="631,1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,1689" to="631,21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,1161" to="918,167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655;top:1217;width:463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551;top:1129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1;top:1593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5,1417" to="1366,14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495,937" to="1495,1960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631,713" to="3046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2169" to="3062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07;top:1081;width:479;height:4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47,713" to="3047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07;top:1113;width:167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II U II &lt; U déc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67,793" to="3367,20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1,713" to="2326,7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3;top:217;width:8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88,115" path="m0,3c64,1,128,0,176,19c224,38,256,76,288,115e" stroked="t" o:allowincell="f" style="position:absolute;left:935;top:1190;width:287;height:1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traintes techniqu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nnaître UIdéclenchement.</w:t>
      </w:r>
    </w:p>
    <w:p>
      <w:pPr>
        <w:pStyle w:val="Normal"/>
        <w:numPr>
          <w:ilvl w:val="1"/>
          <w:numId w:val="2"/>
        </w:numPr>
        <w:rPr/>
      </w:pPr>
      <w:r>
        <w:rPr/>
        <w:t>Respecter i².t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4525</wp:posOffset>
                </wp:positionH>
                <wp:positionV relativeFrom="paragraph">
                  <wp:posOffset>233680</wp:posOffset>
                </wp:positionV>
                <wp:extent cx="1595120" cy="41656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416520"/>
                          <a:chOff x="0" y="0"/>
                          <a:chExt cx="1595160" cy="416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5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0"/>
                            <a:ext cx="406440" cy="19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20160"/>
                            <a:ext cx="355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914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82880"/>
                            <a:ext cx="2235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75pt;margin-top:18.4pt;width:125.55pt;height:32.8pt" coordorigin="5015,368" coordsize="2511,656">
                <v:line id="shape_0" from="5015,512" to="7526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959;top:368;width:639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007;top:400;width:5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43,512" to="7350,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67;top:656;width:35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me analogue à celle d’une diode signal (attention !), la valeur de Vdéclenchement est inscrite sur le corps du Diac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urbes de fonctionnement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3875</wp:posOffset>
                </wp:positionH>
                <wp:positionV relativeFrom="paragraph">
                  <wp:posOffset>51435</wp:posOffset>
                </wp:positionV>
                <wp:extent cx="6126480" cy="517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5171400"/>
                          <a:chOff x="0" y="0"/>
                          <a:chExt cx="6126480" cy="5171400"/>
                        </a:xfrm>
                      </wpg:grpSpPr>
                      <wps:wsp>
                        <wps:cNvSpPr txBox="1"/>
                        <wps:spPr>
                          <a:xfrm>
                            <a:off x="4124880" y="4053960"/>
                            <a:ext cx="1239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u rais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6760"/>
                            <a:ext cx="5587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6160" y="142200"/>
                            <a:ext cx="0" cy="47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4994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8680" y="2346840"/>
                            <a:ext cx="4878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815720"/>
                            <a:ext cx="741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I ( mA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0"/>
                            <a:ext cx="7416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( mA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58200" y="375840"/>
                            <a:ext cx="1920240" cy="211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360"/>
                              <a:ext cx="19202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42280"/>
                              <a:ext cx="18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0"/>
                              <a:ext cx="81360" cy="203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560" y="2072880"/>
                              <a:ext cx="4672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2499480"/>
                            <a:ext cx="1920240" cy="211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20240" cy="6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70920"/>
                              <a:ext cx="18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720" y="81000"/>
                              <a:ext cx="81360" cy="203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0080"/>
                              <a:ext cx="4672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7520" y="2621160"/>
                            <a:ext cx="538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723040"/>
                            <a:ext cx="12088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 déclench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753280"/>
                            <a:ext cx="14630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U déclench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25095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25196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1595160"/>
                            <a:ext cx="985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ynamique devient &l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3159720"/>
                            <a:ext cx="985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ynamique devient &l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3911760"/>
                            <a:ext cx="985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ynamique redevient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619920"/>
                            <a:ext cx="985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dynamique redevient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0" y="2601000"/>
                            <a:ext cx="65016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896">
                                <a:moveTo>
                                  <a:pt x="0" y="896"/>
                                </a:moveTo>
                                <a:cubicBezTo>
                                  <a:pt x="314" y="834"/>
                                  <a:pt x="629" y="773"/>
                                  <a:pt x="800" y="624"/>
                                </a:cubicBezTo>
                                <a:cubicBezTo>
                                  <a:pt x="971" y="475"/>
                                  <a:pt x="997" y="237"/>
                                  <a:pt x="10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789720"/>
                            <a:ext cx="3963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528">
                                <a:moveTo>
                                  <a:pt x="0" y="528"/>
                                </a:moveTo>
                                <a:cubicBezTo>
                                  <a:pt x="180" y="508"/>
                                  <a:pt x="360" y="488"/>
                                  <a:pt x="464" y="400"/>
                                </a:cubicBezTo>
                                <a:cubicBezTo>
                                  <a:pt x="568" y="312"/>
                                  <a:pt x="596" y="156"/>
                                  <a:pt x="6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1798200"/>
                            <a:ext cx="2894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800">
                                <a:moveTo>
                                  <a:pt x="456" y="0"/>
                                </a:moveTo>
                                <a:cubicBezTo>
                                  <a:pt x="300" y="29"/>
                                  <a:pt x="144" y="59"/>
                                  <a:pt x="72" y="192"/>
                                </a:cubicBezTo>
                                <a:cubicBezTo>
                                  <a:pt x="0" y="325"/>
                                  <a:pt x="12" y="562"/>
                                  <a:pt x="24" y="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822960"/>
                            <a:ext cx="233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12">
                                <a:moveTo>
                                  <a:pt x="368" y="0"/>
                                </a:moveTo>
                                <a:cubicBezTo>
                                  <a:pt x="214" y="44"/>
                                  <a:pt x="61" y="88"/>
                                  <a:pt x="0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4449960"/>
                            <a:ext cx="53856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4.05pt;width:482.4pt;height:407.2pt" coordorigin="-825,81" coordsize="9648,8144">
                <v:shape id="shape_0" fillcolor="white" stroked="f" o:allowincell="f" style="position:absolute;left:5671;top:6465;width:195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u raison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25;top:3761;width:87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9,305" to="3799,77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,4017" to="7942,40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5;top:3777;width:76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5;top:7665;width:11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I ( mA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7;top:81;width:11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( mA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91;top:673;width:3023;height:3327">
                  <v:line id="shape_0" from="3991,3905" to="7014,40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7,3889" to="6982,38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3,673" to="4150,38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9,3937" to="5574,398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31;top:4017;width:3023;height:3327">
                  <v:line id="shape_0" from="631,4017" to="3654,41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3,4129" to="3638,41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5,4145" to="3622,73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1,4033" to="2806,408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927;top:4209;width:84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7;top:4369;width:190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 déclench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53;top:4417;width:230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U déclench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1,4033" to="631,44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67,4049" to="6967,44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3;top:2593;width:155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ynamique devient &l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3;top:5057;width:155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ynamique devient &l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6241;width:155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ynamique redevient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1;top:1057;width:155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dynamique redevient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4,896" path="m0,896c314,834,629,773,800,624c971,475,997,237,1024,0e" stroked="t" o:allowincell="f" style="position:absolute;left:1783;top:4177;width:1023;height:89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4,528" path="m0,528c180,508,360,488,464,400c568,312,596,156,624,0e" stroked="t" o:allowincell="f" style="position:absolute;left:2887;top:6049;width:623;height:5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6,800" path="m456,0c300,29,144,59,72,192c0,325,12,562,24,800e" stroked="t" o:allowincell="f" style="position:absolute;left:4959;top:2913;width:455;height:7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8,112" path="m368,0c214,44,61,88,0,112e" stroked="t" o:allowincell="f" style="position:absolute;left:4167;top:1377;width:367;height:1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87,7089" to="6934,716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arque :</w:t>
      </w:r>
      <w:r>
        <w:rPr/>
        <w:t xml:space="preserve"> On constate la présence d’une tension minimum de conduction lorsque le Diac conduit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ocumentation constructeur 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object w:dxaOrig="14227" w:dyaOrig="5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167.8pt" filled="f" o:ole="">
            <v:imagedata r:id="rId3" o:title=""/>
          </v:shape>
          <o:OLEObject Type="Embed" ProgID="" ShapeID="ole_rId2" DrawAspect="Content" ObjectID="_170306426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5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0:53:00Z</dcterms:created>
  <dc:creator>Toto</dc:creator>
  <dc:description/>
  <dc:language>en-US</dc:language>
  <cp:lastModifiedBy>Toto</cp:lastModifiedBy>
  <dcterms:modified xsi:type="dcterms:W3CDTF">2000-12-19T12:35:00Z</dcterms:modified>
  <cp:revision>6</cp:revision>
  <dc:subject/>
  <dc:title>1</dc:title>
</cp:coreProperties>
</file>