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 triac</w:t>
      </w:r>
    </w:p>
    <w:p>
      <w:pPr>
        <w:pStyle w:val="Heading1"/>
        <w:numPr>
          <w:ilvl w:val="0"/>
          <w:numId w:val="2"/>
        </w:numPr>
        <w:rPr/>
      </w:pPr>
      <w:r>
        <w:rPr/>
        <w:t>Fonction 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 xml:space="preserve">Permettre le passage d’un fort courant , </w:t>
      </w:r>
      <w:r>
        <w:rPr>
          <w:b/>
          <w:bCs/>
        </w:rPr>
        <w:t>jusqu’à la disparition naturelle</w:t>
      </w:r>
      <w:r>
        <w:rPr/>
        <w:t xml:space="preserve"> de celui-ci grâce à une intensité de commande beaucoup plus faible.</w:t>
      </w:r>
    </w:p>
    <w:p>
      <w:pPr>
        <w:pStyle w:val="Heading1"/>
        <w:numPr>
          <w:ilvl w:val="0"/>
          <w:numId w:val="2"/>
        </w:numPr>
        <w:rPr/>
      </w:pPr>
      <w:r>
        <w:rPr/>
        <w:t>Principe :</w:t>
      </w:r>
    </w:p>
    <w:p>
      <w:pPr>
        <w:pStyle w:val="Normal"/>
        <w:rPr/>
      </w:pPr>
      <w:r>
        <w:rPr/>
        <w:t>Le triac est intrinsèquement constitué par deux thyristor montés en tête-bêche.</w:t>
      </w:r>
    </w:p>
    <w:p>
      <w:pPr>
        <w:pStyle w:val="Normal"/>
        <w:rPr/>
      </w:pPr>
      <w:r>
        <w:rPr/>
        <w:t xml:space="preserve">Le fonctionnement </w:t>
      </w:r>
      <w:r>
        <w:rPr>
          <w:b/>
          <w:bCs/>
        </w:rPr>
        <w:t>est analogue à celui d’un thyristor, mais sans contraintes de sens de courant</w:t>
      </w:r>
      <w:r>
        <w:rPr/>
        <w:t xml:space="preserve"> pour la commande ou pour la partie commandé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chéma fonctionnel et symbo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101600</wp:posOffset>
                </wp:positionV>
                <wp:extent cx="5963920" cy="119888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760" cy="1198800"/>
                          <a:chOff x="0" y="0"/>
                          <a:chExt cx="5963760" cy="1198800"/>
                        </a:xfrm>
                      </wpg:grpSpPr>
                      <wps:wsp>
                        <wps:cNvSpPr/>
                        <wps:spPr>
                          <a:xfrm>
                            <a:off x="487800" y="955080"/>
                            <a:ext cx="36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52280"/>
                            <a:ext cx="37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523880" cy="119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0320" y="406440"/>
                            <a:ext cx="12600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 command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600"/>
                            <a:ext cx="11685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ns du courant de comman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782280"/>
                            <a:ext cx="233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9144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8136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15228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95508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52280"/>
                            <a:ext cx="44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55080"/>
                            <a:ext cx="15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720" y="414000"/>
                            <a:ext cx="3456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525960"/>
                            <a:ext cx="294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6840" y="19296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0304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560" y="315000"/>
                            <a:ext cx="11685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du courant de sortie quelcon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711360"/>
                            <a:ext cx="5994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ou 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8pt;width:469.6pt;height:94.4pt" coordorigin="215,160" coordsize="9392,1888">
                <v:line id="shape_0" from="983,1664" to="671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,400" to="6934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5;top:160;width:2399;height:18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39;top:800;width:19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 command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;top:704;width:183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ns du courant de command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7;top:1392;width:36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3;top:304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5;top:288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9,400" to="2326,4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63,1664" to="5990,1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00" to="6102,40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15,1664" to="5126,16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9;top:812;width:54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3;top:988;width:46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87,464" to="6887,1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5,480" to="2375,15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67;top:656;width:183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du courant de sortie quelcon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9;top:1280;width:9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ou 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Symbole :</w:t>
      </w:r>
    </w:p>
    <w:p>
      <w:pPr>
        <w:pStyle w:val="Normal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46990</wp:posOffset>
                </wp:positionV>
                <wp:extent cx="2946400" cy="9480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947880"/>
                          <a:chOff x="0" y="0"/>
                          <a:chExt cx="2946240" cy="947880"/>
                        </a:xfrm>
                      </wpg:grpSpPr>
                      <wps:wsp>
                        <wps:cNvSpPr/>
                        <wps:spPr>
                          <a:xfrm flipH="1">
                            <a:off x="916200" y="35568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7000" y="340560"/>
                            <a:ext cx="3556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0"/>
                            <a:ext cx="0" cy="77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7560" y="507960"/>
                            <a:ext cx="2743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91080" y="762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85240" y="315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684000"/>
                            <a:ext cx="863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âchette ( G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104760"/>
                            <a:ext cx="792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7560"/>
                            <a:ext cx="812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1 ( 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266120" y="66240"/>
                            <a:ext cx="3556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0"/>
                            <a:ext cx="0" cy="77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35568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1680" y="315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360" y="145440"/>
                            <a:ext cx="812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ode2 ( 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3.7pt;width:232pt;height:74.65pt" coordorigin="347,74" coordsize="4640,1493">
                <v:line id="shape_0" from="1790,634" to="2397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374;top:611;width:559;height:57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6,74" to="2926,1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0,874" to="3341,13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25;top:1274;width:142;height:14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41;top:570;width:142;height:14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547;top:1151;width:135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âchette ( G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9;top:239;width:1247;height:3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511;width:12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1 ( 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41;top:179;width:559;height:575;flip:x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5,74" to="2365,1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94,634" to="3501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73;top:570;width:142;height:14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579;top:303;width:12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ode2 ( 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9965</wp:posOffset>
                </wp:positionH>
                <wp:positionV relativeFrom="paragraph">
                  <wp:posOffset>17780</wp:posOffset>
                </wp:positionV>
                <wp:extent cx="2834640" cy="92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2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Utilisations :</w:t>
                            </w:r>
                            <w:r>
                              <w:rPr/>
                              <w:t xml:space="preserve"> dans des structur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acheur de tension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our moteurs à courant D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Variateur  de puissance en « AC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8pt;mso-wrap-distance-left:9.05pt;mso-wrap-distance-right:9.05pt;mso-wrap-distance-top:0pt;mso-wrap-distance-bottom:0pt;margin-top:1.4pt;mso-position-vertical-relative:text;margin-left:2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Utilisations :</w:t>
                      </w:r>
                      <w:r>
                        <w:rPr/>
                        <w:t xml:space="preserve"> dans des structur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acheur de tension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our moteurs à courant D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Variateur  de puissance en « AC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Fonctionnement :</w:t>
      </w:r>
    </w:p>
    <w:p>
      <w:pPr>
        <w:pStyle w:val="Normal"/>
        <w:rPr/>
      </w:pPr>
      <w:r>
        <w:rPr/>
        <w:t>a) Lorsque que Il ne conduit pas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l est capable de supporter un «  i².t maxi » donné par les constructeurs.</w:t>
      </w:r>
    </w:p>
    <w:p>
      <w:pPr>
        <w:pStyle w:val="Normal"/>
        <w:numPr>
          <w:ilvl w:val="0"/>
          <w:numId w:val="4"/>
        </w:numPr>
        <w:rPr/>
      </w:pPr>
      <w:r>
        <w:rPr/>
        <w:t>Il doit être capable de supporter la  tension V</w:t>
      </w:r>
      <w:r>
        <w:rPr>
          <w:vertAlign w:val="subscript"/>
        </w:rPr>
        <w:t>A1A2</w:t>
      </w:r>
      <w:r>
        <w:rPr/>
        <w:t xml:space="preserve">  maximum présente dans la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orsque que Il ne conduit pas et que l’on veut le faire condu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l faut imposer un courant de gâchette () . Il se met à conduire si la différence de potentiels   </w:t>
      </w:r>
      <w:r>
        <w:rPr>
          <w:rFonts w:eastAsia="Symbol" w:cs="Symbol" w:ascii="Symbol" w:hAnsi="Symbol"/>
        </w:rPr>
        <w:t></w:t>
      </w:r>
      <w:r>
        <w:rPr/>
        <w:t xml:space="preserve"> V</w:t>
      </w:r>
      <w:r>
        <w:rPr>
          <w:vertAlign w:val="subscript"/>
        </w:rPr>
        <w:t>A1A2</w:t>
      </w:r>
      <w:r>
        <w:rPr/>
        <w:t xml:space="preserve"> </w:t>
      </w:r>
      <w:r>
        <w:rPr>
          <w:rFonts w:eastAsia="Symbol" w:cs="Symbol" w:ascii="Symbol" w:hAnsi="Symbol"/>
        </w:rPr>
        <w:t></w:t>
      </w:r>
      <w:r>
        <w:rPr/>
        <w:t xml:space="preserve"> est suffisante. Le sens de I</w:t>
      </w:r>
      <w:r>
        <w:rPr>
          <w:vertAlign w:val="subscript"/>
        </w:rPr>
        <w:t>G</w:t>
      </w:r>
      <w:r>
        <w:rPr/>
        <w:t xml:space="preserve"> n’importe p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us l’intensité de gâchette est importante, plus  V</w:t>
      </w:r>
      <w:r>
        <w:rPr>
          <w:vertAlign w:val="subscript"/>
        </w:rPr>
        <w:t>A1A2</w:t>
      </w:r>
      <w:r>
        <w:rPr/>
        <w:t xml:space="preserve"> d’amorçage est fa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existe «  quatre cadrans » de fonctionnement, relatifs aux signes respectifs de et. On constate que le triac est « moins performant » lorsque et I</w:t>
      </w:r>
      <w:r>
        <w:rPr>
          <w:vertAlign w:val="subscript"/>
        </w:rPr>
        <w:t>A1A2</w:t>
      </w:r>
      <w:r>
        <w:rPr/>
        <w:t xml:space="preserve"> sont tous deux &lt; 0.C’est à dire que I</w:t>
      </w:r>
      <w:r>
        <w:rPr>
          <w:vertAlign w:val="subscript"/>
        </w:rPr>
        <w:t>G</w:t>
      </w:r>
      <w:r>
        <w:rPr/>
        <w:t xml:space="preserve"> doit être plus important pour un bon amorçage du tria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rès amorçage V</w:t>
      </w:r>
      <w:r>
        <w:rPr>
          <w:vertAlign w:val="subscript"/>
        </w:rPr>
        <w:t>A1A2</w:t>
      </w:r>
      <w:r>
        <w:rPr/>
        <w:t xml:space="preserve"> chute très fortement. Il y a « avalanche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Triac conduit tant que </w:t>
      </w:r>
      <w:r>
        <w:rPr>
          <w:rFonts w:eastAsia="Symbol" w:cs="Symbol" w:ascii="Symbol" w:hAnsi="Symbol"/>
        </w:rPr>
        <w:t></w:t>
      </w:r>
      <w:r>
        <w:rPr/>
        <w:t xml:space="preserve"> I</w:t>
      </w:r>
      <w:r>
        <w:rPr>
          <w:vertAlign w:val="subscript"/>
        </w:rPr>
        <w:t>A1A2</w:t>
      </w:r>
      <w:r>
        <w:rPr>
          <w:rFonts w:eastAsia="Symbol" w:cs="Symbol" w:ascii="Symbol" w:hAnsi="Symbol"/>
        </w:rPr>
        <w:t></w:t>
      </w:r>
      <w:r>
        <w:rPr/>
        <w:t>&gt;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Triac </w:t>
      </w:r>
      <w:r>
        <w:rPr>
          <w:b/>
          <w:bCs/>
        </w:rPr>
        <w:t>peut se mettre à conduire accidentellement</w:t>
      </w:r>
      <w:r>
        <w:rPr/>
        <w:t>, même si I</w:t>
      </w:r>
      <w:r>
        <w:rPr>
          <w:vertAlign w:val="subscript"/>
        </w:rPr>
        <w:t>G</w:t>
      </w:r>
      <w:r>
        <w:rPr/>
        <w:t xml:space="preserve"> est nulle, </w:t>
      </w:r>
      <w:r>
        <w:rPr>
          <w:b/>
          <w:bCs/>
        </w:rPr>
        <w:t xml:space="preserve">si </w:t>
      </w:r>
      <w:r>
        <w:rPr/>
        <w:t>V</w:t>
      </w:r>
      <w:r>
        <w:rPr>
          <w:vertAlign w:val="subscript"/>
        </w:rPr>
        <w:t>A1A2</w:t>
      </w:r>
      <w:r>
        <w:rPr>
          <w:b/>
          <w:bCs/>
        </w:rPr>
        <w:t xml:space="preserve"> est très importante</w:t>
      </w:r>
      <w:r>
        <w:rPr/>
        <w:t>. Il faut donc se méfier des surtensions occasionnelles qui peuvent se produire dans le montage.</w:t>
      </w:r>
    </w:p>
    <w:p>
      <w:pPr>
        <w:pStyle w:val="Heading1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201930</wp:posOffset>
                </wp:positionV>
                <wp:extent cx="6553200" cy="321881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218760"/>
                          <a:chOff x="0" y="0"/>
                          <a:chExt cx="6553080" cy="3218760"/>
                        </a:xfrm>
                      </wpg:grpSpPr>
                      <wps:wsp>
                        <wps:cNvSpPr txBox="1"/>
                        <wps:spPr>
                          <a:xfrm>
                            <a:off x="2697480" y="2844720"/>
                            <a:ext cx="22147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 E devient = 0 ou si I disparaî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3840" y="516240"/>
                            <a:ext cx="25344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3080" y="546120"/>
                            <a:ext cx="17460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567000"/>
                            <a:ext cx="18468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7600" y="568800"/>
                            <a:ext cx="4266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0960" y="955080"/>
                            <a:ext cx="1321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1351440"/>
                            <a:ext cx="5180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60920" y="1735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172512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2365200"/>
                            <a:ext cx="9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5240" y="75996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5240" y="2113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21132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23652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200" y="115632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3200" y="41472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3035880"/>
                            <a:ext cx="4338360" cy="182880"/>
                          </a:xfrm>
                          <a:custGeom>
                            <a:avLst/>
                            <a:gdLst>
                              <a:gd name="textAreaLeft" fmla="*/ 384480 w 2459520"/>
                              <a:gd name="textAreaRight" fmla="*/ 2152440 w 2459520"/>
                              <a:gd name="textAreaTop" fmla="*/ 25920 h 103680"/>
                              <a:gd name="textAreaBottom" fmla="*/ 777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405880"/>
                            <a:ext cx="141480" cy="568800"/>
                          </a:xfrm>
                          <a:prstGeom prst="downArrow">
                            <a:avLst>
                              <a:gd name="adj1" fmla="val 50000"/>
                              <a:gd name="adj2" fmla="val 100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2446560"/>
                            <a:ext cx="141480" cy="568800"/>
                          </a:xfrm>
                          <a:prstGeom prst="downArrow">
                            <a:avLst>
                              <a:gd name="adj1" fmla="val 50000"/>
                              <a:gd name="adj2" fmla="val 100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75920" cy="235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983520" y="496080"/>
                              <a:ext cx="25344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" y="29160"/>
                                <a:ext cx="174600" cy="20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0760"/>
                                <a:ext cx="184320" cy="15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7280" y="548640"/>
                              <a:ext cx="4266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840" y="965160"/>
                              <a:ext cx="325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6680" y="365760"/>
                              <a:ext cx="4370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330920"/>
                              <a:ext cx="5994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II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II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1120" y="16948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704960"/>
                              <a:ext cx="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345040"/>
                              <a:ext cx="9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73980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911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19116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234504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91160"/>
                              <a:ext cx="0" cy="83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39420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4720" y="879480"/>
                              <a:ext cx="437040" cy="42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800640"/>
                              <a:ext cx="0" cy="15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2680" y="828720"/>
                              <a:ext cx="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0120" y="1167840"/>
                              <a:ext cx="436320" cy="55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4520" y="1404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7760" y="195480"/>
                                <a:ext cx="18144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" y="371880"/>
                                <a:ext cx="39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366840"/>
                                <a:ext cx="16056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497880"/>
                                <a:ext cx="464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8960" y="0"/>
                                <a:ext cx="464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160" y="183960"/>
                                <a:ext cx="18144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" y="195480"/>
                                <a:ext cx="39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520" y="36108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8960" y="513000"/>
                                <a:ext cx="464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43800" y="10080"/>
                            <a:ext cx="2550240" cy="235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6160" y="10080"/>
                              <a:ext cx="2437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375840"/>
                              <a:ext cx="82296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I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t xml:space="preserve">  II &gt;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 Si II E II &gt; 0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4800" y="808560"/>
                              <a:ext cx="437040" cy="42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3520" y="486000"/>
                              <a:ext cx="25344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344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" y="29160"/>
                                <a:ext cx="174600" cy="20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0760"/>
                                <a:ext cx="184320" cy="15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7280" y="548640"/>
                              <a:ext cx="4266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 =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840" y="945000"/>
                              <a:ext cx="2743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330920"/>
                              <a:ext cx="60948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I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 II &gt;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0960" y="1715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17150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704960"/>
                              <a:ext cx="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345040"/>
                              <a:ext cx="9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73980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911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19116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234504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191160"/>
                              <a:ext cx="0" cy="9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1136160"/>
                              <a:ext cx="0" cy="120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2880" y="394560"/>
                              <a:ext cx="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7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 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12680" y="788040"/>
                              <a:ext cx="0" cy="47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234252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9680" y="1177920"/>
                              <a:ext cx="436320" cy="55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4880" y="1404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8120" y="195840"/>
                                <a:ext cx="18144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" y="372240"/>
                                <a:ext cx="39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367200"/>
                                <a:ext cx="16056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497880"/>
                                <a:ext cx="464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320" y="0"/>
                                <a:ext cx="464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520" y="184320"/>
                                <a:ext cx="18144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" y="195840"/>
                                <a:ext cx="39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880" y="36144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320" y="513000"/>
                                <a:ext cx="464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565240" y="121212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86680" y="1393200"/>
                            <a:ext cx="182160" cy="181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1760" y="1569600"/>
                            <a:ext cx="3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5840" y="1564560"/>
                            <a:ext cx="16128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09280" y="1694880"/>
                            <a:ext cx="4644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37880" y="1197000"/>
                            <a:ext cx="4644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7080" y="1383840"/>
                            <a:ext cx="182160" cy="181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1760" y="1393920"/>
                            <a:ext cx="3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5240" y="155952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37880" y="1710000"/>
                            <a:ext cx="4644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760" y="879480"/>
                            <a:ext cx="437040" cy="42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200" y="21132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3160" y="82872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5pt;margin-top:15.9pt;width:515.95pt;height:253.45pt" coordorigin="-797,318" coordsize="10319,5069">
                <v:shape id="shape_0" fillcolor="white" stroked="f" o:allowincell="f" style="position:absolute;left:3451;top:4798;width:348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 E devient = 0 ou si I disparaî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760;top:1131;width:398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22,1178" to="8096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820,1211" to="8110,14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47;top:1214;width:67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 =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15;top:1822;width:20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9;top:2446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43,3051" to="7550,3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1,3035" to="7951,4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9,4043" to="7966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7,1515" to="7967,2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7,651" to="7967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7,651" to="8782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7,4043" to="878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7,2139" to="8767,4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7,971" to="8767,1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1415;top:5099;width:6831;height:287;flip:x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8024;top:4107;width:222;height:89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;top:4171;width:222;height:895;flip:y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797;top:318;width:3584;height:3708">
                  <v:group id="shape_0" style="position:absolute;left:752;top:1099;width:399;height:400">
                    <v:oval id="shape_0" fillcolor="white" stroked="t" o:allowincell="f" style="position:absolute;left:752;top:1099;width:398;height:3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13,1145" to="1087,14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2,1179" to="1101,14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-61;top:1182;width:671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75;top:1838;width:5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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75;top:894;width:68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 xml:space="preserve"> =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81;top:2414;width:94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II 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II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433,2987" to="574,2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3,3003" to="943,4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29,4011" to="958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1483" to="959,2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619" to="959,1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619" to="1774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4011" to="1774,4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619" to="1759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939" to="1759,14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797;top:318;width:38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415;top:1703;width:687;height:6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59,1579" to="1759,4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1623" to="2215,23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72;top:2156;width:687;height:878">
                    <v:line id="shape_0" from="974,2179" to="974,2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96;top:2465;width:285;height:284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38,2743" to="1259,274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9,2735" to="851,2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3;top:2941;width:72;height:6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34;top:2157;width:72;height:6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917;top:2447;width:285;height:284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38,2465" to="1259,246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74,2726" to="974,30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34;top:2965;width:72;height:6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579;top:334;width:4016;height:3708">
                  <v:shape id="shape_0" fillcolor="white" stroked="f" o:allowincell="f" style="position:absolute;left:6211;top:350;width:38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7;top:926;width:1295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II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t xml:space="preserve">  II &gt;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 Si II E II &gt; 0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807;top:1607;width:687;height:6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128;top:1099;width:399;height:400">
                    <v:oval id="shape_0" fillcolor="white" stroked="t" o:allowincell="f" style="position:absolute;left:4128;top:1099;width:398;height:3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89,1145" to="4463,14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88,1179" to="4477,14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315;top:1198;width:671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 =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51;top:1822;width:431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23;top:2430;width:95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II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 xml:space="preserve"> II &gt;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11,3035" to="3918,3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9,3035" to="3646,3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9,3019" to="4319,4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4027" to="4334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5,1499" to="4335,2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35,635" to="4335,1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35,635" to="5150,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5,4027" to="5150,4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5,635" to="5135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5,2123" to="5135,4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5,955" to="5135,14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579;top:334;width:38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91,1575" to="5591,23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4023" to="3782,40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932;top:2188;width:687;height:878">
                    <v:line id="shape_0" from="4334,2211" to="4334,25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056;top:2497;width:285;height:284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998,2775" to="4619,277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59,2767" to="4211,29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33;top:2973;width:72;height:6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94;top:2189;width:72;height:6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4277;top:2479;width:285;height:284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998,2497" to="4619,24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34,2758" to="4334,30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294;top:2997;width:72;height:6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7967,2227" to="7967,2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86;top:2512;width:286;height:284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31,2790" to="8252,27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90,2782" to="7843,2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4;top:2987;width:72;height:7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4;top:2203;width:72;height:7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907;top:2497;width:286;height:284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31,2513" to="8252,25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67,2774" to="7967,3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24;top:3011;width:72;height:7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39;top:1703;width:687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67,651" to="8767,2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55,1623" to="9255,2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équence de fonc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0225</wp:posOffset>
                </wp:positionH>
                <wp:positionV relativeFrom="paragraph">
                  <wp:posOffset>11430</wp:posOffset>
                </wp:positionV>
                <wp:extent cx="833120" cy="345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A &gt;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Si II E II&gt; 0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7.2pt;mso-wrap-distance-left:9.05pt;mso-wrap-distance-right:9.05pt;mso-wrap-distance-top:0pt;mso-wrap-distance-bottom:0pt;margin-top:0.9pt;mso-position-vertical-relative:text;margin-left:44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A &gt;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Si II E II&gt; 0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6665</wp:posOffset>
                </wp:positionH>
                <wp:positionV relativeFrom="paragraph">
                  <wp:posOffset>852170</wp:posOffset>
                </wp:positionV>
                <wp:extent cx="792480" cy="213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6.8pt;mso-wrap-distance-left:9.05pt;mso-wrap-distance-right:9.05pt;mso-wrap-distance-top:0pt;mso-wrap-distance-bottom:0pt;margin-top:67.1pt;mso-position-vertical-relative:text;margin-left:19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urbes de fonctionnement  pour un cadran positif (I</w:t>
      </w:r>
      <w:r>
        <w:rPr>
          <w:vertAlign w:val="subscript"/>
        </w:rPr>
        <w:t>G</w:t>
      </w:r>
      <w:r>
        <w:rPr/>
        <w:t xml:space="preserve"> et I</w:t>
      </w:r>
      <w:r>
        <w:rPr>
          <w:vertAlign w:val="subscript"/>
        </w:rPr>
        <w:t>A1A2</w:t>
      </w:r>
      <w:r>
        <w:rPr/>
        <w:t xml:space="preserve"> &gt;0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89535</wp:posOffset>
                </wp:positionV>
                <wp:extent cx="5953125" cy="60369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603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177" w:dyaOrig="176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.3pt;height:468.1pt" filled="f" o:ole="">
                                  <v:imagedata r:id="rId3" o:title=""/>
                                </v:shape>
                                <o:OLEObject Type="Embed" ProgID="" ShapeID="ole_rId2" DrawAspect="Content" ObjectID="_28259810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475.35pt;mso-wrap-distance-left:9.05pt;mso-wrap-distance-right:9.05pt;mso-wrap-distance-top:0pt;mso-wrap-distance-bottom:0pt;margin-top:7.0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177" w:dyaOrig="176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.3pt;height:468.1pt" filled="f" o:ole="">
                            <v:imagedata r:id="rId5" o:title=""/>
                          </v:shape>
                          <o:OLEObject Type="Embed" ProgID="" ShapeID="ole_rId4" DrawAspect="Content" ObjectID="_20393640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marqu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Pour les autres cadrans, la valeur de IG est multipliée au maximum par 2,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1.2.1"/>
      <w:lvlJc w:val="left"/>
      <w:pPr>
        <w:tabs>
          <w:tab w:val="num" w:pos="363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2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5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8:40:00Z</dcterms:created>
  <dc:creator>Toto</dc:creator>
  <dc:description/>
  <dc:language>en-US</dc:language>
  <cp:lastModifiedBy>Toto</cp:lastModifiedBy>
  <dcterms:modified xsi:type="dcterms:W3CDTF">2000-12-06T10:53:00Z</dcterms:modified>
  <cp:revision>5</cp:revision>
  <dc:subject/>
  <dc:title>1</dc:title>
</cp:coreProperties>
</file>