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e thyristor</w:t>
      </w:r>
    </w:p>
    <w:p>
      <w:pPr>
        <w:pStyle w:val="Heading1"/>
        <w:numPr>
          <w:ilvl w:val="0"/>
          <w:numId w:val="2"/>
        </w:numPr>
        <w:rPr/>
      </w:pPr>
      <w:r>
        <w:rPr/>
        <w:t>Fonction 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Assurer le rôle d’une diode commandée en courant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 xml:space="preserve">Permettre le passage d’un fort courant , </w:t>
      </w:r>
      <w:r>
        <w:rPr>
          <w:b/>
          <w:bCs/>
        </w:rPr>
        <w:t>jusqu’à la disparition naturelle</w:t>
      </w:r>
      <w:r>
        <w:rPr/>
        <w:t xml:space="preserve"> de celui-ci grâce à une intensité de commande beaucoup plus faible.</w:t>
      </w:r>
    </w:p>
    <w:p>
      <w:pPr>
        <w:pStyle w:val="Heading1"/>
        <w:numPr>
          <w:ilvl w:val="0"/>
          <w:numId w:val="2"/>
        </w:numPr>
        <w:rPr/>
      </w:pPr>
      <w:r>
        <w:rPr/>
        <w:t>Schéma fonctionnel et symbo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525</wp:posOffset>
                </wp:positionH>
                <wp:positionV relativeFrom="paragraph">
                  <wp:posOffset>20320</wp:posOffset>
                </wp:positionV>
                <wp:extent cx="5842000" cy="12801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1280160"/>
                          <a:chOff x="0" y="0"/>
                          <a:chExt cx="5842080" cy="1280160"/>
                        </a:xfrm>
                      </wpg:grpSpPr>
                      <wps:wsp>
                        <wps:cNvSpPr txBox="1"/>
                        <wps:spPr>
                          <a:xfrm>
                            <a:off x="3690720" y="100332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2016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1036440"/>
                            <a:ext cx="36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3640"/>
                            <a:ext cx="31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81360"/>
                            <a:ext cx="152388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0320" y="487800"/>
                            <a:ext cx="1260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command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1168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u courant de commande invari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863640"/>
                            <a:ext cx="233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17280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87372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6272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2336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10364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3364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036440"/>
                            <a:ext cx="15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812880"/>
                            <a:ext cx="1321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72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495360"/>
                            <a:ext cx="243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0696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6840" y="27432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8440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3520" y="396360"/>
                            <a:ext cx="1168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u courant de sortie invari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.6pt;width:460pt;height:100.8pt" coordorigin="215,32" coordsize="9200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27;top:1612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63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3,1664" to="671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,400" to="5926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5;top:160;width:2399;height:1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239;top:800;width:19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command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;top:704;width:183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u courant de commande invari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7;top:1392;width:36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3;top:304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3;top:1408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288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9,400" to="2326,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1664" to="5990,1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00" to="6806,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664" to="5126,16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7;top:1312;width:20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32;width:27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812;width:3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1;top:988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87,464" to="6887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5,480" to="2375,1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5;top:656;width:183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u courant de sortie invari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9805</wp:posOffset>
                </wp:positionH>
                <wp:positionV relativeFrom="paragraph">
                  <wp:posOffset>106680</wp:posOffset>
                </wp:positionV>
                <wp:extent cx="2834640" cy="1148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14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Utilisations :</w:t>
                            </w:r>
                            <w:r>
                              <w:rPr/>
                              <w:t xml:space="preserve"> dans des structu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acheur de tension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égulateur de vitesse pour moteurs à courant D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Dans certain générateurs de signaux  de balayage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0.4pt;mso-wrap-distance-left:9.05pt;mso-wrap-distance-right:9.05pt;mso-wrap-distance-top:0pt;mso-wrap-distance-bottom:0pt;margin-top:8.4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Utilisations :</w:t>
                      </w:r>
                      <w:r>
                        <w:rPr/>
                        <w:t xml:space="preserve"> dans des structu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acheur de tension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égulateur de vitesse pour moteurs à courant D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Dans certain générateurs de signaux  de balayage T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ymbo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354330</wp:posOffset>
                </wp:positionV>
                <wp:extent cx="303530" cy="27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1.5pt;mso-wrap-distance-left:9.05pt;mso-wrap-distance-right:9.05pt;mso-wrap-distance-top:0pt;mso-wrap-distance-bottom:0pt;margin-top:27.9pt;mso-position-vertical-relative:text;margin-left:-3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2773680" cy="887095"/>
                <wp:effectExtent l="0" t="76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887040"/>
                          <a:chOff x="0" y="0"/>
                          <a:chExt cx="2773800" cy="887040"/>
                        </a:xfrm>
                      </wpg:grpSpPr>
                      <wps:wsp>
                        <wps:cNvSpPr/>
                        <wps:spPr>
                          <a:xfrm rot="5400000">
                            <a:off x="1144800" y="-5040"/>
                            <a:ext cx="3556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17280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5520" y="335160"/>
                            <a:ext cx="2743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48880" y="599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38800" y="122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83720" y="122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622800"/>
                            <a:ext cx="863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âchette ( G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23400"/>
                            <a:ext cx="792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hode ( K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"/>
                            <a:ext cx="6908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 ( A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0.6pt;width:218.4pt;height:70.2pt" coordorigin="891,12" coordsize="4368,14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94;top:12;width:559;height:57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2,20" to="3262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92" to="3613,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2,548" to="3693,10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5;top:964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9;top:212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5;top:212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99;top:1001;width:13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âchette ( G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7;top:57;width:12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hode ( K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41;width:108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 ( A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Fonctionnement 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Il se comporte comme une diode commandé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Lorsqu’il conduit  ( on dit « amorcé » )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l ne peut laisser le courant que dans un seul sens,  de ce fait il possède les caractéristiques des diodes en sens direct ( Vr = V</w:t>
      </w:r>
      <w:r>
        <w:rPr>
          <w:vertAlign w:val="subscript"/>
        </w:rPr>
        <w:t>AK</w:t>
      </w:r>
      <w:r>
        <w:rPr/>
        <w:t xml:space="preserve"> et Rd ).</w:t>
      </w:r>
      <w:r>
        <w:rPr>
          <w:b/>
          <w:bCs/>
        </w:rPr>
        <w:t>Se référer à la fiche « Diodes 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En sens inverse, il doit supporter une différence de potentiel maximum V</w:t>
      </w:r>
      <w:r>
        <w:rPr>
          <w:vertAlign w:val="subscript"/>
        </w:rPr>
        <w:t>KA</w:t>
      </w:r>
      <w:r>
        <w:rPr/>
        <w:t xml:space="preserve"> = Vr maxi comme une diode classique.</w:t>
      </w:r>
      <w:r>
        <w:rPr>
          <w:b/>
          <w:bCs/>
        </w:rPr>
        <w:t xml:space="preserve"> Se référer à la fiche « Diodes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l est capable de supporter un «  i².t maxi » donné par les construc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orsque que Il ne conduit pas et que l’on veut le faire condu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faut imposer un courant de gâchette ( I</w:t>
      </w:r>
      <w:r>
        <w:rPr>
          <w:vertAlign w:val="subscript"/>
        </w:rPr>
        <w:t>G</w:t>
      </w:r>
      <w:r>
        <w:rPr/>
        <w:t xml:space="preserve"> ) . Il se met à conduire si la différence de potentiels V</w:t>
      </w:r>
      <w:r>
        <w:rPr>
          <w:vertAlign w:val="subscript"/>
        </w:rPr>
        <w:t>AK</w:t>
      </w:r>
      <w:r>
        <w:rPr/>
        <w:t xml:space="preserve"> est suffisa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us l’intensité de gâchette est importante, plus V</w:t>
      </w:r>
      <w:r>
        <w:rPr>
          <w:vertAlign w:val="subscript"/>
        </w:rPr>
        <w:t>AK</w:t>
      </w:r>
      <w:r>
        <w:rPr/>
        <w:t xml:space="preserve"> d’amorçage est fa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rès amorçage V</w:t>
      </w:r>
      <w:r>
        <w:rPr>
          <w:vertAlign w:val="subscript"/>
        </w:rPr>
        <w:t>AK</w:t>
      </w:r>
      <w:r>
        <w:rPr/>
        <w:t xml:space="preserve"> chute très fortement. Il y a « avalanche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thyristor conduit tant que I</w:t>
      </w:r>
      <w:r>
        <w:rPr>
          <w:vertAlign w:val="subscript"/>
        </w:rPr>
        <w:t>AK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thyristor </w:t>
      </w:r>
      <w:r>
        <w:rPr>
          <w:b/>
          <w:bCs/>
        </w:rPr>
        <w:t>peut se mettre à conduire accidentellement</w:t>
      </w:r>
      <w:r>
        <w:rPr/>
        <w:t>, même si I</w:t>
      </w:r>
      <w:r>
        <w:rPr>
          <w:vertAlign w:val="subscript"/>
        </w:rPr>
        <w:t>G</w:t>
      </w:r>
      <w:r>
        <w:rPr/>
        <w:t xml:space="preserve"> est nulle, </w:t>
      </w:r>
      <w:r>
        <w:rPr>
          <w:b/>
          <w:bCs/>
        </w:rPr>
        <w:t>si V</w:t>
      </w:r>
      <w:r>
        <w:rPr>
          <w:b/>
          <w:bCs/>
          <w:vertAlign w:val="subscript"/>
        </w:rPr>
        <w:t>AK</w:t>
      </w:r>
      <w:r>
        <w:rPr>
          <w:b/>
          <w:bCs/>
        </w:rPr>
        <w:t xml:space="preserve"> est très importante</w:t>
      </w:r>
      <w:r>
        <w:rPr/>
        <w:t>. Il faut donc se méfier des surtensions occasionnelles qui peuvent se produire dans le montage.</w:t>
      </w:r>
    </w:p>
    <w:p>
      <w:pPr>
        <w:pStyle w:val="Heading1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255</wp:posOffset>
                </wp:positionH>
                <wp:positionV relativeFrom="paragraph">
                  <wp:posOffset>191770</wp:posOffset>
                </wp:positionV>
                <wp:extent cx="6593840" cy="3228975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3228840"/>
                          <a:chOff x="0" y="0"/>
                          <a:chExt cx="6593760" cy="3228840"/>
                        </a:xfrm>
                      </wpg:grpSpPr>
                      <wps:wsp>
                        <wps:cNvSpPr txBox="1"/>
                        <wps:spPr>
                          <a:xfrm>
                            <a:off x="2453760" y="2854800"/>
                            <a:ext cx="22147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E devient = 0 ou si I disparaî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80"/>
                            <a:ext cx="2235240" cy="23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19720" y="1170360"/>
                              <a:ext cx="384840" cy="568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6840" y="194400"/>
                                <a:ext cx="198000" cy="195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3898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36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389880"/>
                                <a:ext cx="17604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52020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6760" y="51444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6760" y="504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3520" y="496080"/>
                              <a:ext cx="25344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29160"/>
                                <a:ext cx="17460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0760"/>
                                <a:ext cx="18432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7280" y="548640"/>
                              <a:ext cx="426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9400" y="934920"/>
                              <a:ext cx="3250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6680" y="365760"/>
                              <a:ext cx="5385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A 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330920"/>
                              <a:ext cx="518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0440" y="1014120"/>
                              <a:ext cx="3456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0960" y="1715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70496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45040"/>
                              <a:ext cx="9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73980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911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9116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3450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91160"/>
                              <a:ext cx="0" cy="83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136160"/>
                              <a:ext cx="0" cy="120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39456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2296080" cy="235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7040" y="375840"/>
                              <a:ext cx="5994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A &gt;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 Si E&gt; 0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3120" cy="235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0080" y="1170360"/>
                                <a:ext cx="384840" cy="568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86480" y="194400"/>
                                  <a:ext cx="19800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480" y="38988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00" y="0"/>
                                  <a:ext cx="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" y="389880"/>
                                  <a:ext cx="176040" cy="14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519840"/>
                                  <a:ext cx="500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6400" y="514440"/>
                                  <a:ext cx="500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6400" y="5040"/>
                                  <a:ext cx="500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880" y="485640"/>
                                <a:ext cx="25344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3440" cy="25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20" y="29520"/>
                                  <a:ext cx="17460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50760"/>
                                  <a:ext cx="184320" cy="15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640" y="548640"/>
                                <a:ext cx="42660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 =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904320"/>
                                <a:ext cx="27432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1330920"/>
                                <a:ext cx="5180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&gt;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50440" y="1014120"/>
                                <a:ext cx="3456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9144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0960" y="17150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71504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0" y="1704960"/>
                                <a:ext cx="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345040"/>
                                <a:ext cx="9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73980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19116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280" y="191160"/>
                                <a:ext cx="51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280" y="2345040"/>
                                <a:ext cx="51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191160"/>
                                <a:ext cx="0" cy="83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1136160"/>
                                <a:ext cx="0" cy="120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240" y="39420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372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 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17840" y="0"/>
                            <a:ext cx="2275920" cy="235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6440" y="294480"/>
                              <a:ext cx="6094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A &gt;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 Si E&gt; 0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0080" y="1170360"/>
                              <a:ext cx="384840" cy="568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6480" y="194400"/>
                                <a:ext cx="198000" cy="195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480" y="3898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" y="389880"/>
                                <a:ext cx="17604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51984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6400" y="51444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6400" y="5040"/>
                                <a:ext cx="500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3880" y="496080"/>
                              <a:ext cx="25344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" y="29160"/>
                                <a:ext cx="17460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0760"/>
                                <a:ext cx="18432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7640" y="548640"/>
                              <a:ext cx="426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 =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9400" y="934560"/>
                              <a:ext cx="1321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330920"/>
                              <a:ext cx="518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0440" y="1014120"/>
                              <a:ext cx="3456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0960" y="1715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170496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45040"/>
                              <a:ext cx="9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280" y="73980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280" y="1911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19116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450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91160"/>
                              <a:ext cx="0" cy="83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136160"/>
                              <a:ext cx="0" cy="120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39420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60640" y="3045960"/>
                            <a:ext cx="4338360" cy="182880"/>
                          </a:xfrm>
                          <a:custGeom>
                            <a:avLst/>
                            <a:gdLst>
                              <a:gd name="textAreaLeft" fmla="*/ 384480 w 2459520"/>
                              <a:gd name="textAreaRight" fmla="*/ 2152440 w 245952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2416320"/>
                            <a:ext cx="141480" cy="568800"/>
                          </a:xfrm>
                          <a:prstGeom prst="downArrow">
                            <a:avLst>
                              <a:gd name="adj1" fmla="val 50000"/>
                              <a:gd name="adj2" fmla="val 100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456640"/>
                            <a:ext cx="141480" cy="568800"/>
                          </a:xfrm>
                          <a:prstGeom prst="downArrow">
                            <a:avLst>
                              <a:gd name="adj1" fmla="val 50000"/>
                              <a:gd name="adj2" fmla="val 100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5.1pt;width:519.25pt;height:254.25pt" coordorigin="-413,302" coordsize="10385,5085">
                <v:shape id="shape_0" fillcolor="white" stroked="f" o:allowincell="f" style="position:absolute;left:3451;top:4798;width:348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E devient = 0 ou si I disparaî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13;top:318;width:3520;height:3708">
                  <v:group id="shape_0" style="position:absolute;left:877;top:2161;width:607;height:895">
                    <v:shape id="shape_0" fillcolor="white" stroked="t" o:allowincell="f" style="position:absolute;left:1172;top:2467;width:311;height:30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2,2775" to="1483,27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2161" to="1332,29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,2775" to="1189,30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78;top:2980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98;top:2971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98;top:2169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36;top:1099;width:399;height:400">
                    <v:oval id="shape_0" fillcolor="white" stroked="t" o:allowincell="f" style="position:absolute;left:1136;top:1099;width:398;height:3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97,1145" to="1471,14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6,1179" to="1485,1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23;top:1182;width:67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5;top:1790;width:51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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59;top:894;width:84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A =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25;top:2414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71;top:1915;width:543;height:143">
                    <v:line id="shape_0" from="1871,1915" to="2414,1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3,2059" to="2254,205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-81,3019" to="926,3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7,3003" to="1327,4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5,4011" to="1342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1483" to="1343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619" to="1343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619" to="215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4011" to="2158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619" to="2144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2107" to="2144,4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939" to="2144,14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413;top:318;width:38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75;top:302;width:3617;height:3708">
                  <v:shape id="shape_0" fillcolor="white" stroked="f" o:allowincell="f" style="position:absolute;left:5748;top:894;width:943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A &gt;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 Si E&gt; 0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075;top:302;width:3312;height:3708">
                    <v:group id="shape_0" style="position:absolute;left:4365;top:2145;width:606;height:894">
                      <v:shape id="shape_0" fillcolor="white" stroked="t" o:allowincell="f" style="position:absolute;left:4660;top:2451;width:311;height:306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60,2759" to="4971,27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2145" to="4820,29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1,2759" to="4677,29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366;top:2964;width:78;height:75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86;top:2955;width:78;height:75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86;top:2153;width:78;height:75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24;top:1067;width:399;height:400">
                      <v:oval id="shape_0" fillcolor="white" stroked="t" o:allowincell="f" style="position:absolute;left:4624;top:1067;width:398;height:3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85,1113" to="4959,142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85,1147" to="4974,13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811;top:1166;width:671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 =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55;top:1726;width:431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63;top:2398;width:815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&gt; 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359;top:1899;width:543;height:143">
                      <v:line id="shape_0" from="5359,1899" to="5902,1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1,2043" to="5742,204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3407,3003" to="4414,30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3003" to="4142,30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15,2987" to="4815,4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3,3995" to="4830,3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1,1467" to="4831,2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1,603" to="4831,1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1,603" to="5646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1,3995" to="5646,3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1,603" to="5631,1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1,2091" to="5631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1,923" to="5631,14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075;top:302;width:383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 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387;top:302;width:3585;height:3708">
                  <v:shape id="shape_0" fillcolor="white" stroked="f" o:allowincell="f" style="position:absolute;left:9011;top:766;width:95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A &gt;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 Si E&gt; 0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77;top:2145;width:606;height:894">
                    <v:shape id="shape_0" fillcolor="white" stroked="t" o:allowincell="f" style="position:absolute;left:7972;top:2451;width:311;height:30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72,2759" to="8283,27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2,2145" to="8132,29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3,2759" to="7989,29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678;top:2964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98;top:2955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98;top:2153;width:78;height:7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936;top:1083;width:399;height:400">
                    <v:oval id="shape_0" fillcolor="white" stroked="t" o:allowincell="f" style="position:absolute;left:7936;top:1083;width:398;height:3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97,1129" to="8271,14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7,1163" to="8286,1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123;top:1166;width:67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5;top:1774;width:20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5;top:239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671;top:1899;width:543;height:143">
                    <v:line id="shape_0" from="8671,1899" to="9214,1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2043" to="9054,204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719,3003" to="7726,3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2987" to="8127,4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5,3995" to="8142,3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1467" to="8143,2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603" to="8143,1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603" to="895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3995" to="8958,3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3,603" to="8943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3,2091" to="8943,3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3,923" to="8943,14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87;top:302;width:38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415;top:5099;width:6831;height:287;flip:x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024;top:4107;width:222;height:89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4171;width:222;height:895;flip:y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Séquence de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urbes de fonctionn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89535</wp:posOffset>
                </wp:positionV>
                <wp:extent cx="5953125" cy="60369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603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177" w:dyaOrig="176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.3pt;height:468.1pt" filled="f" o:ole="">
                                  <v:imagedata r:id="rId3" o:title=""/>
                                </v:shape>
                                <o:OLEObject Type="Embed" ProgID="" ShapeID="ole_rId2" DrawAspect="Content" ObjectID="_5267551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475.35pt;mso-wrap-distance-left:9.05pt;mso-wrap-distance-right:9.05pt;mso-wrap-distance-top:0pt;mso-wrap-distance-bottom:0pt;margin-top:7.0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177" w:dyaOrig="176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.3pt;height:468.1pt" filled="f" o:ole="">
                            <v:imagedata r:id="rId5" o:title=""/>
                          </v:shape>
                          <o:OLEObject Type="Embed" ProgID="" ShapeID="ole_rId4" DrawAspect="Content" ObjectID="_19883018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1.2.1"/>
      <w:lvlJc w:val="left"/>
      <w:pPr>
        <w:tabs>
          <w:tab w:val="num" w:pos="363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5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40:00Z</dcterms:created>
  <dc:creator>Toto</dc:creator>
  <dc:description/>
  <dc:language>en-US</dc:language>
  <cp:lastModifiedBy>Toto</cp:lastModifiedBy>
  <dcterms:modified xsi:type="dcterms:W3CDTF">2000-12-05T10:43:00Z</dcterms:modified>
  <cp:revision>4</cp:revision>
  <dc:subject/>
  <dc:title>1</dc:title>
</cp:coreProperties>
</file>