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 transistor</w:t>
      </w:r>
    </w:p>
    <w:p>
      <w:pPr>
        <w:pStyle w:val="Heading1"/>
        <w:numPr>
          <w:ilvl w:val="0"/>
          <w:numId w:val="5"/>
        </w:numPr>
        <w:rPr/>
      </w:pPr>
      <w:r>
        <w:rPr/>
        <w:t>Fonction :</w:t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loter une intensité à partir d’une autre beaucoup plus petite.</w:t>
      </w:r>
    </w:p>
    <w:p>
      <w:pPr>
        <w:pStyle w:val="Heading1"/>
        <w:numPr>
          <w:ilvl w:val="0"/>
          <w:numId w:val="5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2485</wp:posOffset>
                </wp:positionH>
                <wp:positionV relativeFrom="paragraph">
                  <wp:posOffset>321945</wp:posOffset>
                </wp:positionV>
                <wp:extent cx="1818640" cy="120205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1202040"/>
                          <a:chOff x="0" y="0"/>
                          <a:chExt cx="1818720" cy="120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872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200" cy="579240"/>
                            </a:xfrm>
                            <a:custGeom>
                              <a:avLst/>
                              <a:gdLst>
                                <a:gd name="textAreaLeft" fmla="*/ 0 w 80640"/>
                                <a:gd name="textAreaRight" fmla="*/ 29160 w 80640"/>
                                <a:gd name="textAreaTop" fmla="*/ 8280 h 328320"/>
                                <a:gd name="textAreaBottom" fmla="*/ 320040 h 32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7800" y="162000"/>
                              <a:ext cx="1330920" cy="32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n mode linéair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70800" y="744840"/>
                            <a:ext cx="90720" cy="32004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4680 h 181440"/>
                              <a:gd name="textAreaBottom" fmla="*/ 176760 h 181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840" y="714240"/>
                            <a:ext cx="132588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 mode commut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55pt;margin-top:25.35pt;width:143.25pt;height:94.65pt" coordorigin="7311,507" coordsize="2865,1893">
                <v:group id="shape_0" style="position:absolute;left:7311;top:507;width:2865;height:912"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7311;top:507;width:223;height:911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079;top:762;width:2095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n mode linéaire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7895;top:1680;width:142;height:50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087;top:1632;width:2087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 mode commuta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Utilisation du transistor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plification de cour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plification en tens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s les ensembles oscillateurs, générateur de signaux.</w:t>
      </w:r>
    </w:p>
    <w:p>
      <w:pPr>
        <w:pStyle w:val="Normal"/>
        <w:ind w:left="34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s des structures logiques, où il se comporte en interrupteur commandé.</w:t>
      </w:r>
    </w:p>
    <w:p>
      <w:pPr>
        <w:pStyle w:val="Heading1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Formes des boîtiers et brochages.</w:t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référer aux documents constructeurs.</w:t>
      </w:r>
    </w:p>
    <w:p>
      <w:pPr>
        <w:pStyle w:val="Heading1"/>
        <w:numPr>
          <w:ilvl w:val="0"/>
          <w:numId w:val="5"/>
        </w:numPr>
        <w:rPr/>
      </w:pPr>
      <w:r>
        <w:rPr/>
        <w:t>Schéma fonctionnel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Il existe 2 modèles de transistor 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lang w:val="en-US" w:eastAsia="en-US"/>
        </w:rPr>
        <w:t xml:space="preserve">Le type « NPN », où l’intensité de commande entr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Le type « PNP », où l’intensité de commande sort du transistor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en-US" w:eastAsia="en-US"/>
        </w:rPr>
        <w:t>N,P,  correspondent à la nature électriques des cristaux de semi-conducteur constituant le transistor.</w:t>
      </w:r>
      <w:r>
        <w:rPr>
          <w:rFonts w:cs="Arial" w:ascii="Arial" w:hAnsi="Arial"/>
          <w:b/>
          <w:sz w:val="20"/>
          <w:lang w:val="en-US" w:eastAsia="en-US"/>
        </w:rPr>
        <w:t xml:space="preserve"> (N : négatif ; P positif)</w:t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/>
          <w:b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3415</wp:posOffset>
                </wp:positionH>
                <wp:positionV relativeFrom="paragraph">
                  <wp:posOffset>13335</wp:posOffset>
                </wp:positionV>
                <wp:extent cx="7119620" cy="28613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9720" cy="2861280"/>
                          <a:chOff x="0" y="0"/>
                          <a:chExt cx="7119720" cy="2861280"/>
                        </a:xfrm>
                      </wpg:grpSpPr>
                      <wps:wsp>
                        <wps:cNvSpPr txBox="1"/>
                        <wps:spPr>
                          <a:xfrm>
                            <a:off x="3736440" y="2292480"/>
                            <a:ext cx="338328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Le type « PNP», N correspond aussi à la polarité nécéssaire pour l’intensité de command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« N » s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  <w:t>&lt;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5280" y="664920"/>
                            <a:ext cx="3351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0" y="1891800"/>
                            <a:ext cx="33516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5800" y="117000"/>
                            <a:ext cx="56880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1611720"/>
                            <a:ext cx="33516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83160" y="1249560"/>
                            <a:ext cx="0" cy="83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1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080"/>
                              <a:ext cx="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00" y="2251800"/>
                            <a:ext cx="338328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Le type « NPN », P correspond aussi à la polarité nécéssaire pour l’intensité de command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« P » s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  <w:t>&gt;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219600"/>
                            <a:ext cx="33516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73280" y="1280160"/>
                            <a:ext cx="0" cy="83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1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080"/>
                              <a:ext cx="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4840" y="129600"/>
                            <a:ext cx="953640" cy="37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3360" y="0"/>
                              <a:ext cx="335160" cy="36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24800" y="372600"/>
                              <a:ext cx="52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1520"/>
                              <a:ext cx="4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0880" y="501480"/>
                            <a:ext cx="5594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800" y="500400"/>
                            <a:ext cx="4129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2087280"/>
                            <a:ext cx="247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2044800"/>
                            <a:ext cx="712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1833120"/>
                            <a:ext cx="3351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3516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1539360"/>
                            <a:ext cx="56880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6800" y="356400"/>
                            <a:ext cx="904320" cy="9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52920" y="0"/>
                            <a:ext cx="0" cy="83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1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080"/>
                              <a:ext cx="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02600" y="528480"/>
                            <a:ext cx="33516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74960" y="833760"/>
                            <a:ext cx="5072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2560" y="831240"/>
                            <a:ext cx="39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360" y="2077200"/>
                            <a:ext cx="247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8160" y="2034720"/>
                            <a:ext cx="712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560" y="660960"/>
                            <a:ext cx="904320" cy="9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45pt;margin-top:1.05pt;width:560.6pt;height:225.3pt" coordorigin="-1029,21" coordsize="11212,4506">
                <v:shape id="shape_0" fillcolor="white" stroked="f" o:allowincell="f" style="position:absolute;left:4855;top:3631;width:5327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Le type « PNP», N correspond aussi à la polarité nécéssaire pour l’intensité de command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« N » si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fr-FR"/>
                          </w:rPr>
                          <w:t>I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fr-FR"/>
                          </w:rPr>
                          <w:t xml:space="preserve">1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fr-FR"/>
                          </w:rPr>
                          <w:t>&lt;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63;top:1068;width:527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9;top:3000;width:527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3;top:205;width:89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27;top:2559;width:527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606;top:1989;width:0;height:1311">
                  <v:line id="shape_0" from="7606,1989" to="7606,28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06,2770" to="7606,3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1009;top:3567;width:5327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Le type « NPN », P correspond aussi à la polarité nécéssaire pour l’intensité de command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« P » si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fr-FR"/>
                          </w:rPr>
                          <w:t>I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fr-FR"/>
                          </w:rPr>
                          <w:t xml:space="preserve">1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fr-FR"/>
                          </w:rPr>
                          <w:t>&gt;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1;top:367;width:527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06;top:2037;width:0;height:1311">
                  <v:line id="shape_0" from="1606,2037" to="1606,28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06,2818" to="1606,33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70;top:225;width:1501;height:586">
                  <v:shape id="shape_0" fillcolor="white" stroked="f" o:allowincell="f" style="position:absolute;left:2795;top:225;width:527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939,812" to="3771,81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70,810" to="2904,8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571,811" to="309,8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,809" to="955,8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37,3308" to="3566,3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51;top:3241;width:111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-1025;top:2908;width:527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29;top:600;width:527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3;top:2445;width:89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87;top:582;width:1423;height:14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558;top:21;width:0;height:1311">
                  <v:line id="shape_0" from="7558,21" to="7558,8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58,802" to="7558,1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219;top:853;width:527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33,1334" to="7131,13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5,1330" to="6342,13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47,3292" to="9550,3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535;top:3225;width:111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6863;top:1062;width:1423;height:14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5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8645</wp:posOffset>
                </wp:positionH>
                <wp:positionV relativeFrom="paragraph">
                  <wp:posOffset>252095</wp:posOffset>
                </wp:positionV>
                <wp:extent cx="6864350" cy="17233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4480" cy="1723320"/>
                          <a:chOff x="0" y="0"/>
                          <a:chExt cx="6864480" cy="1723320"/>
                        </a:xfrm>
                      </wpg:grpSpPr>
                      <wps:wsp>
                        <wps:cNvSpPr txBox="1"/>
                        <wps:spPr>
                          <a:xfrm>
                            <a:off x="4971960" y="0"/>
                            <a:ext cx="4698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863640"/>
                            <a:ext cx="4698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4200" y="482760"/>
                            <a:ext cx="5079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558720"/>
                            <a:ext cx="4316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304280"/>
                            <a:ext cx="9399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type « NPN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360" y="177840"/>
                            <a:ext cx="11304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llecteur (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876240"/>
                            <a:ext cx="10666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metteur (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402480"/>
                            <a:ext cx="444600" cy="44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3240"/>
                            <a:ext cx="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69240"/>
                            <a:ext cx="26676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1480" y="444600"/>
                            <a:ext cx="22428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63108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8089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8280"/>
                            <a:ext cx="8254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se 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120" y="190440"/>
                            <a:ext cx="1879560" cy="147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Les intensités 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, 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, 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Seront telles qu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FF0000"/>
                                  <w:lang w:val="en-GB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FF0000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FF0000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FF0000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 xml:space="preserve"> + I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B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et 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 xml:space="preserve">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Arial"/>
                                  <w:color w:val="FF0000"/>
                                  <w:lang w:val="fr-FR" w:bidi="ar-SA"/>
                                </w:rPr>
                                <w:t>0.5V &lt; 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Symbol" w:cs="Arial"/>
                                  <w:color w:val="FF0000"/>
                                  <w:lang w:val="fr-FR" w:bidi="ar-SA"/>
                                </w:rPr>
                                <w:t>B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Arial"/>
                                  <w:color w:val="FF0000"/>
                                  <w:lang w:val="fr-FR" w:bidi="ar-SA"/>
                                </w:rPr>
                                <w:t xml:space="preserve">  &lt; 0,7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Arial"/>
                                  <w:color w:val="FF0000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Symbol" w:cs="Arial"/>
                                  <w:color w:val="FF0000"/>
                                  <w:lang w:val="fr-FR" w:bidi="ar-SA"/>
                                </w:rPr>
                                <w:t>B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Arial"/>
                                  <w:color w:val="FF0000"/>
                                  <w:lang w:val="fr-FR" w:bidi="ar-SA"/>
                                </w:rPr>
                                <w:t xml:space="preserve"> = cons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9080" y="123840"/>
                            <a:ext cx="10666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metteur (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8520" y="774720"/>
                            <a:ext cx="11556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llecteur (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1000" y="389880"/>
                            <a:ext cx="444600" cy="44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3640" y="440640"/>
                            <a:ext cx="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3640" y="440640"/>
                            <a:ext cx="26676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31400" y="622440"/>
                            <a:ext cx="22428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600" y="61848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0400" y="313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9280" y="7963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5360" y="1253520"/>
                            <a:ext cx="9907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type « PNP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560" y="343080"/>
                            <a:ext cx="8254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se 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52520" y="313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49536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64200" y="39384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7160" y="774720"/>
                            <a:ext cx="2286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8720" y="228600"/>
                            <a:ext cx="2793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35pt;margin-top:19.85pt;width:540.5pt;height:135.7pt" coordorigin="-927,397" coordsize="10810,2714">
                <v:shape id="shape_0" fillcolor="white" stroked="f" o:allowincell="f" style="position:absolute;left:6903;top:397;width:7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;top:1757;width:7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23;top:1157;width:7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3;top:1277;width:6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;top:2451;width:147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type « NPN 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3;top:677;width:17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llecteur (C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3;top:1777;width:167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metteur (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633;top:1031;width:699;height:6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73,1111" to="873,171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73,1451" to="1292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5,1097" to="1207,1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3,1391" to="872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3,1671" to="1213,1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927;top:977;width:12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se (B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023;top:697;width:2959;height:2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Les intensités 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, 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, 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Seront telles qu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FF0000"/>
                            <w:lang w:val="en-GB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eastAsia="Times New Roman" w:ascii="Times New Roman" w:hAnsi="Times New Roman" w:cs="Times New Roman"/>
                            <w:color w:val="FF0000"/>
                            <w:lang w:val="en-GB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FF0000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eastAsia="Times New Roman" w:ascii="Times New Roman" w:hAnsi="Times New Roman" w:cs="Times New Roman"/>
                            <w:color w:val="FF0000"/>
                            <w:lang w:val="en-GB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 xml:space="preserve"> + I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B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et 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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 xml:space="preserve">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Symbol" w:cs="Arial"/>
                            <w:color w:val="FF0000"/>
                            <w:lang w:val="fr-FR" w:bidi="ar-SA"/>
                          </w:rPr>
                          <w:t>0.5V &lt; 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Symbol" w:cs="Arial"/>
                            <w:color w:val="FF0000"/>
                            <w:lang w:val="fr-FR" w:bidi="ar-SA"/>
                          </w:rPr>
                          <w:t>B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Symbol" w:cs="Arial"/>
                            <w:color w:val="FF0000"/>
                            <w:lang w:val="fr-FR" w:bidi="ar-SA"/>
                          </w:rPr>
                          <w:t xml:space="preserve">  &lt; 0,7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Symbol" w:cs="Arial"/>
                            <w:color w:val="FF0000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Symbol" w:cs="Arial"/>
                            <w:color w:val="FF0000"/>
                            <w:lang w:val="fr-FR" w:bidi="ar-SA"/>
                          </w:rPr>
                          <w:t>B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Symbol" w:cs="Arial"/>
                            <w:color w:val="FF0000"/>
                            <w:lang w:val="fr-FR" w:bidi="ar-SA"/>
                          </w:rPr>
                          <w:t xml:space="preserve"> = consta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174;top:592;width:167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metteur (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3;top:1617;width:18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llecteur (C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7563;top:1011;width:699;height:6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803,1091" to="7803,169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803,1091" to="8222,13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84,1377" to="8136,16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143,1371" to="7802,1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23,891" to="8223,10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43,1651" to="8143,1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23;top:2371;width:155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type « PNP 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43;top:937;width:12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se (B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3,891" to="1203,10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43,1177" to="1643,17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23,1017" to="8623,16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,1617" to="782,203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23,757" to="7762,10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Symbole électrique des transistors :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5"/>
        </w:numPr>
        <w:rPr/>
      </w:pPr>
      <w:r>
        <w:rPr/>
        <w:t>Relation entre IB et IC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Globalement pour simplifier, I</w:t>
      </w:r>
      <w:r>
        <w:rPr>
          <w:rFonts w:cs="Arial" w:ascii="Arial" w:hAnsi="Arial"/>
          <w:sz w:val="20"/>
          <w:vertAlign w:val="subscript"/>
        </w:rPr>
        <w:t>C</w:t>
      </w:r>
      <w:r>
        <w:rPr>
          <w:rFonts w:cs="Arial" w:ascii="Arial" w:hAnsi="Arial"/>
          <w:sz w:val="20"/>
        </w:rPr>
        <w:t xml:space="preserve"> sera fonction I</w:t>
      </w:r>
      <w:r>
        <w:rPr>
          <w:rFonts w:cs="Arial" w:ascii="Arial" w:hAnsi="Arial"/>
          <w:sz w:val="20"/>
          <w:vertAlign w:val="subscript"/>
        </w:rPr>
        <w:t>B</w:t>
      </w:r>
      <w:r>
        <w:rPr>
          <w:rFonts w:cs="Arial" w:ascii="Arial" w:hAnsi="Arial"/>
          <w:sz w:val="20"/>
        </w:rPr>
        <w:t>. La réponse de I</w:t>
      </w:r>
      <w:r>
        <w:rPr>
          <w:rFonts w:cs="Arial" w:ascii="Arial" w:hAnsi="Arial"/>
          <w:sz w:val="20"/>
          <w:vertAlign w:val="subscript"/>
        </w:rPr>
        <w:t>C</w:t>
      </w:r>
      <w:r>
        <w:rPr>
          <w:rFonts w:cs="Arial" w:ascii="Arial" w:hAnsi="Arial"/>
          <w:sz w:val="20"/>
        </w:rPr>
        <w:t xml:space="preserve"> est représentée sur le graphe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20"/>
          <w:vertAlign w:val="subscript"/>
        </w:rPr>
        <w:t>C</w:t>
      </w:r>
      <w:r>
        <w:rPr>
          <w:rFonts w:cs="Arial" w:ascii="Arial" w:hAnsi="Arial"/>
          <w:sz w:val="20"/>
        </w:rPr>
        <w:t xml:space="preserve"> = f ( I</w:t>
      </w:r>
      <w:r>
        <w:rPr>
          <w:rFonts w:cs="Arial" w:ascii="Arial" w:hAnsi="Arial"/>
          <w:sz w:val="20"/>
          <w:vertAlign w:val="subscript"/>
        </w:rPr>
        <w:t>B</w:t>
      </w:r>
      <w:r>
        <w:rPr>
          <w:rFonts w:cs="Arial" w:ascii="Arial" w:hAnsi="Arial"/>
          <w:sz w:val="20"/>
        </w:rPr>
        <w:t> ) ci-dessous. ( Le transistor est idéalisé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ux zones de fonctionnement apparaissent.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495</wp:posOffset>
                </wp:positionH>
                <wp:positionV relativeFrom="paragraph">
                  <wp:posOffset>61595</wp:posOffset>
                </wp:positionV>
                <wp:extent cx="5029200" cy="2755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755800"/>
                          <a:chOff x="0" y="0"/>
                          <a:chExt cx="5029200" cy="2755800"/>
                        </a:xfrm>
                      </wpg:grpSpPr>
                      <wps:wsp>
                        <wps:cNvSpPr txBox="1"/>
                        <wps:spPr>
                          <a:xfrm>
                            <a:off x="0" y="571680"/>
                            <a:ext cx="6602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sa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1434960"/>
                            <a:ext cx="7621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sat mi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0"/>
                            <a:ext cx="34308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8400" y="146160"/>
                            <a:ext cx="0" cy="166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663560"/>
                            <a:ext cx="417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1486080"/>
                            <a:ext cx="34308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9280" y="725760"/>
                            <a:ext cx="847080" cy="9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736560"/>
                            <a:ext cx="165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85200">
                            <a:off x="979560" y="1575000"/>
                            <a:ext cx="259560" cy="848880"/>
                          </a:xfrm>
                          <a:custGeom>
                            <a:avLst/>
                            <a:gdLst>
                              <a:gd name="textAreaLeft" fmla="*/ 0 w 147240"/>
                              <a:gd name="textAreaRight" fmla="*/ 53280 w 147240"/>
                              <a:gd name="textAreaTop" fmla="*/ 12240 h 481320"/>
                              <a:gd name="textAreaBottom" fmla="*/ 469080 h 48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40600">
                            <a:off x="2259360" y="1149120"/>
                            <a:ext cx="266760" cy="1662480"/>
                          </a:xfrm>
                          <a:custGeom>
                            <a:avLst/>
                            <a:gdLst>
                              <a:gd name="textAreaLeft" fmla="*/ 0 w 151200"/>
                              <a:gd name="textAreaRight" fmla="*/ 54720 w 151200"/>
                              <a:gd name="textAreaTop" fmla="*/ 27360 h 942480"/>
                              <a:gd name="textAreaBottom" fmla="*/ 915120 h 94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008"/>
                                  <a:pt x="10800" y="2015"/>
                                </a:cubicBezTo>
                                <a:lnTo>
                                  <a:pt x="10800" y="8785"/>
                                </a:lnTo>
                                <a:cubicBezTo>
                                  <a:pt x="10800" y="9793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808"/>
                                  <a:pt x="10800" y="12815"/>
                                </a:cubicBezTo>
                                <a:lnTo>
                                  <a:pt x="10800" y="19585"/>
                                </a:lnTo>
                                <a:cubicBezTo>
                                  <a:pt x="10800" y="20593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2273400"/>
                            <a:ext cx="78732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liné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2286000"/>
                            <a:ext cx="157464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de saturation ou de commu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040" y="736560"/>
                            <a:ext cx="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0" y="73656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5pt;margin-top:4.85pt;width:396.05pt;height:221.4pt" coordorigin="-37,97" coordsize="7921,4428">
                <v:shape id="shape_0" fillcolor="white" stroked="f" o:allowincell="f" style="position:absolute;left:-37;top:997;width:10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sat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43;top:2357;width:11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sat min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;top:97;width:53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63,327" to="1063,29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,2717" to="7302,27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43;top:2437;width:53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96,1240" to="2429,2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03,1257" to="5002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505;top:2578;width:408;height:1336;mso-wrap-style:none;v-text-anchor:middle;rotation:91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21;top:1907;width:419;height:2617;mso-wrap-style:none;v-text-anchor:middle;rotation:89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63;top:3677;width:123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linéai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3;top:3697;width:247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de saturation ou de commut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23,1257" to="2423,283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23,1257" to="2422,125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En zone linéair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20"/>
          <w:vertAlign w:val="subscript"/>
        </w:rPr>
        <w:t>C</w:t>
      </w:r>
      <w:r>
        <w:rPr>
          <w:rFonts w:cs="Arial" w:ascii="Arial" w:hAnsi="Arial"/>
          <w:sz w:val="20"/>
        </w:rPr>
        <w:t xml:space="preserve"> =  </w:t>
      </w:r>
      <w:r>
        <w:rPr>
          <w:rFonts w:eastAsia="Symbol" w:cs="Symbol" w:ascii="Symbol" w:hAnsi="Symbol"/>
          <w:sz w:val="20"/>
        </w:rPr>
        <w:t></w:t>
      </w:r>
      <w:r>
        <w:rPr>
          <w:rFonts w:cs="Arial" w:ascii="Arial" w:hAnsi="Arial"/>
          <w:sz w:val="20"/>
        </w:rPr>
        <w:t> . I</w:t>
      </w:r>
      <w:r>
        <w:rPr>
          <w:rFonts w:cs="Arial" w:ascii="Arial" w:hAnsi="Arial"/>
          <w:sz w:val="20"/>
          <w:vertAlign w:val="subscript"/>
        </w:rPr>
        <w:t>B</w:t>
      </w:r>
      <w:r>
        <w:rPr>
          <w:rFonts w:cs="Arial" w:ascii="Arial" w:hAnsi="Arial"/>
          <w:sz w:val="20"/>
        </w:rPr>
        <w:t xml:space="preserve"> -----------------------c’est la zone ou I</w:t>
      </w:r>
      <w:r>
        <w:rPr>
          <w:rFonts w:cs="Arial" w:ascii="Arial" w:hAnsi="Arial"/>
          <w:sz w:val="20"/>
          <w:vertAlign w:val="subscript"/>
        </w:rPr>
        <w:t>C</w:t>
      </w:r>
      <w:r>
        <w:rPr>
          <w:rFonts w:cs="Arial" w:ascii="Arial" w:hAnsi="Arial"/>
          <w:sz w:val="20"/>
        </w:rPr>
        <w:t xml:space="preserve"> est strictement fonction de I</w:t>
      </w:r>
      <w:r>
        <w:rPr>
          <w:rFonts w:cs="Arial" w:ascii="Arial" w:hAnsi="Arial"/>
          <w:sz w:val="20"/>
          <w:vertAlign w:val="subscript"/>
        </w:rPr>
        <w:t>B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20"/>
          <w:vertAlign w:val="subscript"/>
        </w:rPr>
        <w:t>B</w:t>
      </w:r>
      <w:r>
        <w:rPr>
          <w:rFonts w:cs="Arial" w:ascii="Arial" w:hAnsi="Arial"/>
          <w:sz w:val="20"/>
        </w:rPr>
        <w:t xml:space="preserve"> se calculera en tenant compte de la maille des tensions, au voisinage de la base et de l’émetteu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Le coefficient </w:t>
      </w:r>
      <w:r>
        <w:rPr>
          <w:rFonts w:eastAsia="Symbol" w:cs="Symbol" w:ascii="Symbol" w:hAnsi="Symbol"/>
          <w:sz w:val="20"/>
        </w:rPr>
        <w:t></w:t>
      </w:r>
      <w:r>
        <w:rPr>
          <w:rFonts w:cs="Arial" w:ascii="Arial" w:hAnsi="Arial"/>
          <w:sz w:val="20"/>
        </w:rPr>
        <w:t xml:space="preserve"> sera considéré constant dans la majorité des cas, il est toujours &gt;&gt;1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En zone linéaire la puissance consommée par le transistor peut être très importante. </w:t>
      </w:r>
      <w:r>
        <w:rPr>
          <w:rFonts w:cs="Arial" w:ascii="Arial" w:hAnsi="Arial"/>
          <w:b/>
          <w:bCs/>
          <w:sz w:val="20"/>
        </w:rPr>
        <w:t>Se référer aux  limites imposées par les constructeurs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805</wp:posOffset>
                </wp:positionH>
                <wp:positionV relativeFrom="paragraph">
                  <wp:posOffset>85090</wp:posOffset>
                </wp:positionV>
                <wp:extent cx="6172200" cy="1955800"/>
                <wp:effectExtent l="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955880"/>
                          <a:chOff x="0" y="0"/>
                          <a:chExt cx="6172200" cy="1955880"/>
                        </a:xfrm>
                      </wpg:grpSpPr>
                      <wps:wsp>
                        <wps:cNvSpPr txBox="1"/>
                        <wps:spPr>
                          <a:xfrm>
                            <a:off x="76320" y="774720"/>
                            <a:ext cx="7491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93840" y="393840"/>
                            <a:ext cx="312408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2450880" y="114120"/>
                              <a:ext cx="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114120"/>
                              <a:ext cx="0" cy="128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0" y="101520"/>
                              <a:ext cx="0" cy="128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419040"/>
                              <a:ext cx="304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17520"/>
                              <a:ext cx="16704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114120"/>
                              <a:ext cx="172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11200" y="482400"/>
                              <a:ext cx="29196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92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2200" y="0"/>
                              <a:ext cx="88920" cy="29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920" y="0"/>
                                <a:ext cx="0" cy="291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1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54080" y="1141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977760"/>
                              <a:ext cx="304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546120"/>
                              <a:ext cx="3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960" y="88920"/>
                              <a:ext cx="0" cy="129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291960"/>
                              <a:ext cx="16704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396800"/>
                              <a:ext cx="254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600" y="507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640" y="759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78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0" y="13334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640" y="132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720" y="13334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0880" y="571320"/>
                              <a:ext cx="0" cy="82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720" y="633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" y="96516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66760"/>
                            <a:ext cx="3682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749160"/>
                            <a:ext cx="5842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4240" y="1625760"/>
                            <a:ext cx="3682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304920"/>
                            <a:ext cx="3682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0"/>
                            <a:ext cx="5842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409760"/>
                            <a:ext cx="4446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0640" y="7113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0" y="812880"/>
                            <a:ext cx="495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.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90720"/>
                            <a:ext cx="1866960" cy="161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et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sont de l’ordre de 0.1pF, ils ne sont pris en compte qu’en très haute fréquen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R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11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est très souvent négligé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&lt; 0.7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6.7pt;width:486pt;height:154pt" coordorigin="143,134" coordsize="9720,3080">
                <v:shape id="shape_0" fillcolor="white" stroked="f" o:allowincell="f" style="position:absolute;left:263;top:1354;width:1179;height:5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63;top:754;width:4919;height:2280">
                  <v:line id="shape_0" from="4623,934" to="4623,1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03,934" to="3803,2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3,914" to="2963,29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723;top:1414;width:479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660;top:1254;width:262;height: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63,934" to="5682,9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403;top:1514;width:459;height:140">
                    <v:line id="shape_0" from="4403,1514" to="4862,1514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403,1654" to="4862,1654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63;top:754;width:139;height:459">
                    <v:line id="shape_0" from="2403,754" to="2403,1213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263,754" to="2263,1213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2423,934" to="2962,9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,914" to="2202,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343;top:2294;width:479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03,1614" to="3222,1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3,894" to="1563,29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420;top:1214;width:262;height: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63,2954" to="5562,2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703;top:834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03;top:874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83;top:814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83;top:2854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03;top:2834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63;top:2854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4623,1654" to="4623,2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563;top:854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983,2274" to="983,289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43;top:554;width:57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3;top:1314;width:9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03;top:2694;width:57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43;top:614;width:57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3;top:134;width:9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;top:2354;width:69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63,1254" to="2963,13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23;top:1414;width:77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.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923;top:277;width:2939;height:2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et 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sont de l’ordre de 0.1pF, ils ne sont pris en compte qu’en très haute fréquen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R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11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est très souvent négligé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&lt; 0.7V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 totale = V</w:t>
      </w:r>
      <w:r>
        <w:rPr>
          <w:rFonts w:cs="Arial" w:ascii="Arial" w:hAnsi="Arial"/>
          <w:sz w:val="20"/>
          <w:vertAlign w:val="subscript"/>
        </w:rPr>
        <w:t>CE</w:t>
      </w:r>
      <w:r>
        <w:rPr>
          <w:rFonts w:cs="Arial" w:ascii="Arial" w:hAnsi="Arial"/>
          <w:sz w:val="20"/>
        </w:rPr>
        <w:t xml:space="preserve"> . I</w:t>
      </w:r>
      <w:r>
        <w:rPr>
          <w:rFonts w:cs="Arial" w:ascii="Arial" w:hAnsi="Arial"/>
          <w:sz w:val="20"/>
          <w:vertAlign w:val="subscript"/>
        </w:rPr>
        <w:t>C</w:t>
      </w:r>
      <w:r>
        <w:rPr>
          <w:rFonts w:cs="Arial" w:ascii="Arial" w:hAnsi="Arial"/>
          <w:sz w:val="20"/>
        </w:rPr>
        <w:t xml:space="preserve"> + V</w:t>
      </w:r>
      <w:r>
        <w:rPr>
          <w:rFonts w:cs="Arial" w:ascii="Arial" w:hAnsi="Arial"/>
          <w:sz w:val="20"/>
          <w:vertAlign w:val="subscript"/>
        </w:rPr>
        <w:t>BE</w:t>
      </w:r>
      <w:r>
        <w:rPr>
          <w:rFonts w:cs="Arial" w:ascii="Arial" w:hAnsi="Arial"/>
          <w:sz w:val="20"/>
        </w:rPr>
        <w:t> . I</w:t>
      </w:r>
      <w:r>
        <w:rPr>
          <w:rFonts w:cs="Arial" w:ascii="Arial" w:hAnsi="Arial"/>
          <w:sz w:val="20"/>
          <w:vertAlign w:val="subscript"/>
        </w:rPr>
        <w:t xml:space="preserve">B  </w:t>
      </w:r>
      <w:r>
        <w:rPr>
          <w:rFonts w:cs="Arial" w:ascii="Arial" w:hAnsi="Arial"/>
          <w:sz w:val="20"/>
        </w:rPr>
        <w:t>pratiquement P totale = V</w:t>
      </w:r>
      <w:r>
        <w:rPr>
          <w:rFonts w:cs="Arial" w:ascii="Arial" w:hAnsi="Arial"/>
          <w:sz w:val="20"/>
          <w:vertAlign w:val="subscript"/>
        </w:rPr>
        <w:t>CE</w:t>
      </w:r>
      <w:r>
        <w:rPr>
          <w:rFonts w:cs="Arial" w:ascii="Arial" w:hAnsi="Arial"/>
          <w:sz w:val="20"/>
        </w:rPr>
        <w:t xml:space="preserve"> . I</w:t>
      </w:r>
      <w:r>
        <w:rPr>
          <w:rFonts w:cs="Arial" w:ascii="Arial" w:hAnsi="Arial"/>
          <w:sz w:val="20"/>
          <w:vertAlign w:val="subscript"/>
        </w:rPr>
        <w:t>C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  <w:vertAlign w:val="subscript"/>
        </w:rPr>
        <w:t>CE</w:t>
      </w:r>
      <w:r>
        <w:rPr>
          <w:rFonts w:cs="Arial" w:ascii="Arial" w:hAnsi="Arial"/>
          <w:sz w:val="20"/>
        </w:rPr>
        <w:t xml:space="preserve"> se calculera en tenant compte de la maille des tensions voisine du collecteur et de l’émetteu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i I</w:t>
      </w:r>
      <w:r>
        <w:rPr>
          <w:rFonts w:cs="Arial" w:ascii="Arial" w:hAnsi="Arial"/>
          <w:sz w:val="20"/>
          <w:vertAlign w:val="subscript"/>
        </w:rPr>
        <w:t>C</w:t>
      </w:r>
      <w:r>
        <w:rPr>
          <w:rFonts w:cs="Arial" w:ascii="Arial" w:hAnsi="Arial"/>
          <w:sz w:val="20"/>
        </w:rPr>
        <w:t xml:space="preserve"> = 0, dans ce cas le transistor est considéré « bloqué » (I</w:t>
      </w:r>
      <w:r>
        <w:rPr>
          <w:rFonts w:cs="Arial" w:ascii="Arial" w:hAnsi="Arial"/>
          <w:sz w:val="20"/>
          <w:vertAlign w:val="subscript"/>
        </w:rPr>
        <w:t>C</w:t>
      </w:r>
      <w:r>
        <w:rPr>
          <w:rFonts w:cs="Arial" w:ascii="Arial" w:hAnsi="Arial"/>
          <w:sz w:val="20"/>
        </w:rPr>
        <w:t xml:space="preserve"> = 0). et P consommée = 0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n zone saturation ou de commutation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20"/>
          <w:vertAlign w:val="subscript"/>
        </w:rPr>
        <w:t>B</w:t>
      </w:r>
      <w:r>
        <w:rPr>
          <w:rFonts w:cs="Arial" w:ascii="Arial" w:hAnsi="Arial"/>
          <w:sz w:val="20"/>
        </w:rPr>
        <w:t xml:space="preserve"> est supérieur aux valeurs utilisées en zone linéaire, I</w:t>
      </w:r>
      <w:r>
        <w:rPr>
          <w:rFonts w:cs="Arial" w:ascii="Arial" w:hAnsi="Arial"/>
          <w:sz w:val="20"/>
          <w:vertAlign w:val="subscript"/>
        </w:rPr>
        <w:t>C</w:t>
      </w:r>
      <w:r>
        <w:rPr>
          <w:rFonts w:cs="Arial" w:ascii="Arial" w:hAnsi="Arial"/>
          <w:sz w:val="20"/>
        </w:rPr>
        <w:t xml:space="preserve"> ne dépend plus que des caractéristiques de l’alimentation et des composants présents au voisinage du collecteur et de l’émetteu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20"/>
          <w:vertAlign w:val="subscript"/>
        </w:rPr>
        <w:t>B</w:t>
      </w:r>
      <w:r>
        <w:rPr>
          <w:rFonts w:cs="Arial" w:ascii="Arial" w:hAnsi="Arial"/>
          <w:sz w:val="20"/>
        </w:rPr>
        <w:t xml:space="preserve">  est qualifié de I</w:t>
      </w:r>
      <w:r>
        <w:rPr>
          <w:rFonts w:cs="Arial" w:ascii="Arial" w:hAnsi="Arial"/>
          <w:sz w:val="20"/>
          <w:vertAlign w:val="subscript"/>
        </w:rPr>
        <w:t>B</w:t>
      </w:r>
      <w:r>
        <w:rPr>
          <w:rFonts w:cs="Arial" w:ascii="Arial" w:hAnsi="Arial"/>
          <w:sz w:val="20"/>
        </w:rPr>
        <w:t xml:space="preserve"> « sat », il est calculé généralement =  5 . I</w:t>
      </w:r>
      <w:r>
        <w:rPr>
          <w:rFonts w:cs="Arial" w:ascii="Arial" w:hAnsi="Arial"/>
          <w:sz w:val="20"/>
          <w:vertAlign w:val="subscript"/>
        </w:rPr>
        <w:t>B</w:t>
      </w:r>
      <w:r>
        <w:rPr>
          <w:rFonts w:cs="Arial" w:ascii="Arial" w:hAnsi="Arial"/>
          <w:sz w:val="20"/>
        </w:rPr>
        <w:t xml:space="preserve"> sat mi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0.2 &gt; V</w:t>
      </w:r>
      <w:r>
        <w:rPr>
          <w:rFonts w:cs="Arial" w:ascii="Arial" w:hAnsi="Arial"/>
          <w:sz w:val="20"/>
          <w:vertAlign w:val="subscript"/>
        </w:rPr>
        <w:t>CE</w:t>
      </w:r>
      <w:r>
        <w:rPr>
          <w:rFonts w:cs="Arial" w:ascii="Arial" w:hAnsi="Arial"/>
          <w:sz w:val="20"/>
        </w:rPr>
        <w:t xml:space="preserve"> sat &gt; 0.5V et est constan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En saturation la puissance consommée est très faible, presque nulle 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L’usage de cette zone s’effectue en « tout ou rien », en bloqué ( I</w:t>
      </w:r>
      <w:r>
        <w:rPr>
          <w:rFonts w:cs="Arial" w:ascii="Arial" w:hAnsi="Arial"/>
          <w:sz w:val="20"/>
          <w:vertAlign w:val="subscript"/>
        </w:rPr>
        <w:t>B</w:t>
      </w:r>
      <w:r>
        <w:rPr>
          <w:rFonts w:cs="Arial" w:ascii="Arial" w:hAnsi="Arial"/>
          <w:sz w:val="20"/>
        </w:rPr>
        <w:t xml:space="preserve"> = 0) ou saturé ( IB = I</w:t>
      </w:r>
      <w:r>
        <w:rPr>
          <w:rFonts w:cs="Arial" w:ascii="Arial" w:hAnsi="Arial"/>
          <w:sz w:val="20"/>
          <w:vertAlign w:val="subscript"/>
        </w:rPr>
        <w:t>B</w:t>
      </w:r>
      <w:r>
        <w:rPr>
          <w:rFonts w:cs="Arial" w:ascii="Arial" w:hAnsi="Arial"/>
          <w:sz w:val="20"/>
        </w:rPr>
        <w:t>sat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on schéma équivalent 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4105</wp:posOffset>
                </wp:positionH>
                <wp:positionV relativeFrom="paragraph">
                  <wp:posOffset>12700</wp:posOffset>
                </wp:positionV>
                <wp:extent cx="1498600" cy="876300"/>
                <wp:effectExtent l="0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8680" cy="876240"/>
                          <a:chOff x="0" y="0"/>
                          <a:chExt cx="1498680" cy="87624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816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50760"/>
                            <a:ext cx="43164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6524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560" y="584280"/>
                            <a:ext cx="5587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5pt;margin-top:1pt;width:117.95pt;height:69pt" coordorigin="1723,20" coordsize="2359,1380">
                <v:line id="shape_0" from="1723,100" to="2522,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3,80" to="4082,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83;top:20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3;top:20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63,100" to="3242,3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3,280" to="2903,85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43;top:940;width:8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5"/>
        </w:numPr>
        <w:rPr/>
      </w:pPr>
      <w:r>
        <w:rPr/>
        <w:t xml:space="preserve">Compléments : </w:t>
      </w:r>
    </w:p>
    <w:p>
      <w:pPr>
        <w:pStyle w:val="Heading2"/>
        <w:rPr/>
      </w:pPr>
      <w:r>
        <w:rPr/>
        <w:t>Dépannage :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39" w:firstLine="70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Pour le tester, le débrancher, sa structure interne est celle représentée ci-dessous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l suffit de tester l’état des deux diodes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3405</wp:posOffset>
                </wp:positionH>
                <wp:positionV relativeFrom="paragraph">
                  <wp:posOffset>50165</wp:posOffset>
                </wp:positionV>
                <wp:extent cx="2781300" cy="17894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1360" cy="1789560"/>
                          <a:chOff x="0" y="0"/>
                          <a:chExt cx="2781360" cy="1789560"/>
                        </a:xfrm>
                      </wpg:grpSpPr>
                      <wps:wsp>
                        <wps:cNvSpPr txBox="1"/>
                        <wps:spPr>
                          <a:xfrm>
                            <a:off x="1523880" y="558720"/>
                            <a:ext cx="393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93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1231920"/>
                            <a:ext cx="3938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5040" y="139680"/>
                            <a:ext cx="266760" cy="621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880" y="212760"/>
                              <a:ext cx="11700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440" y="212760"/>
                              <a:ext cx="11700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0824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84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" y="398880"/>
                              <a:ext cx="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040" y="780480"/>
                            <a:ext cx="266760" cy="621720"/>
                          </a:xfrm>
                        </wpg:grpSpPr>
                        <wps:wsp>
                          <wps:cNvSpPr/>
                          <wps:spPr>
                            <a:xfrm>
                              <a:off x="20880" y="213840"/>
                              <a:ext cx="11700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440" y="213840"/>
                              <a:ext cx="11700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1312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8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0"/>
                              <a:ext cx="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" y="40824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9360" y="76716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560" y="1478160"/>
                            <a:ext cx="5461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P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12600"/>
                            <a:ext cx="3938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09680" y="114840"/>
                            <a:ext cx="266760" cy="621720"/>
                          </a:xfrm>
                        </wpg:grpSpPr>
                        <wps:wsp>
                          <wps:cNvSpPr/>
                          <wps:spPr>
                            <a:xfrm>
                              <a:off x="21240" y="214200"/>
                              <a:ext cx="11700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214200"/>
                              <a:ext cx="11700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2134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8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0"/>
                              <a:ext cx="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00" y="40824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9680" y="749160"/>
                            <a:ext cx="266760" cy="621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240" y="212760"/>
                              <a:ext cx="11700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800" y="212760"/>
                              <a:ext cx="11700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086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20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600" y="398880"/>
                              <a:ext cx="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41400" y="74160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2320" y="1244520"/>
                            <a:ext cx="3938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0"/>
                            <a:ext cx="3938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1510200"/>
                            <a:ext cx="5461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N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5pt;margin-top:3.95pt;width:219pt;height:140.9pt" coordorigin="903,79" coordsize="4380,2818">
                <v:shape id="shape_0" fillcolor="white" stroked="f" o:allowincell="f" style="position:absolute;left:3303;top:959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3;top:799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3;top:2019;width:6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03;top:299;width:419;height:978">
                  <v:line id="shape_0" from="1936,634" to="2119,9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4,634" to="2287,9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3,942" to="2271,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3,650" to="2322,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1,927" to="2121,1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4,299" to="2104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03;top:1308;width:419;height:978">
                  <v:line id="shape_0" from="1936,1645" to="2119,19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4,1645" to="2287,19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53,1644" to="2271,1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3,1936" to="2322,1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1,1308" to="2121,1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4,1951" to="2104,22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343,1287" to="2082,1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23;top:2407;width:8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P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3;top:99;width:6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383;top:260;width:419;height:978">
                  <v:line id="shape_0" from="4416,597" to="4599,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4,597" to="4767,9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33,596" to="4751,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3,888" to="4802,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1,260" to="4601,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4,903" to="4584,12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83;top:1259;width:419;height:979">
                  <v:line id="shape_0" from="4416,1594" to="4599,19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84,1594" to="4767,19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33,1902" to="4751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3,1610" to="4802,1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1,1887" to="4601,22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84,1259" to="4584,1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803,1247" to="4542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23;top:2039;width:6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63;top:79;width:6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23;top:2457;width:8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N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Arial"/>
        </w:rPr>
        <w:t>Courbe</w:t>
      </w:r>
      <w:r>
        <w:rPr/>
        <w:t xml:space="preserve"> d’un transistor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r des utilisations ou les conditions de température, fréquence, rapidité,doivent être prise en compte, il convient de connaître l’allure des réactions d’un transistor. La courbe ci-dessous donne cette allure, mais les valeurs  de courants dépend des modèles choisis et des caractéristiques des constructeur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33500</wp:posOffset>
                </wp:positionH>
                <wp:positionV relativeFrom="paragraph">
                  <wp:posOffset>142240</wp:posOffset>
                </wp:positionV>
                <wp:extent cx="5044440" cy="383413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383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5043805" cy="383413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3805" cy="383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301.9pt;mso-wrap-distance-left:7.05pt;mso-wrap-distance-right:7.05pt;mso-wrap-distance-top:0pt;mso-wrap-distance-bottom:0pt;margin-top:11.2pt;mso-position-vertical-relative:text;margin-left:1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drawing>
                          <wp:inline distT="0" distB="0" distL="0" distR="0">
                            <wp:extent cx="5043805" cy="383413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3805" cy="3834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2"/>
        <w:rPr/>
      </w:pPr>
      <w:r>
        <w:rPr/>
        <w:t>Comment lire les tableaux dans les documents constructeurs !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12140</wp:posOffset>
                </wp:positionH>
                <wp:positionV relativeFrom="paragraph">
                  <wp:posOffset>396240</wp:posOffset>
                </wp:positionV>
                <wp:extent cx="5760720" cy="584962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84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3370" cy="584962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3370" cy="5849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60.6pt;mso-wrap-distance-left:7.05pt;mso-wrap-distance-right:7.05pt;mso-wrap-distance-top:0pt;mso-wrap-distance-bottom:0pt;margin-top:31.2pt;mso-position-vertical-relative:text;margin-left:4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3370" cy="584962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3370" cy="5849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1247" w:hanging="0"/>
        <w:rPr/>
      </w:pPr>
      <w:r>
        <w:rPr/>
      </w:r>
    </w:p>
    <w:p>
      <w:pPr>
        <w:pStyle w:val="Heading2"/>
        <w:rPr/>
      </w:pPr>
      <w:r>
        <w:rPr/>
        <w:t>Livre conseillé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1247" w:hanging="0"/>
        <w:rPr/>
      </w:pPr>
      <w:r>
        <w:rPr/>
      </w:r>
    </w:p>
    <w:p>
      <w:pPr>
        <w:pStyle w:val="Heading2"/>
        <w:rPr/>
      </w:pPr>
      <w:r>
        <w:rPr/>
        <w:t>Lien vers site internet :</w:t>
      </w:r>
    </w:p>
    <w:p>
      <w:pPr>
        <w:pStyle w:val="Normal"/>
        <w:rPr/>
      </w:pPr>
      <w:r>
        <w:rPr/>
      </w:r>
    </w:p>
    <w:p>
      <w:pPr>
        <w:pStyle w:val="Normal"/>
        <w:ind w:left="539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 site comporte une étude très complète sur les transisto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432"/>
      </w:pPr>
      <w:rPr/>
    </w:lvl>
    <w:lvl w:ilvl="1">
      <w:start w:val="1"/>
      <w:pStyle w:val="Heading2"/>
      <w:numFmt w:val="decimal"/>
      <w:lvlText w:val="7.%2"/>
      <w:lvlJc w:val="left"/>
      <w:pPr>
        <w:tabs>
          <w:tab w:val="num" w:pos="1607"/>
        </w:tabs>
        <w:ind w:left="1588" w:hanging="341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1.1.%3"/>
      <w:lvlJc w:val="left"/>
      <w:pPr>
        <w:tabs>
          <w:tab w:val="num" w:pos="2421"/>
        </w:tabs>
        <w:ind w:left="0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pStyle w:val="Heading4"/>
      <w:numFmt w:val="none"/>
      <w:suff w:val="nothing"/>
      <w:lvlText w:val="1.1.1.1"/>
      <w:lvlJc w:val="left"/>
      <w:pPr>
        <w:tabs>
          <w:tab w:val="num" w:pos="3782"/>
        </w:tabs>
        <w:ind w:left="3175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680" w:hanging="113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e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9:23:00Z</dcterms:created>
  <dc:creator>Toto</dc:creator>
  <dc:description/>
  <dc:language>en-US</dc:language>
  <cp:lastModifiedBy>Soulier</cp:lastModifiedBy>
  <dcterms:modified xsi:type="dcterms:W3CDTF">2001-03-12T18:46:00Z</dcterms:modified>
  <cp:revision>7</cp:revision>
  <dc:subject/>
  <dc:title>1</dc:title>
</cp:coreProperties>
</file>