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 triphasé.</w:t>
      </w:r>
    </w:p>
    <w:p>
      <w:pPr>
        <w:pStyle w:val="Heading1"/>
        <w:numPr>
          <w:ilvl w:val="0"/>
          <w:numId w:val="7"/>
        </w:numPr>
        <w:ind w:left="964" w:hanging="340"/>
        <w:rPr/>
      </w:pPr>
      <w:r>
        <w:rPr/>
        <w:t>Introduction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Le courant triphasé est produit par une machine tournante qui produit de l’énergie  électrique. Elle se nomme alternateu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lle est composée de trois bobinages fixes disposés sur un cylindre et disposés l’un de l’autre à 120°. </w:t>
      </w:r>
    </w:p>
    <w:p>
      <w:pPr>
        <w:pStyle w:val="Normal"/>
        <w:numPr>
          <w:ilvl w:val="1"/>
          <w:numId w:val="7"/>
        </w:numPr>
        <w:rPr/>
      </w:pPr>
      <w:r>
        <w:rPr/>
        <w:t>Chaque bobinage a une de ses sorties réunie en un point nommés « Neutre ».</w:t>
      </w:r>
    </w:p>
    <w:p>
      <w:pPr>
        <w:pStyle w:val="Normal"/>
        <w:numPr>
          <w:ilvl w:val="1"/>
          <w:numId w:val="7"/>
        </w:numPr>
        <w:rPr/>
      </w:pPr>
      <w:r>
        <w:rPr/>
        <w:t>La sortie qui reste est nommée « Phase ».</w:t>
      </w:r>
    </w:p>
    <w:p>
      <w:pPr>
        <w:pStyle w:val="Normal"/>
        <w:numPr>
          <w:ilvl w:val="1"/>
          <w:numId w:val="7"/>
        </w:numPr>
        <w:rPr/>
      </w:pPr>
      <w:r>
        <w:rPr/>
        <w:t>Au centre du cylindre tourne une série d’aimants.</w:t>
      </w:r>
    </w:p>
    <w:p>
      <w:pPr>
        <w:pStyle w:val="Normal"/>
        <w:numPr>
          <w:ilvl w:val="1"/>
          <w:numId w:val="7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2505</wp:posOffset>
                </wp:positionH>
                <wp:positionV relativeFrom="paragraph">
                  <wp:posOffset>211455</wp:posOffset>
                </wp:positionV>
                <wp:extent cx="3848100" cy="2374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2374920"/>
                          <a:chOff x="0" y="0"/>
                          <a:chExt cx="3848040" cy="2374920"/>
                        </a:xfrm>
                      </wpg:grpSpPr>
                      <wps:wsp>
                        <wps:cNvSpPr txBox="1"/>
                        <wps:spPr>
                          <a:xfrm>
                            <a:off x="2235240" y="1181160"/>
                            <a:ext cx="43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9320"/>
                            <a:ext cx="711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469800"/>
                            <a:ext cx="3556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39384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75400">
                            <a:off x="1826640" y="1318680"/>
                            <a:ext cx="3556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6760" y="1165320"/>
                            <a:ext cx="72396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7240" y="1174680"/>
                            <a:ext cx="334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824600">
                            <a:off x="1017000" y="1306440"/>
                            <a:ext cx="3556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320" y="1152360"/>
                            <a:ext cx="72396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680" y="1531080"/>
                            <a:ext cx="3682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117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177840"/>
                            <a:ext cx="15512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46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760" y="177804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7654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183760"/>
                            <a:ext cx="21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133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739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9640" y="2031840"/>
                            <a:ext cx="49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1574640"/>
                            <a:ext cx="49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9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2040" y="1117440"/>
                            <a:ext cx="15512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46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7800" y="977760"/>
                            <a:ext cx="66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eu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1663560"/>
                            <a:ext cx="4190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495360"/>
                            <a:ext cx="3938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5pt;margin-top:16.65pt;width:303.05pt;height:187pt" coordorigin="3563,333" coordsize="6061,3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83;top:2193;width:6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63,2253" to="4682,225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23;top:1073;width:559;height:5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83,693" to="6083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3,953" to="5603,17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39;top:2409;width:559;height:579;mso-wrap-style:none;v-text-anchor:middle;rotation:13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09,2168" to="7248,31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1,2183" to="7296,2602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64;top:2390;width:559;height:579;flip:x;mso-wrap-style:none;v-text-anchor:middle;rotation:13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16,2148" to="6055,3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4,2744" to="6063,32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03;top:20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083;top:613;width:2443;height:143">
                  <v:line id="shape_0" from="6083,673" to="8382,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83;top:613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7243,3133" to="8302,3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3113" to="4903,3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3772" to="8302,3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03;top:369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03;top:307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8523;top:3533;width: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3;top:2813;width: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3;top:333;width: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23;top:2093;width:2443;height:143">
                  <v:line id="shape_0" from="6023,2153" to="8322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23;top:2093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8583;top:1873;width:1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eut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83;top:2953;width:6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923;top:1113;width:6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es trois tensions produites ( loi de LENZ), V</w:t>
      </w:r>
      <w:r>
        <w:rPr>
          <w:vertAlign w:val="subscript"/>
        </w:rPr>
        <w:t>1N</w:t>
      </w:r>
      <w:r>
        <w:rPr/>
        <w:t>, , V</w:t>
      </w:r>
      <w:r>
        <w:rPr>
          <w:vertAlign w:val="subscript"/>
        </w:rPr>
        <w:t>3N</w:t>
      </w:r>
      <w:r>
        <w:rPr/>
        <w:t>,  se nomment tensions simpl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</wp:posOffset>
                </wp:positionH>
                <wp:positionV relativeFrom="paragraph">
                  <wp:posOffset>132715</wp:posOffset>
                </wp:positionV>
                <wp:extent cx="2006600" cy="1790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790640"/>
                          <a:chOff x="0" y="0"/>
                          <a:chExt cx="2006640" cy="1790640"/>
                        </a:xfrm>
                      </wpg:grpSpPr>
                      <wps:wsp>
                        <wps:cNvSpPr/>
                        <wps:spPr>
                          <a:xfrm>
                            <a:off x="355680" y="368280"/>
                            <a:ext cx="1295280" cy="121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6560" y="76320"/>
                            <a:ext cx="52056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355320"/>
                              <a:ext cx="520560" cy="16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0"/>
                              <a:ext cx="90720" cy="35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816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0"/>
                              <a:ext cx="90720" cy="35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816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880" y="1010880"/>
                            <a:ext cx="669240" cy="666000"/>
                          </a:xfrm>
                        </wpg:grpSpPr>
                        <wps:wsp>
                          <wps:cNvSpPr/>
                          <wps:spPr>
                            <a:xfrm rot="13788600">
                              <a:off x="177480" y="169200"/>
                              <a:ext cx="520560" cy="16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397440"/>
                              <a:ext cx="297360" cy="268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720" y="0"/>
                                <a:ext cx="24264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788600">
                                <a:off x="18360" y="1587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297360" cy="268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720" y="0"/>
                                <a:ext cx="24264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788600">
                                <a:off x="18360" y="1587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63880" y="986040"/>
                            <a:ext cx="676440" cy="655200"/>
                          </a:xfrm>
                        </wpg:grpSpPr>
                        <wps:wsp>
                          <wps:cNvSpPr/>
                          <wps:spPr>
                            <a:xfrm rot="7764600">
                              <a:off x="-30960" y="170640"/>
                              <a:ext cx="520560" cy="16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9720" y="212760"/>
                              <a:ext cx="306720" cy="25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516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64600">
                                <a:off x="197280" y="1472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399600"/>
                              <a:ext cx="307440" cy="2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588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64600">
                                <a:off x="198000" y="14652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2560" y="698400"/>
                            <a:ext cx="152280" cy="53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0600"/>
                              <a:ext cx="774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425520"/>
                              <a:ext cx="774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3320" y="677520"/>
                            <a:ext cx="304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93">
                                <a:moveTo>
                                  <a:pt x="0" y="13"/>
                                </a:moveTo>
                                <a:cubicBezTo>
                                  <a:pt x="66" y="6"/>
                                  <a:pt x="133" y="0"/>
                                  <a:pt x="200" y="13"/>
                                </a:cubicBezTo>
                                <a:cubicBezTo>
                                  <a:pt x="267" y="26"/>
                                  <a:pt x="353" y="63"/>
                                  <a:pt x="400" y="93"/>
                                </a:cubicBezTo>
                                <a:cubicBezTo>
                                  <a:pt x="447" y="123"/>
                                  <a:pt x="460" y="170"/>
                                  <a:pt x="480" y="19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2120" y="1121400"/>
                            <a:ext cx="304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93">
                                <a:moveTo>
                                  <a:pt x="0" y="13"/>
                                </a:moveTo>
                                <a:cubicBezTo>
                                  <a:pt x="66" y="6"/>
                                  <a:pt x="133" y="0"/>
                                  <a:pt x="200" y="13"/>
                                </a:cubicBezTo>
                                <a:cubicBezTo>
                                  <a:pt x="267" y="26"/>
                                  <a:pt x="353" y="63"/>
                                  <a:pt x="400" y="93"/>
                                </a:cubicBezTo>
                                <a:cubicBezTo>
                                  <a:pt x="447" y="123"/>
                                  <a:pt x="460" y="170"/>
                                  <a:pt x="480" y="19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17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1460520"/>
                            <a:ext cx="317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17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10.45pt;width:158pt;height:141.05pt" coordorigin="63,209" coordsize="3160,2821">
                <v:oval id="shape_0" fillcolor="white" stroked="t" o:allowincell="f" style="position:absolute;left:623;top:789;width:2039;height:19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223;top:329;width:820;height:819">
                  <v:roundrect id="shape_0" fillcolor="white" stroked="t" o:allowincell="f" style="position:absolute;left:1223;top:889;width:819;height: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1363;top:329;width:143;height:559">
                    <v:line id="shape_0" from="1443,389" to="1443,8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63;top:329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743;top:329;width:143;height:559">
                    <v:line id="shape_0" from="1823,389" to="1823,8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743;top:329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66;top:2066;width:1070;height:753">
                  <v:roundrect id="shape_0" fillcolor="white" stroked="t" o:allowincell="f" style="position:absolute;left:617;top:2068;width:819;height:259;mso-wrap-style:none;v-text-anchor:middle;rotation:230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610;top:2428;width:440;height:392">
                    <v:line id="shape_0" from="668,2427" to="1049,27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1;top:2677;width:142;height:142;mso-wrap-style:none;v-text-anchor:middle;rotation:23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66;top:2138;width:438;height:392">
                    <v:line id="shape_0" from="423,2137" to="804,24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66;top:2387;width:142;height:142;mso-wrap-style:none;v-text-anchor:middle;rotation:23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845;top:2031;width:1086;height:734">
                  <v:roundrect id="shape_0" fillcolor="white" stroked="t" o:allowincell="f" style="position:absolute;left:1847;top:2031;width:819;height:259;mso-wrap-style:none;v-text-anchor:middle;rotation:129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2477;top:2097;width:453;height:375">
                    <v:line id="shape_0" from="2478,2097" to="2863,2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789;top:2329;width:142;height:142;mso-wrap-style:none;v-text-anchor:middle;rotation:129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237;top:2391;width:453;height:374">
                    <v:line id="shape_0" from="2236,2391" to="2622,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48;top:2622;width:142;height:142;mso-wrap-style:none;v-text-anchor:middle;rotation:129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563;top:1309;width:240;height:841">
                  <v:rect id="shape_0" fillcolor="white" stroked="t" o:allowincell="f" style="position:absolute;left:1563;top:1309;width:239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14;top:1357;width:121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31;top:1979;width:121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480,193" path="m0,13c66,6,133,0,200,13c267,26,353,63,400,93c447,123,460,170,480,193e" stroked="t" o:allowincell="f" style="position:absolute;left:1643;top:1276;width:479;height:192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coordsize="480,193" path="m0,13c66,6,133,0,200,13c267,26,353,63,400,93c447,123,460,170,480,193e" stroked="t" o:allowincell="f" style="position:absolute;left:1263;top:1975;width:479;height:192;flip:xy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1983;top:20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3;top:250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;top:254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560</wp:posOffset>
                </wp:positionH>
                <wp:positionV relativeFrom="paragraph">
                  <wp:posOffset>-5080</wp:posOffset>
                </wp:positionV>
                <wp:extent cx="5723890" cy="1240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4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haque pôle magnétique tourne au voisinage de chaque bob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La variation de flux magnétique va induire dans chacune une f.e.m (Loi de LEN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Les fems seront alternatives car la variation de flux est alternative (Nord, Sud, Nord, Sud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hacune des bobines va voir à son tour passer un pôle Nord , les fems seront donc déphasé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omme les bobines sont décalées de 120°, le déphasage des fems sera de120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7.7pt;mso-wrap-distance-left:9.05pt;mso-wrap-distance-right:9.05pt;mso-wrap-distance-top:0pt;mso-wrap-distance-bottom:0pt;margin-top:-0.4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Chaque pôle magnétique tourne au voisinage de chaque bob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La variation de flux magnétique va induire dans chacune une f.e.m (Loi de LEN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Les fems seront alternatives car la variation de flux est alternative (Nord, Sud, Nord, Sud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Chacune des bobines va voir à son tour passer un pôle Nord , les fems seront donc déphasé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Comme les bobines sont décalées de 120°, le déphasage des fems sera de120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ind w:left="964" w:hanging="340"/>
        <w:rPr/>
      </w:pPr>
      <w:r>
        <w:rPr/>
        <w:t>Tensions produites :</w:t>
      </w:r>
    </w:p>
    <w:p>
      <w:pPr>
        <w:pStyle w:val="Heading2"/>
        <w:rPr/>
      </w:pPr>
      <w:r>
        <w:rPr/>
        <w:t>Tensions simp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405</wp:posOffset>
                </wp:positionH>
                <wp:positionV relativeFrom="paragraph">
                  <wp:posOffset>137795</wp:posOffset>
                </wp:positionV>
                <wp:extent cx="2298700" cy="25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agramme vectoriel des tens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0pt;mso-wrap-distance-left:9.05pt;mso-wrap-distance-right:9.05pt;mso-wrap-distance-top:0pt;mso-wrap-distance-bottom:0pt;margin-top:10.85pt;mso-position-vertical-relative:text;margin-left: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agramme vectoriel des tensions 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9105</wp:posOffset>
                </wp:positionH>
                <wp:positionV relativeFrom="paragraph">
                  <wp:posOffset>4445</wp:posOffset>
                </wp:positionV>
                <wp:extent cx="2603500" cy="2197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3520" cy="2197080"/>
                          <a:chOff x="0" y="0"/>
                          <a:chExt cx="2603520" cy="219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986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s complexes des tension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58720"/>
                            <a:ext cx="2489040" cy="16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3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=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=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497960"/>
                            <a:ext cx="4971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3640" y="161748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24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901800"/>
                            <a:ext cx="318600" cy="31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120"/>
                              <a:ext cx="27936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40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7440" y="0"/>
                              <a:ext cx="281160" cy="30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49160" y="558720"/>
                            <a:ext cx="355680" cy="27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6320" y="12960"/>
                              <a:ext cx="27936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04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5pt;margin-top:0.35pt;width:205.05pt;height:173pt" coordorigin="4723,7" coordsize="4101,3460">
                <v:shape id="shape_0" fillcolor="white" stroked="f" o:allowincell="f" style="position:absolute;left:4723;top:7;width:36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s complexes des tension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3;top:887;width:3919;height:2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3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=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=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2;top:2366;width:782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83;top:2554;width:439;height:288">
                  <v:line id="shape_0" from="6083,2554" to="6083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3,2843" to="6522,2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43;top:1427;width:502;height:499">
                  <v:group id="shape_0" style="position:absolute;left:6043;top:1607;width:439;height:319">
                    <v:line id="shape_0" from="6043,1607" to="6043,1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3,1927" to="6482,1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02;top:1427;width:442;height:47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5903;top:887;width:559;height:440">
                  <v:shape id="shape_0" fillcolor="white" stroked="f" o:allowincell="f" style="position:absolute;left:5903;top:887;width:4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023;top:907;width:439;height:319">
                    <v:line id="shape_0" from="6023,907" to="6023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3,1227" to="6462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705</wp:posOffset>
                </wp:positionH>
                <wp:positionV relativeFrom="paragraph">
                  <wp:posOffset>93345</wp:posOffset>
                </wp:positionV>
                <wp:extent cx="1854200" cy="1981200"/>
                <wp:effectExtent l="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981080"/>
                          <a:chOff x="0" y="0"/>
                          <a:chExt cx="1854360" cy="1981080"/>
                        </a:xfrm>
                      </wpg:grpSpPr>
                      <wps:wsp>
                        <wps:cNvSpPr txBox="1"/>
                        <wps:spPr>
                          <a:xfrm>
                            <a:off x="1346040" y="685800"/>
                            <a:ext cx="507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1295280"/>
                            <a:ext cx="482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863640"/>
                            <a:ext cx="482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33520"/>
                            <a:ext cx="482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0"/>
                            <a:ext cx="495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5760"/>
                            <a:ext cx="495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033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640" y="174600"/>
                            <a:ext cx="485640" cy="8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1015920"/>
                            <a:ext cx="45396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663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72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71040"/>
                            <a:ext cx="4316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63">
                                <a:moveTo>
                                  <a:pt x="840" y="663"/>
                                </a:moveTo>
                                <a:cubicBezTo>
                                  <a:pt x="816" y="511"/>
                                  <a:pt x="793" y="360"/>
                                  <a:pt x="740" y="263"/>
                                </a:cubicBezTo>
                                <a:cubicBezTo>
                                  <a:pt x="687" y="166"/>
                                  <a:pt x="620" y="126"/>
                                  <a:pt x="520" y="83"/>
                                </a:cubicBezTo>
                                <a:cubicBezTo>
                                  <a:pt x="420" y="40"/>
                                  <a:pt x="227" y="6"/>
                                  <a:pt x="140" y="3"/>
                                </a:cubicBezTo>
                                <a:cubicBezTo>
                                  <a:pt x="53" y="0"/>
                                  <a:pt x="26" y="31"/>
                                  <a:pt x="0" y="6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62120"/>
                            <a:ext cx="24336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120">
                                <a:moveTo>
                                  <a:pt x="363" y="0"/>
                                </a:moveTo>
                                <a:cubicBezTo>
                                  <a:pt x="251" y="33"/>
                                  <a:pt x="140" y="67"/>
                                  <a:pt x="83" y="180"/>
                                </a:cubicBezTo>
                                <a:cubicBezTo>
                                  <a:pt x="26" y="293"/>
                                  <a:pt x="0" y="543"/>
                                  <a:pt x="23" y="680"/>
                                </a:cubicBezTo>
                                <a:cubicBezTo>
                                  <a:pt x="46" y="817"/>
                                  <a:pt x="150" y="927"/>
                                  <a:pt x="223" y="1000"/>
                                </a:cubicBezTo>
                                <a:cubicBezTo>
                                  <a:pt x="296" y="1073"/>
                                  <a:pt x="379" y="1096"/>
                                  <a:pt x="463" y="11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028880"/>
                            <a:ext cx="41904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90">
                                <a:moveTo>
                                  <a:pt x="0" y="420"/>
                                </a:moveTo>
                                <a:cubicBezTo>
                                  <a:pt x="155" y="455"/>
                                  <a:pt x="310" y="490"/>
                                  <a:pt x="420" y="420"/>
                                </a:cubicBezTo>
                                <a:cubicBezTo>
                                  <a:pt x="530" y="350"/>
                                  <a:pt x="595" y="175"/>
                                  <a:pt x="6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7.35pt;width:145.95pt;height:156pt" coordorigin="1083,147" coordsize="2919,3120">
                <v:shape id="shape_0" fillcolor="white" stroked="f" o:allowincell="f" style="position:absolute;left:3203;top:1227;width: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3;top:2187;width: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3;top:1507;width: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3;top:987;width: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3;top:147;width:7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3;top:2707;width:7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3,1727" to="3842,1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0,422" to="2314,171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5,1747" to="2329,30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,2767" to="1582,2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3,1287" to="3702,1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3,187" to="2002,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40,663" path="m840,663c816,511,793,360,740,263c687,166,620,126,520,83c420,40,227,6,140,3c53,0,26,31,0,63e" stroked="t" o:allowincell="f" style="position:absolute;left:2083;top:1204;width:679;height:522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coordsize="463,1120" path="m363,0c251,33,140,67,83,180c26,293,0,543,23,680c46,817,150,927,223,1000c296,1073,379,1096,463,1120e" stroked="t" o:allowincell="f" style="position:absolute;left:1740;top:1347;width:382;height:819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coordsize="660,490" path="m0,420c155,455,310,490,420,420c530,350,595,175,660,0e" stroked="t" o:allowincell="f" style="position:absolute;left:2123;top:1767;width:659;height:489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Soit le schéma de montage suiva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5595</wp:posOffset>
                </wp:positionH>
                <wp:positionV relativeFrom="paragraph">
                  <wp:posOffset>81915</wp:posOffset>
                </wp:positionV>
                <wp:extent cx="6470650" cy="5902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0640" cy="5902200"/>
                          <a:chOff x="0" y="0"/>
                          <a:chExt cx="6470640" cy="5902200"/>
                        </a:xfrm>
                      </wpg:grpSpPr>
                      <wpg:grpSp>
                        <wpg:cNvGrpSpPr/>
                        <wpg:grpSpPr>
                          <a:xfrm>
                            <a:off x="0" y="2934360"/>
                            <a:ext cx="6470640" cy="296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22986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iagramme vectoriel des tensions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1680" y="0"/>
                              <a:ext cx="22986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urbes des valeurs instantané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9720" y="388080"/>
                              <a:ext cx="6010920" cy="2580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632600" y="0"/>
                                <a:ext cx="4378320" cy="258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132480"/>
                                <a:ext cx="1854360" cy="19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46400" y="685800"/>
                                  <a:ext cx="5079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8400" y="1295640"/>
                                  <a:ext cx="482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" y="863640"/>
                                  <a:ext cx="482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6240" y="533520"/>
                                  <a:ext cx="482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0"/>
                                  <a:ext cx="4953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5760"/>
                                  <a:ext cx="4953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1003320"/>
                                  <a:ext cx="9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6640" y="174600"/>
                                  <a:ext cx="485640" cy="81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7680" y="1016280"/>
                                  <a:ext cx="453960" cy="83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6639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960" y="7239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25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671400"/>
                                  <a:ext cx="431640" cy="33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663">
                                      <a:moveTo>
                                        <a:pt x="840" y="663"/>
                                      </a:moveTo>
                                      <a:cubicBezTo>
                                        <a:pt x="816" y="511"/>
                                        <a:pt x="793" y="360"/>
                                        <a:pt x="740" y="263"/>
                                      </a:cubicBezTo>
                                      <a:cubicBezTo>
                                        <a:pt x="687" y="166"/>
                                        <a:pt x="620" y="126"/>
                                        <a:pt x="520" y="83"/>
                                      </a:cubicBezTo>
                                      <a:cubicBezTo>
                                        <a:pt x="420" y="40"/>
                                        <a:pt x="227" y="6"/>
                                        <a:pt x="140" y="3"/>
                                      </a:cubicBezTo>
                                      <a:cubicBezTo>
                                        <a:pt x="53" y="0"/>
                                        <a:pt x="26" y="31"/>
                                        <a:pt x="0" y="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762120"/>
                                  <a:ext cx="243360" cy="52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3" h="1120">
                                      <a:moveTo>
                                        <a:pt x="363" y="0"/>
                                      </a:moveTo>
                                      <a:cubicBezTo>
                                        <a:pt x="251" y="33"/>
                                        <a:pt x="140" y="67"/>
                                        <a:pt x="83" y="180"/>
                                      </a:cubicBezTo>
                                      <a:cubicBezTo>
                                        <a:pt x="26" y="293"/>
                                        <a:pt x="0" y="543"/>
                                        <a:pt x="23" y="680"/>
                                      </a:cubicBezTo>
                                      <a:cubicBezTo>
                                        <a:pt x="46" y="817"/>
                                        <a:pt x="150" y="927"/>
                                        <a:pt x="223" y="1000"/>
                                      </a:cubicBezTo>
                                      <a:cubicBezTo>
                                        <a:pt x="296" y="1073"/>
                                        <a:pt x="379" y="1096"/>
                                        <a:pt x="463" y="11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600" y="1028880"/>
                                  <a:ext cx="41904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490">
                                      <a:moveTo>
                                        <a:pt x="0" y="420"/>
                                      </a:moveTo>
                                      <a:cubicBezTo>
                                        <a:pt x="155" y="455"/>
                                        <a:pt x="310" y="490"/>
                                        <a:pt x="420" y="420"/>
                                      </a:cubicBezTo>
                                      <a:cubicBezTo>
                                        <a:pt x="530" y="350"/>
                                        <a:pt x="595" y="175"/>
                                        <a:pt x="6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2120" y="0"/>
                            <a:ext cx="6230520" cy="28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85pt;margin-top:6.45pt;width:509.5pt;height:464.8pt" coordorigin="-497,129" coordsize="10190,9296">
                <v:group id="shape_0" style="position:absolute;left:-497;top:4750;width:10190;height:4674">
                  <v:shape id="shape_0" fillcolor="white" stroked="f" o:allowincell="f" style="position:absolute;left:-497;top:4766;width:3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iagramme vectoriel des tensions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55;top:4750;width:3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urbes des valeurs instantanée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27;top:5361;width:9466;height:4063">
                    <v:shape id="shape_0" stroked="f" o:allowincell="f" style="position:absolute;left:2798;top:5361;width:6894;height:406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style="position:absolute;left:227;top:5570;width:2920;height:3121">
                      <v:shape id="shape_0" fillcolor="white" stroked="f" o:allowincell="f" style="position:absolute;left:2347;top:6650;width:7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327;top:7610;width:7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7;top:6930;width:7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07;top:6410;width:7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7;top:5570;width:77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27;top:8130;width:77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87,7150" to="2986,715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,5845" to="1458,7135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9,7171" to="1473,8489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7,8190" to="726,819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7,6710" to="2846,671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7,5610" to="1146,561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840,663" path="m840,663c816,511,793,360,740,263c687,166,620,126,520,83c420,40,227,6,140,3c53,0,26,31,0,63e" stroked="t" o:allowincell="f" style="position:absolute;left:1227;top:6627;width:679;height:522;mso-wrap-style:none;v-text-anchor:middle">
                        <v:fill o:detectmouseclick="t" on="false"/>
                        <v:stroke color="black" weight="28440" endarrow="block" endarrowwidth="medium" endarrowlength="medium" joinstyle="round" endcap="flat"/>
                        <w10:wrap type="none"/>
                      </v:shape>
                      <v:shape id="shape_0" coordsize="463,1120" path="m363,0c251,33,140,67,83,180c26,293,0,543,23,680c46,817,150,927,223,1000c296,1073,379,1096,463,1120e" stroked="t" o:allowincell="f" style="position:absolute;left:884;top:6770;width:382;height:819;mso-wrap-style:none;v-text-anchor:middle">
                        <v:fill o:detectmouseclick="t" on="false"/>
                        <v:stroke color="black" weight="28440" endarrow="block" endarrowwidth="medium" endarrowlength="medium" joinstyle="round" endcap="flat"/>
                        <w10:wrap type="none"/>
                      </v:shape>
                      <v:shape id="shape_0" coordsize="660,490" path="m0,420c155,455,310,490,420,420c530,350,595,175,660,0e" stroked="t" o:allowincell="f" style="position:absolute;left:1267;top:7190;width:659;height:489;mso-wrap-style:none;v-text-anchor:middle">
                        <v:fill o:detectmouseclick="t" on="false"/>
                        <v:stroke color="black" weight="28440" endarrow="block" endarrowwidth="medium" endarrowlength="medium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-289;top:129;width:9811;height:442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marqu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A n’importe quel moment, il y a toujours deux tensions de même signe.</w:t>
      </w:r>
    </w:p>
    <w:p>
      <w:pPr>
        <w:pStyle w:val="Normal"/>
        <w:numPr>
          <w:ilvl w:val="0"/>
          <w:numId w:val="4"/>
        </w:numPr>
        <w:rPr/>
      </w:pPr>
      <w:r>
        <w:rPr/>
        <w:t>En France, le secteur est compris entre 220V et 240V efficace, pour 50Hz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l est possible d’utiliser les trois phases et le même neutre en même temps. Le montage est appelé </w:t>
      </w:r>
      <w:r>
        <w:rPr>
          <w:b/>
          <w:bCs/>
        </w:rPr>
        <w:t>« étoile »</w:t>
      </w:r>
    </w:p>
    <w:p>
      <w:pPr>
        <w:pStyle w:val="Normal"/>
        <w:numPr>
          <w:ilvl w:val="0"/>
          <w:numId w:val="4"/>
        </w:numPr>
        <w:rPr/>
      </w:pPr>
      <w:r>
        <w:rPr/>
        <w:t>Dans ce cas, les intensités se positionnent ainsi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58420</wp:posOffset>
                </wp:positionV>
                <wp:extent cx="5569585" cy="164338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560" cy="1643400"/>
                          <a:chOff x="0" y="0"/>
                          <a:chExt cx="5569560" cy="1643400"/>
                        </a:xfrm>
                      </wpg:grpSpPr>
                      <wps:wsp>
                        <wps:cNvSpPr/>
                        <wps:spPr>
                          <a:xfrm>
                            <a:off x="245880" y="28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3716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1278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0" y="15264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62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49560"/>
                            <a:ext cx="162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955080"/>
                            <a:ext cx="162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29920"/>
                            <a:ext cx="162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182880"/>
                            <a:ext cx="315972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+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+ 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= 0 (théorème de Fresnel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 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=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, le montage est dit “équilibré et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 0. Il est possible de supprimer le neutre. C’est le cas de récepteurs industriels         (moteurs triphasé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non il est qualifié de déséquilibré. et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0 C’est le cas des installations domestiqu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7640" y="335160"/>
                            <a:ext cx="1728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35160"/>
                            <a:ext cx="1728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335160"/>
                            <a:ext cx="1728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345600"/>
                            <a:ext cx="1728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650160"/>
                            <a:ext cx="1728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630000"/>
                            <a:ext cx="1728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609480"/>
                            <a:ext cx="1728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1066680" cy="16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4200" y="351000"/>
                            <a:ext cx="649440" cy="77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80800" y="0"/>
                              <a:ext cx="78840" cy="45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160"/>
                                <a:ext cx="7884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6240" y="462960"/>
                              <a:ext cx="313560" cy="31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356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5200">
                                <a:off x="96120" y="51120"/>
                                <a:ext cx="8208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62960"/>
                              <a:ext cx="313560" cy="31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1356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704800">
                                <a:off x="135720" y="51120"/>
                                <a:ext cx="8208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9800" y="387360"/>
                              <a:ext cx="7884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6720" y="28260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27252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1307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51704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800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379880"/>
                            <a:ext cx="833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1307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4.6pt;width:438.55pt;height:129.4pt" coordorigin="660,92" coordsize="8771,2588">
                <v:line id="shape_0" from="1047,540" to="3062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252" to="3094,2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5,1868" to="3070,1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3,2496" to="3006,24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0;top:332;width:2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;top:2060;width:2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;top:1596;width:2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;top:2344;width:2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5;top:380;width:4975;height:2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+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+ 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= 0 (théorème de Fresnel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 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=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, le montage est dit “équilibré et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 0. Il est possible de supprimer le neutre. C’est le cas de récepteurs industriels         (moteurs triphasé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non il est qualifié de déséquilibré. et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0 C’est le cas des installations domestiqu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3,620" to="5494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620" to="5894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7,620" to="6278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9,636" to="6710,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7,1116" to="5798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7,1084" to="6198,1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7,1052" to="6598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11;top:92;width:1679;height:255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group id="shape_0" style="position:absolute;left:3407;top:645;width:1022;height:1221">
                  <v:group id="shape_0" style="position:absolute;left:3849;top:645;width:124;height:721">
                    <v:line id="shape_0" from="3918,645" to="3918,1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49;top:818;width:123;height:3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936;top:1373;width:493;height:492">
                    <v:line id="shape_0" from="3936,1374" to="4429,1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87;top:1454;width:128;height:292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407;top:1373;width:493;height:492">
                    <v:line id="shape_0" from="3407,1374" to="3900,18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620;top:1454;width:128;height:292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black" stroked="t" o:allowincell="f" style="position:absolute;left:3863;top:1255;width:123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127,537" to="3926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7,521" to="3927,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03,1873" to="3422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5,2481" to="3942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353" to="3943,25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111,2265" to="4422,2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1873" to="4415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nsions composées.</w:t>
        <w:br/>
      </w:r>
    </w:p>
    <w:p>
      <w:pPr>
        <w:pStyle w:val="Normal"/>
        <w:rPr/>
      </w:pPr>
      <w:r>
        <w:rPr/>
        <w:t xml:space="preserve">Il est possible d’utiliser les trois phases </w:t>
      </w:r>
      <w:r>
        <w:rPr>
          <w:b/>
          <w:bCs/>
        </w:rPr>
        <w:t>sans le neutre</w:t>
      </w:r>
      <w:r>
        <w:rPr/>
        <w:t xml:space="preserve">. Le montage est appelé </w:t>
      </w:r>
      <w:r>
        <w:rPr>
          <w:b/>
          <w:bCs/>
        </w:rPr>
        <w:t>« triangle </w:t>
      </w:r>
      <w:r>
        <w:rPr/>
        <w:t>».Chaque récepteur est connecté entre deux phases.</w:t>
      </w:r>
    </w:p>
    <w:p>
      <w:pPr>
        <w:pStyle w:val="Normal"/>
        <w:rPr/>
      </w:pPr>
      <w:r>
        <w:rPr/>
        <w:t>Les tensions obtenues se nomment « tension composées » et sont égales, de part la loi des mailles, à la différence de deux tensions simples.</w:t>
      </w:r>
    </w:p>
    <w:p>
      <w:pPr>
        <w:pStyle w:val="Normal"/>
        <w:rPr/>
      </w:pPr>
      <w:r>
        <w:rPr/>
        <w:t>A n’importe quel moment, il y a toujours deux tensions de même sign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355</wp:posOffset>
                </wp:positionH>
                <wp:positionV relativeFrom="paragraph">
                  <wp:posOffset>41275</wp:posOffset>
                </wp:positionV>
                <wp:extent cx="6319520" cy="2975610"/>
                <wp:effectExtent l="0" t="508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9440" cy="2975760"/>
                          <a:chOff x="0" y="0"/>
                          <a:chExt cx="6319440" cy="2975760"/>
                        </a:xfrm>
                      </wpg:grpSpPr>
                      <wpg:grpSp>
                        <wpg:cNvGrpSpPr/>
                        <wpg:grpSpPr>
                          <a:xfrm>
                            <a:off x="0" y="2965320"/>
                            <a:ext cx="89424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10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64640" y="0"/>
                            <a:ext cx="1615320" cy="26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869480"/>
                            <a:ext cx="11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280" y="9360"/>
                            <a:ext cx="3121200" cy="263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4920" y="1340640"/>
                              <a:ext cx="38592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3480" y="1909440"/>
                              <a:ext cx="38592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3320" y="792000"/>
                              <a:ext cx="38592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6320" y="2296440"/>
                              <a:ext cx="495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h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5800" y="1483560"/>
                              <a:ext cx="495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h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560" y="0"/>
                              <a:ext cx="495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h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200" y="1252440"/>
                              <a:ext cx="43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280" y="541080"/>
                              <a:ext cx="355680" cy="36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299880"/>
                              <a:ext cx="0" cy="9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46512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775400">
                              <a:off x="975600" y="1389960"/>
                              <a:ext cx="355680" cy="36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5720" y="1236600"/>
                              <a:ext cx="72396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6200" y="1245960"/>
                              <a:ext cx="33408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24600">
                              <a:off x="165960" y="1377720"/>
                              <a:ext cx="355680" cy="36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1223640"/>
                              <a:ext cx="72396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602360"/>
                              <a:ext cx="36828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1887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9160" y="249120"/>
                              <a:ext cx="156096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"/>
                                <a:ext cx="146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024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85720" y="1849320"/>
                              <a:ext cx="67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7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255040"/>
                              <a:ext cx="214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22050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8111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1734840"/>
                              <a:ext cx="4190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566640"/>
                              <a:ext cx="3938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70000" y="1846800"/>
                              <a:ext cx="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0" y="38376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1520" y="363240"/>
                              <a:ext cx="0" cy="18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2160" y="709920"/>
                            <a:ext cx="1097280" cy="11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7280" cy="111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 =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1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 -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2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 =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 -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3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 =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1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-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3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7040" y="132120"/>
                              <a:ext cx="867240" cy="61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792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1008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360" y="30924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30924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760" y="29448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609480"/>
                                <a:ext cx="81792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1008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16920" y="690840"/>
                            <a:ext cx="1401480" cy="12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560" y="1102320"/>
                              <a:ext cx="1330920" cy="162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1360"/>
                                <a:ext cx="133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94000" y="-126720"/>
                                <a:ext cx="162720" cy="41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" y="31320"/>
                              <a:ext cx="674280" cy="1146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4280" cy="11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8200">
                                <a:off x="260640" y="356400"/>
                                <a:ext cx="162720" cy="41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5600" y="37440"/>
                              <a:ext cx="661680" cy="11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1680" cy="11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11400">
                                <a:off x="244080" y="360000"/>
                                <a:ext cx="162720" cy="41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11278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78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41680" y="294480"/>
                            <a:ext cx="166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0492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265840"/>
                            <a:ext cx="242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8694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1400" y="497880"/>
                            <a:ext cx="152280" cy="153432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22680 h 869760"/>
                              <a:gd name="textAreaBottom" fmla="*/ 847080 h 869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3.25pt;width:497.6pt;height:234.3pt" coordorigin="-73,65" coordsize="9952,4686">
                <v:group id="shape_0" style="position:absolute;left:-73;top:4735;width:1407;height:15">
                  <v:line id="shape_0" from="-73,4751" to="278,47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7,4751" to="838,47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3,4735" to="1334,47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383;top:65;width:2543;height:4095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3911,3009" to="5702,3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6;top:80;width:4915;height:4156">
                  <v:shape id="shape_0" fillcolor="white" stroked="f" o:allowincell="f" style="position:absolute;left:4743;top:2191;width:607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7;top:3087;width:607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5;top:1327;width:607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16;top:3696;width:7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h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4;top:2416;width:7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h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36;top:80;width:7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h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16;top:2052;width:6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356;top:932;width:559;height:5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16,552" to="1616,2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6,812" to="1136,15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972;top:2268;width:559;height:579;mso-wrap-style:none;v-text-anchor:middle;rotation:1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42,2027" to="2781,29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2042" to="2829,2461" stroked="t" o:allowincell="f" style="position:absolute;flip:x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97;top:2249;width:559;height:579;flip:x;mso-wrap-style:none;v-text-anchor:middle;rotation:1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9,2007" to="1588,29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,2603" to="1596,308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536;top:1952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616;top:472;width:2458;height:143">
                    <v:line id="shape_0" from="1616,532" to="3930,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31;top:472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2776,2992" to="3835,2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,2972" to="436,3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,3631" to="3835,3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36;top:3552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36;top:2932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16;top:2812;width:65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56;top:972;width:61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696,2988" to="3696,36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96,684" to="3696,29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48,652" to="4848,363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151;top:1183;width:1728;height:1760">
                  <v:shape id="shape_0" fillcolor="white" stroked="f" o:allowincell="f" style="position:absolute;left:8151;top:1183;width:1727;height:1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 =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1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 -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23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 =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 -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3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 =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1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- 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3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272;top:1391;width:1365;height:975">
                    <v:group id="shape_0" style="position:absolute;left:8272;top:1391;width:1287;height:15">
                      <v:line id="shape_0" from="8272,1407" to="8593,140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84,1407" to="9105,140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238,1391" to="9559,13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8301,1878" to="8622,18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814,1878" to="9135,18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316,1855" to="9637,18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8301;top:2351;width:1287;height:15">
                      <v:line id="shape_0" from="8301,2367" to="8622,23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3,2367" to="9134,23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267,2351" to="9588,235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623;top:1153;width:2207;height:2192">
                  <v:group id="shape_0" style="position:absolute;left:5663;top:2689;width:2095;height:656">
                    <v:line id="shape_0" from="5663,3017" to="7758,30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599;top:2690;width:255;height:65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651;top:1202;width:1062;height:1806">
                    <v:line id="shape_0" from="5652,1202" to="6713,30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062;top:1763;width:255;height:655;mso-wrap-style:none;v-text-anchor:middle;rotation:3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734;top:1212;width:1041;height:1818">
                    <v:line id="shape_0" from="6734,1212" to="7775,30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19;top:1779;width:255;height:655;flip:x;mso-wrap-style:none;v-text-anchor:middle;rotation:3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black" stroked="t" o:allowincell="f" style="position:absolute;left:6631;top:1153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687;top:2929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23;top:2913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4087,529" to="6710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5,545" to="6695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3633" to="7798,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3,3009" to="7783,3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071;top:849;width:239;height:241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Calcul d’une tension composée 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>U</w:t>
      </w:r>
      <w:r>
        <w:rPr>
          <w:vertAlign w:val="subscript"/>
          <w:lang w:val="nl-NL"/>
        </w:rPr>
        <w:t>12</w:t>
      </w:r>
      <w:r>
        <w:rPr>
          <w:lang w:val="nl-NL"/>
        </w:rPr>
        <w:t xml:space="preserve"> = 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- V</w:t>
      </w:r>
      <w:r>
        <w:rPr>
          <w:vertAlign w:val="subscript"/>
          <w:lang w:val="nl-NL"/>
        </w:rPr>
        <w:t>2N</w:t>
      </w:r>
      <w:r>
        <w:rPr>
          <w:lang w:val="nl-NL"/>
        </w:rPr>
        <w:t xml:space="preserve">  </w:t>
        <w:tab/>
        <w:tab/>
        <w:tab/>
        <w:tab/>
      </w:r>
      <w:r>
        <w:rPr>
          <w:rFonts w:eastAsia="Symbol" w:cs="Symbol" w:ascii="Symbol" w:hAnsi="Symbol"/>
          <w:lang w:val="nl-NL"/>
        </w:rPr>
        <w:t></w:t>
      </w:r>
      <w:r>
        <w:rPr>
          <w:lang w:val="nl-NL"/>
        </w:rPr>
        <w:t xml:space="preserve"> </w:t>
        <w:tab/>
        <w:tab/>
      </w:r>
      <w:r>
        <w:rPr>
          <w:u w:val="single"/>
          <w:lang w:val="nl-NL"/>
        </w:rPr>
        <w:t>U</w:t>
      </w:r>
      <w:r>
        <w:rPr>
          <w:vertAlign w:val="subscript"/>
          <w:lang w:val="nl-NL"/>
        </w:rPr>
        <w:t>12</w:t>
      </w:r>
      <w:r>
        <w:rPr>
          <w:lang w:val="nl-NL"/>
        </w:rPr>
        <w:t xml:space="preserve"> = </w:t>
      </w:r>
      <w:r>
        <w:rPr>
          <w:u w:val="single"/>
          <w:lang w:val="nl-NL"/>
        </w:rPr>
        <w:t>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- </w:t>
      </w:r>
      <w:r>
        <w:rPr>
          <w:u w:val="single"/>
          <w:lang w:val="nl-NL"/>
        </w:rPr>
        <w:t>V</w:t>
      </w:r>
      <w:r>
        <w:rPr>
          <w:vertAlign w:val="subscript"/>
          <w:lang w:val="nl-NL"/>
        </w:rPr>
        <w:t>2N</w:t>
      </w:r>
    </w:p>
    <w:p>
      <w:pPr>
        <w:pStyle w:val="Normal"/>
        <w:ind w:firstLine="709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u w:val="single"/>
          <w:lang w:val="nl-NL"/>
        </w:rPr>
        <w:t>U</w:t>
      </w:r>
      <w:r>
        <w:rPr>
          <w:vertAlign w:val="subscript"/>
          <w:lang w:val="nl-NL"/>
        </w:rPr>
        <w:t>12</w:t>
      </w:r>
      <w:r>
        <w:rPr>
          <w:lang w:val="nl-NL"/>
        </w:rPr>
        <w:t xml:space="preserve"> = 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. </w:t>
      </w:r>
      <w:r>
        <w:rPr>
          <w:lang w:val="en-GB"/>
        </w:rPr>
        <w:t xml:space="preserve">[ cos( </w:t>
      </w: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) + j] - V</w:t>
      </w:r>
      <w:r>
        <w:rPr>
          <w:vertAlign w:val="subscript"/>
          <w:lang w:val="en-GB"/>
        </w:rPr>
        <w:t>2N</w:t>
      </w:r>
      <w:r>
        <w:rPr>
          <w:lang w:val="en-GB"/>
        </w:rPr>
        <w:t xml:space="preserve">[ cos( </w:t>
      </w: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) + j sin( </w:t>
      </w: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)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</w:rPr>
        <w:t>1</w:t>
      </w:r>
      <w:r>
        <w:rPr/>
        <w:t xml:space="preserve">  = 0°</w:t>
        <w:tab/>
        <w:tab/>
        <w:tab/>
      </w:r>
      <w:r>
        <w:rPr>
          <w:rFonts w:eastAsia="Symbol" w:cs="Symbol" w:ascii="Symbol" w:hAnsi="Symbol"/>
          <w:lang w:val="nl-NL"/>
        </w:rPr>
        <w:t></w:t>
      </w:r>
      <w:r>
        <w:rPr/>
        <w:tab/>
        <w:t xml:space="preserve"> cos( </w:t>
      </w: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</w:rPr>
        <w:t>1</w:t>
      </w:r>
      <w:r>
        <w:rPr/>
        <w:t xml:space="preserve"> ) = 1  et sin( </w:t>
      </w: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</w:rPr>
        <w:t xml:space="preserve">1 </w:t>
      </w:r>
      <w:r>
        <w:rPr/>
        <w:t>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</w:rPr>
        <w:t xml:space="preserve">2 </w:t>
      </w:r>
      <w:r>
        <w:rPr/>
        <w:t xml:space="preserve"> = 120°</w:t>
        <w:tab/>
        <w:tab/>
      </w:r>
      <w:r>
        <w:rPr>
          <w:rFonts w:eastAsia="Symbol" w:cs="Symbol" w:ascii="Symbol" w:hAnsi="Symbol"/>
          <w:lang w:val="nl-NL"/>
        </w:rPr>
        <w:t></w:t>
      </w:r>
      <w:r>
        <w:rPr/>
        <w:t xml:space="preserve"> </w:t>
        <w:tab/>
        <w:t xml:space="preserve">cos( </w:t>
      </w: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</w:rPr>
        <w:t xml:space="preserve">2 </w:t>
      </w:r>
      <w:r>
        <w:rPr/>
        <w:t>) = -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/>
        <w:t xml:space="preserve"> et sin( </w:t>
      </w:r>
      <w:r>
        <w:rPr>
          <w:rFonts w:eastAsia="Symbol" w:cs="Symbol" w:ascii="Symbol" w:hAnsi="Symbol"/>
          <w:lang w:val="nl-NL"/>
        </w:rPr>
        <w:t></w:t>
      </w:r>
      <w:r>
        <w:rPr>
          <w:vertAlign w:val="subscript"/>
        </w:rPr>
        <w:t xml:space="preserve">2 </w:t>
      </w:r>
      <w:r>
        <w:rPr/>
        <w:t xml:space="preserve">) = </w:t>
      </w:r>
      <w:r>
        <w:rPr>
          <w:lang w:val="en-GB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nl-NL"/>
        </w:rPr>
        <w:t>U</w:t>
      </w:r>
      <w:r>
        <w:rPr>
          <w:vertAlign w:val="subscript"/>
          <w:lang w:val="nl-NL"/>
        </w:rPr>
        <w:t>12</w:t>
      </w:r>
      <w:r>
        <w:rPr>
          <w:lang w:val="nl-NL"/>
        </w:rPr>
        <w:t xml:space="preserve"> = 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- V</w:t>
      </w:r>
      <w:r>
        <w:rPr>
          <w:vertAlign w:val="subscript"/>
          <w:lang w:val="nl-NL"/>
        </w:rPr>
        <w:t>2N</w:t>
      </w:r>
      <w:r>
        <w:rPr>
          <w:lang w:val="nl-NL"/>
        </w:rPr>
        <w:t xml:space="preserve"> . ( -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lang w:val="nl-NL"/>
        </w:rPr>
        <w:t>) - V</w:t>
      </w:r>
      <w:r>
        <w:rPr>
          <w:vertAlign w:val="subscript"/>
          <w:lang w:val="nl-NL"/>
        </w:rPr>
        <w:t>2N</w:t>
      </w:r>
      <w:r>
        <w:rPr>
          <w:lang w:val="nl-NL"/>
        </w:rPr>
        <w:t xml:space="preserve"> . j (</w:t>
      </w:r>
      <w:r>
        <w:rPr>
          <w:lang w:val="en-GB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 xml:space="preserve"> ) 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nous avons : V</w:t>
      </w:r>
      <w:r>
        <w:rPr>
          <w:vertAlign w:val="subscript"/>
        </w:rPr>
        <w:t>1N</w:t>
      </w:r>
      <w:r>
        <w:rPr/>
        <w:t xml:space="preserve"> = V</w:t>
      </w:r>
      <w:r>
        <w:rPr>
          <w:vertAlign w:val="subscript"/>
        </w:rPr>
        <w:t>2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u w:val="single"/>
          <w:lang w:val="nl-NL"/>
        </w:rPr>
        <w:t>U</w:t>
      </w:r>
      <w:r>
        <w:rPr>
          <w:vertAlign w:val="subscript"/>
          <w:lang w:val="nl-NL"/>
        </w:rPr>
        <w:t>12</w:t>
      </w:r>
      <w:r>
        <w:rPr>
          <w:lang w:val="nl-NL"/>
        </w:rPr>
        <w:t xml:space="preserve"> = 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. (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 xml:space="preserve">- </w:t>
      </w:r>
      <w:r>
        <w:rPr>
          <w:lang w:val="nl-N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.j )</w:t>
      </w:r>
    </w:p>
    <w:p>
      <w:pPr>
        <w:pStyle w:val="Normal"/>
        <w:rPr>
          <w:lang w:val="nl-NL"/>
        </w:rPr>
      </w:pPr>
      <w:r>
        <w:rPr>
          <w:lang w:val="nl-NL"/>
        </w:rPr>
        <w:t>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. </w:t>
      </w:r>
      <w:r>
        <w:rPr>
          <w:lang w:val="nl-NL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lang w:val="nl-NL"/>
        </w:rPr>
        <w:t xml:space="preserve">(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)²+ (</w:t>
      </w:r>
      <w:r>
        <w:rPr>
          <w:lang w:val="nl-N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)² =  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. [</w:t>
      </w:r>
      <w:r>
        <w:rPr>
          <w:lang w:val="nl-NL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lang w:val="nl-NL"/>
        </w:rPr>
        <w:t>(  +  ) ] = 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eastAsia="Symbol" w:cs="Symbol" w:ascii="Symbol" w:hAnsi="Symbol"/>
          <w:lang w:val="nl-NL"/>
        </w:rPr>
        <w:t></w:t>
      </w:r>
      <w:r>
        <w:rPr>
          <w:rFonts w:eastAsia="Arial"/>
          <w:lang w:val="nl-NL"/>
        </w:rPr>
        <w:t xml:space="preserve"> </w:t>
      </w:r>
      <w:r>
        <w:rPr>
          <w:lang w:val="nl-NL"/>
        </w:rPr>
        <w:t>U</w:t>
      </w:r>
      <w:r>
        <w:rPr>
          <w:vertAlign w:val="subscript"/>
          <w:lang w:val="nl-NL"/>
        </w:rPr>
        <w:t>12</w:t>
      </w:r>
      <w:r>
        <w:rPr>
          <w:lang w:val="nl-NL"/>
        </w:rPr>
        <w:t xml:space="preserve">  = V</w:t>
      </w:r>
      <w:r>
        <w:rPr>
          <w:vertAlign w:val="subscript"/>
          <w:lang w:val="nl-NL"/>
        </w:rPr>
        <w:t>1N</w:t>
      </w:r>
      <w:r>
        <w:rPr>
          <w:lang w:val="nl-NL"/>
        </w:rPr>
        <w:t xml:space="preserve"> .</w:t>
        <w:tab/>
        <w:tab/>
      </w:r>
      <w:r>
        <w:rPr>
          <w:u w:val="single"/>
        </w:rPr>
        <w:t>Il en serait de même pour les autres tensions</w:t>
      </w:r>
    </w:p>
    <w:p>
      <w:pPr>
        <w:pStyle w:val="Normal"/>
        <w:rPr/>
      </w:pPr>
      <w:r>
        <w:rPr>
          <w:rFonts w:eastAsia="Symbol" w:cs="Symbol" w:ascii="Symbol" w:hAnsi="Symbol"/>
          <w:lang w:val="nl-NL"/>
        </w:rPr>
        <w:t></w:t>
      </w:r>
      <w:r>
        <w:rPr>
          <w:rFonts w:eastAsia="Arial"/>
          <w:lang w:val="en-GB"/>
        </w:rPr>
        <w:t xml:space="preserve"> </w:t>
      </w:r>
      <w:r>
        <w:rPr>
          <w:rFonts w:eastAsia="Symbol" w:cs="Symbol" w:ascii="Symbol" w:hAnsi="Symbol"/>
          <w:lang w:val="nl-NL"/>
        </w:rPr>
        <w:t></w:t>
      </w:r>
      <w:r>
        <w:rPr>
          <w:rFonts w:eastAsia="Arial"/>
          <w:lang w:val="en-GB"/>
        </w:rPr>
        <w:t xml:space="preserve"> </w:t>
      </w:r>
      <w:r>
        <w:rPr>
          <w:vertAlign w:val="subscript"/>
          <w:lang w:val="en-GB"/>
        </w:rPr>
        <w:t xml:space="preserve">12 </w:t>
      </w:r>
      <w:r>
        <w:rPr>
          <w:lang w:val="en-GB"/>
        </w:rPr>
        <w:t xml:space="preserve"> = arc tang ( - </w:t>
      </w:r>
      <w:r>
        <w:fldChar w:fldCharType="begin"/>
      </w:r>
      <w:r>
        <w:rPr>
          <w:lang w:val="en-GB"/>
        </w:rPr>
        <w:instrText xml:space="preserve"> eq \s\do1(\f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) = arc tang ( -</w:t>
      </w:r>
      <w:r>
        <w:rPr>
          <w:lang w:val="en-GB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709"/>
        <w:rPr/>
      </w:pPr>
      <w:r>
        <w:rPr>
          <w:rFonts w:eastAsia="Symbol" w:cs="Symbol" w:ascii="Symbol" w:hAnsi="Symbol"/>
          <w:lang w:val="nl-NL"/>
        </w:rPr>
        <w:t></w:t>
      </w:r>
      <w:r>
        <w:rPr>
          <w:rFonts w:eastAsia="Arial"/>
        </w:rPr>
        <w:t xml:space="preserve"> </w:t>
      </w:r>
      <w:r>
        <w:rPr>
          <w:vertAlign w:val="subscript"/>
        </w:rPr>
        <w:t xml:space="preserve">12 </w:t>
      </w:r>
      <w:r>
        <w:rPr/>
        <w:t xml:space="preserve"> = - 30°  </w:t>
      </w:r>
      <w:r>
        <w:rPr>
          <w:rFonts w:eastAsia="Symbol" w:cs="Symbol" w:ascii="Symbol" w:hAnsi="Symbol"/>
        </w:rPr>
        <w:t></w:t>
      </w:r>
      <w:r>
        <w:rPr/>
        <w:t xml:space="preserve">    </w:t>
      </w:r>
      <w:r>
        <w:rPr>
          <w:u w:val="single"/>
        </w:rPr>
        <w:t xml:space="preserve">Par un calcul analogue, on trouverait </w:t>
      </w:r>
      <w:r>
        <w:rPr>
          <w:rFonts w:eastAsia="Symbol" w:cs="Symbol" w:ascii="Symbol" w:hAnsi="Symbol"/>
          <w:u w:val="single"/>
          <w:lang w:val="nl-NL"/>
        </w:rPr>
        <w:t></w:t>
      </w:r>
      <w:r>
        <w:rPr>
          <w:u w:val="single"/>
        </w:rPr>
        <w:t xml:space="preserve"> </w:t>
      </w:r>
      <w:r>
        <w:rPr>
          <w:u w:val="single"/>
          <w:vertAlign w:val="subscript"/>
        </w:rPr>
        <w:t>23</w:t>
      </w:r>
      <w:r>
        <w:rPr>
          <w:u w:val="single"/>
        </w:rPr>
        <w:t xml:space="preserve"> et 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nl-NL"/>
        </w:rPr>
        <w:t></w:t>
      </w:r>
      <w:r>
        <w:rPr>
          <w:u w:val="single"/>
        </w:rPr>
        <w:t xml:space="preserve"> </w:t>
      </w:r>
      <w:r>
        <w:rPr>
          <w:u w:val="single"/>
          <w:vertAlign w:val="subscript"/>
        </w:rPr>
        <w:t>13</w:t>
      </w:r>
      <w:r>
        <w:rPr>
          <w:u w:val="single"/>
        </w:rPr>
        <w:t xml:space="preserve"> déphasés de </w:t>
      </w:r>
      <w:r>
        <w:rPr>
          <w:rFonts w:eastAsia="Symbol" w:cs="Symbol" w:ascii="Symbol" w:hAnsi="Symbol"/>
          <w:u w:val="single"/>
        </w:rPr>
        <w:t></w:t>
      </w:r>
      <w:r>
        <w:rPr>
          <w:u w:val="single"/>
        </w:rPr>
        <w:t xml:space="preserve"> 120°</w:t>
      </w:r>
    </w:p>
    <w:p>
      <w:pPr>
        <w:pStyle w:val="Normal"/>
        <w:ind w:left="1418" w:firstLine="709"/>
        <w:rPr/>
      </w:pPr>
      <w:r>
        <w:rPr>
          <w:u w:val="single"/>
        </w:rPr>
        <w:t>par rapport au 30° trouvés</w:t>
      </w:r>
      <w:r>
        <w:rPr/>
        <w:t xml:space="preserve">.( </w:t>
      </w:r>
      <w:r>
        <w:rPr>
          <w:rFonts w:eastAsia="Symbol" w:cs="Symbol" w:ascii="Symbol" w:hAnsi="Symbol"/>
          <w:lang w:val="nl-NL"/>
        </w:rPr>
        <w:t></w:t>
      </w:r>
      <w:r>
        <w:rPr/>
        <w:t xml:space="preserve"> </w:t>
      </w:r>
      <w:r>
        <w:rPr>
          <w:vertAlign w:val="subscript"/>
        </w:rPr>
        <w:t>23</w:t>
      </w:r>
      <w:r>
        <w:rPr/>
        <w:t xml:space="preserve"> = 90° et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lang w:val="nl-NL"/>
        </w:rPr>
        <w:t></w:t>
      </w:r>
      <w:r>
        <w:rPr/>
        <w:t xml:space="preserve"> </w:t>
      </w:r>
      <w:r>
        <w:rPr>
          <w:vertAlign w:val="subscript"/>
        </w:rPr>
        <w:t>13</w:t>
      </w:r>
      <w:r>
        <w:rPr/>
        <w:t xml:space="preserve"> = -150° ) 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Intensité en triphasé « triangle 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On démontre que les intensités dans les fils de phase (ou en ligne) sont à n’importe quel moment, disposées deux dans le même sens, un en sens contraire.</w:t>
      </w:r>
    </w:p>
    <w:p>
      <w:pPr>
        <w:pStyle w:val="Normal"/>
        <w:numPr>
          <w:ilvl w:val="0"/>
          <w:numId w:val="3"/>
        </w:numPr>
        <w:rPr/>
      </w:pPr>
      <w:r>
        <w:rPr/>
        <w:t>Si les trois intensités sont strictement égales en valeur et en phase, le montage sera dit équilibré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8980</wp:posOffset>
                </wp:positionH>
                <wp:positionV relativeFrom="paragraph">
                  <wp:posOffset>135255</wp:posOffset>
                </wp:positionV>
                <wp:extent cx="4548505" cy="162560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1625760"/>
                          <a:chOff x="0" y="0"/>
                          <a:chExt cx="4548600" cy="1625760"/>
                        </a:xfrm>
                      </wpg:grpSpPr>
                      <wps:wsp>
                        <wps:cNvSpPr/>
                        <wps:spPr>
                          <a:xfrm>
                            <a:off x="271080" y="28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3716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8330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52280"/>
                            <a:ext cx="162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49560"/>
                            <a:ext cx="162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162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840" y="0"/>
                            <a:ext cx="1066680" cy="16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9120" y="617760"/>
                            <a:ext cx="1239480" cy="32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94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+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+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8360"/>
                              <a:ext cx="6706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10.65pt;width:358.15pt;height:128pt" coordorigin="1148,213" coordsize="7163,2560">
                <v:line id="shape_0" from="1575,661" to="3590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373" to="3622,2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9,1525" to="3614,1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8;top:453;width:2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8;top:2181;width:2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8;top:1269;width:2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639;top:213;width:1679;height:25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6359;top:1186;width:1952;height:512">
                  <v:shape id="shape_0" fillcolor="white" stroked="f" o:allowincell="f" style="position:absolute;left:6359;top:1186;width:1951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+ 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+ 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359;top:1215;width:1055;height:0">
                    <v:line id="shape_0" from="6359,1215" to="6662,12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43,1215" to="7046,12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11,1215" to="7414,12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2127" w:firstLine="709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7"/>
        </w:numPr>
        <w:ind w:left="964" w:hanging="340"/>
        <w:rPr/>
      </w:pPr>
      <w:r>
        <w:rPr/>
        <w:t>Puissances en triphas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es mêmes qu’en monophasé, à savoir S, P,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les se calculent de manière différente, du fait de la présence de trois phase, au lieu d’une seule. Deux cas se présente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Le montage est déséquilibré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La puissance active totale Pt = </w:t>
      </w:r>
      <w:r>
        <w:rPr>
          <w:rFonts w:eastAsia="Symbol" w:cs="Symbol" w:ascii="Symbol" w:hAnsi="Symbol"/>
        </w:rPr>
        <w:t></w:t>
      </w:r>
      <w:r>
        <w:rPr/>
        <w:t xml:space="preserve"> P consommées par chacune des phases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La puissance réactive totale Qt = </w:t>
      </w:r>
      <w:r>
        <w:rPr>
          <w:rFonts w:eastAsia="Symbol" w:cs="Symbol" w:ascii="Symbol" w:hAnsi="Symbol"/>
        </w:rPr>
        <w:t></w:t>
      </w:r>
      <w:r>
        <w:rPr/>
        <w:t xml:space="preserve"> Q consommées par chacune des phases.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La puissance apparente totale se calcule ainsi S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t²</m:t>
            </m:r>
          </m:e>
        </m:rad>
      </m:oMath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Le facteur de puissance correspond à cos ( </w:t>
      </w:r>
      <w:r>
        <w:rPr>
          <w:rFonts w:eastAsia="Symbol" w:cs="Symbol" w:ascii="Symbol" w:hAnsi="Symbol"/>
        </w:rPr>
        <w:t></w:t>
      </w:r>
      <w:r>
        <w:rPr/>
        <w:t xml:space="preserve"> ) =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 montage est équililibré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Dans ce cas on démontre que :</w:t>
      </w:r>
    </w:p>
    <w:p>
      <w:pPr>
        <w:pStyle w:val="Normal"/>
        <w:ind w:left="4254" w:firstLine="709"/>
        <w:rPr/>
      </w:pPr>
      <w:r>
        <w:rPr>
          <w:lang w:val="en-GB"/>
        </w:rPr>
        <w:t xml:space="preserve">S = U.I.     </w:t>
      </w:r>
    </w:p>
    <w:p>
      <w:pPr>
        <w:pStyle w:val="Normal"/>
        <w:ind w:left="4254" w:firstLine="709"/>
        <w:rPr/>
      </w:pPr>
      <w:r>
        <w:rPr>
          <w:lang w:val="en-GB"/>
        </w:rPr>
        <w:t xml:space="preserve">P = U.I. . cos ( </w:t>
      </w:r>
      <w:r>
        <w:rPr>
          <w:rFonts w:eastAsia="Symbol" w:cs="Symbol" w:ascii="Symbol" w:hAnsi="Symbol"/>
        </w:rPr>
        <w:t></w:t>
      </w:r>
      <w:r>
        <w:rPr>
          <w:lang w:val="en-GB"/>
        </w:rPr>
        <w:t xml:space="preserve"> ) =  S . cos ( </w:t>
      </w:r>
      <w:r>
        <w:rPr>
          <w:rFonts w:eastAsia="Symbol" w:cs="Symbol" w:ascii="Symbol" w:hAnsi="Symbol"/>
        </w:rPr>
        <w:t></w:t>
      </w:r>
      <w:r>
        <w:rPr>
          <w:lang w:val="en-GB"/>
        </w:rPr>
        <w:t xml:space="preserve"> )</w:t>
      </w:r>
    </w:p>
    <w:p>
      <w:pPr>
        <w:pStyle w:val="Normal"/>
        <w:ind w:left="1418" w:hanging="0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 xml:space="preserve">Q = U.I. . sin  ( </w:t>
      </w:r>
      <w:r>
        <w:rPr>
          <w:rFonts w:eastAsia="Symbol" w:cs="Symbol" w:ascii="Symbol" w:hAnsi="Symbol"/>
        </w:rPr>
        <w:t></w:t>
      </w:r>
      <w:r>
        <w:rPr>
          <w:lang w:val="en-GB"/>
        </w:rPr>
        <w:t xml:space="preserve"> ) =  S .sin  ( </w:t>
      </w:r>
      <w:r>
        <w:rPr>
          <w:rFonts w:eastAsia="Symbol" w:cs="Symbol" w:ascii="Symbol" w:hAnsi="Symbol"/>
        </w:rPr>
        <w:t></w:t>
      </w:r>
      <w:r>
        <w:rPr>
          <w:lang w:val="en-GB"/>
        </w:rPr>
        <w:t xml:space="preserve"> )</w:t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vec U entre phases et I amenée par chaque fil de phase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4"/>
        </w:tabs>
        <w:ind w:left="14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97"/>
      </w:pPr>
      <w:rPr/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964" w:hanging="3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7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6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agraphe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7:18:00Z</dcterms:created>
  <dc:creator>Soulier</dc:creator>
  <dc:description/>
  <dc:language>en-US</dc:language>
  <cp:lastModifiedBy>Toto</cp:lastModifiedBy>
  <dcterms:modified xsi:type="dcterms:W3CDTF">2001-01-09T12:13:00Z</dcterms:modified>
  <cp:revision>6</cp:revision>
  <dc:subject/>
  <dc:title>1</dc:title>
</cp:coreProperties>
</file>