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s potentiomètres</w:t>
      </w:r>
    </w:p>
    <w:p>
      <w:pPr>
        <w:pStyle w:val="Heading1"/>
        <w:numPr>
          <w:ilvl w:val="0"/>
          <w:numId w:val="9"/>
        </w:numPr>
        <w:rPr/>
      </w:pPr>
      <w:r>
        <w:rPr/>
        <w:t>Fonction d’us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otentiomètres peuvent assurer une fonction d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églage ou ajustage d’une tension, en mode potentiomètre.</w:t>
      </w:r>
    </w:p>
    <w:p>
      <w:pPr>
        <w:pStyle w:val="Normal"/>
        <w:numPr>
          <w:ilvl w:val="0"/>
          <w:numId w:val="4"/>
        </w:numPr>
        <w:rPr/>
      </w:pPr>
      <w:r>
        <w:rPr/>
        <w:t>Réglage ou ajustage d’une intensité, en mode rhéostat.</w:t>
      </w:r>
    </w:p>
    <w:p>
      <w:pPr>
        <w:pStyle w:val="Normal"/>
        <w:numPr>
          <w:ilvl w:val="0"/>
          <w:numId w:val="4"/>
        </w:numPr>
        <w:rPr/>
      </w:pPr>
      <w:r>
        <w:rPr/>
        <w:t>Détermination de position relative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Il peuvent être utilisés pour traiter une matière d’œuvre informationnelle ou énergétique.</w:t>
      </w:r>
    </w:p>
    <w:p>
      <w:pPr>
        <w:pStyle w:val="Heading1"/>
        <w:numPr>
          <w:ilvl w:val="0"/>
          <w:numId w:val="9"/>
        </w:numPr>
        <w:rPr/>
      </w:pPr>
      <w:r>
        <w:rPr/>
        <w:t>Principe de ba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otentiomètre, ajustable ou variable, est un élément électronique de la famille des résistors. Il présente la particularité de posséder au minimum trois accès.</w:t>
      </w:r>
    </w:p>
    <w:p>
      <w:pPr>
        <w:pStyle w:val="Normal"/>
        <w:rPr/>
      </w:pPr>
      <w:r>
        <w:rPr/>
        <w:t xml:space="preserve">Deux accès sont les entrée-sortie d’un résistor ordinaire, le troisième, qui correspond </w:t>
      </w:r>
      <w:r>
        <w:rPr>
          <w:b/>
          <w:bCs/>
        </w:rPr>
        <w:t>à la sortie utile de l’élément</w:t>
      </w:r>
      <w:r>
        <w:rPr/>
        <w:t xml:space="preserve">, est réuni à un curseur mobile qui parcours la surface du résistor. La grandeur caractéristique est la valeur de la résistance entre les deux accès fix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2850" w:hanging="2424"/>
        <w:rPr/>
      </w:pPr>
      <w:r>
        <w:rPr/>
        <w:t>Un potentiomètre variable peut être modifié à n’importe quel moment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2850" w:hanging="2424"/>
        <w:rPr/>
      </w:pPr>
      <w:r>
        <w:rPr/>
        <w:t>Un potentiomètre ajustable est réglé une fois, ou exceptionnellement.</w:t>
      </w:r>
    </w:p>
    <w:p>
      <w:pPr>
        <w:pStyle w:val="Heading2"/>
        <w:rPr/>
      </w:pPr>
      <w:r>
        <w:rPr/>
        <w:t xml:space="preserve">Symboles de base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</wp:posOffset>
                </wp:positionH>
                <wp:positionV relativeFrom="paragraph">
                  <wp:posOffset>26035</wp:posOffset>
                </wp:positionV>
                <wp:extent cx="1798320" cy="1094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094760"/>
                          <a:chOff x="0" y="0"/>
                          <a:chExt cx="1798200" cy="109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50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435600"/>
                              <a:ext cx="68508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40"/>
                                <a:ext cx="680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840" y="23040"/>
                                <a:ext cx="680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45720"/>
                                <a:ext cx="59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0"/>
                                <a:ext cx="3657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114480"/>
                                <a:ext cx="18288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907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"/>
                                  <a:ext cx="18288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1480" y="175320"/>
                                <a:ext cx="273600" cy="8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920" y="38160"/>
                                  <a:ext cx="6804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32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06840" y="572760"/>
                              <a:ext cx="6782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urs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480240" y="75240"/>
                              <a:ext cx="144000" cy="472320"/>
                            </a:xfrm>
                            <a:custGeom>
                              <a:avLst/>
                              <a:gdLst>
                                <a:gd name="textAreaLeft" fmla="*/ 0 w 81720"/>
                                <a:gd name="textAreaRight" fmla="*/ 29520 w 81720"/>
                                <a:gd name="textAreaTop" fmla="*/ 6840 h 267840"/>
                                <a:gd name="textAreaBottom" fmla="*/ 261000 h 267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604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 caractérist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160" y="843120"/>
                            <a:ext cx="1760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entiomètre 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2.05pt;width:141.65pt;height:86.2pt" coordorigin="671,41" coordsize="2833,1724">
                <v:group id="shape_0" style="position:absolute;left:671;top:41;width:2496;height:1310">
                  <v:group id="shape_0" style="position:absolute;left:971;top:727;width:1080;height:407">
                    <v:oval id="shape_0" fillcolor="black" stroked="t" o:allowincell="f" style="position:absolute;left:971;top:763;width:106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32;top:763;width:106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1079,799" to="2014,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35;top:727;width:57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331;top:907;width:288;height:189">
                      <v:oval id="shape_0" fillcolor="white" stroked="t" o:allowincell="f" style="position:absolute;left:1475;top:907;width:142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1331;top:963;width:287;height:1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1619;top:1003;width:432;height:131">
                      <v:oval id="shape_0" fillcolor="black" stroked="t" o:allowincell="f" style="position:absolute;left:1943;top:1063;width:106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631,1087" to="2026,10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003" to="1619,10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99;top:943;width:106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urs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427;top:160;width:226;height:743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71;top:41;width:18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 caractérist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31;top:1369;width:277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entiomètre vari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7805</wp:posOffset>
                </wp:positionH>
                <wp:positionV relativeFrom="paragraph">
                  <wp:posOffset>26035</wp:posOffset>
                </wp:positionV>
                <wp:extent cx="1786255" cy="1076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1077120"/>
                          <a:chOff x="0" y="0"/>
                          <a:chExt cx="1786320" cy="1077120"/>
                        </a:xfrm>
                      </wpg:grpSpPr>
                      <wps:wsp>
                        <wps:cNvSpPr/>
                        <wps:spPr>
                          <a:xfrm>
                            <a:off x="190440" y="458640"/>
                            <a:ext cx="68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8640"/>
                            <a:ext cx="68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813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35600"/>
                            <a:ext cx="36576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1920" y="610920"/>
                            <a:ext cx="2736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205920" y="38160"/>
                              <a:ext cx="68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32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6840" y="572760"/>
                            <a:ext cx="678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u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80240" y="75240"/>
                            <a:ext cx="144000" cy="47232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29520 w 81720"/>
                              <a:gd name="textAreaTop" fmla="*/ 6840 h 267840"/>
                              <a:gd name="textAreaBottom" fmla="*/ 26100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660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caractéri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1920" y="5310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802800"/>
                            <a:ext cx="1760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entiomètre ajus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2.05pt;width:140.65pt;height:84.8pt" coordorigin="4343,41" coordsize="2813,1696">
                <v:oval id="shape_0" fillcolor="black" stroked="t" o:allowincell="f" style="position:absolute;left:4643;top:763;width:106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04;top:763;width:106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51,799" to="5686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07;top:727;width:575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91;top:1003;width:432;height:131">
                  <v:oval id="shape_0" fillcolor="black" stroked="t" o:allowincell="f" style="position:absolute;left:5615;top:1063;width:106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303,1087" to="5698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1,1003" to="5291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71;top:943;width:10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urs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099;top:160;width:226;height:743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43;top:41;width:18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caractéris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91,877" to="5291,10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84;top:1305;width:27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entiomètre ajus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éma fonctionnel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205</wp:posOffset>
                </wp:positionH>
                <wp:positionV relativeFrom="paragraph">
                  <wp:posOffset>7620</wp:posOffset>
                </wp:positionV>
                <wp:extent cx="3802380" cy="51054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2320" cy="510480"/>
                          <a:chOff x="0" y="0"/>
                          <a:chExt cx="3802320" cy="510480"/>
                        </a:xfrm>
                      </wpg:grpSpPr>
                      <wps:wsp>
                        <wps:cNvSpPr/>
                        <wps:spPr>
                          <a:xfrm>
                            <a:off x="1493640" y="0"/>
                            <a:ext cx="5259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3616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361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80"/>
                            <a:ext cx="1150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68760"/>
                            <a:ext cx="14173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= f ( Déplacement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0.6pt;width:299.4pt;height:40.2pt" coordorigin="983,12" coordsize="5988,804">
                <v:rect id="shape_0" fillcolor="white" stroked="t" o:allowincell="f" style="position:absolute;left:3335;top:12;width:827;height:8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384" to="3334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384" to="4714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3;top:96;width:18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9;top:120;width:223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= f ( Déplacement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déplacement peut-êtr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anuel, en rotation ou en translation.</w:t>
      </w:r>
    </w:p>
    <w:p>
      <w:pPr>
        <w:pStyle w:val="Normal"/>
        <w:numPr>
          <w:ilvl w:val="0"/>
          <w:numId w:val="3"/>
        </w:numPr>
        <w:rPr/>
      </w:pPr>
      <w:r>
        <w:rPr/>
        <w:t>Mécanique, imposé par une pièce en déplacement, en rotation ou en tran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l peut être exprime en </w:t>
      </w:r>
      <w:r>
        <w:rPr>
          <w:rFonts w:eastAsia="Symbol" w:cs="Symbol" w:ascii="Symbol" w:hAnsi="Symbol"/>
          <w:b/>
          <w:bCs/>
        </w:rPr>
        <w:t></w:t>
      </w:r>
      <w:r>
        <w:rPr>
          <w:b/>
          <w:bCs/>
        </w:rPr>
        <w:t>° ou nombre de  tours ou nombre de cm parcour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La sortie correspond à une valeur de résistance</w:t>
      </w:r>
      <w:r>
        <w:rPr/>
        <w:t xml:space="preserve">, fonction du déplacement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variation peut-êtr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éaire, du type R = </w:t>
      </w:r>
      <w:r>
        <w:rPr>
          <w:rFonts w:eastAsia="Symbol" w:cs="Symbol" w:ascii="Symbol" w:hAnsi="Symbol"/>
        </w:rPr>
        <w:t></w:t>
      </w:r>
      <w:r>
        <w:rPr/>
        <w:t xml:space="preserve"> .déplacement</w:t>
        <w:tab/>
      </w:r>
    </w:p>
    <w:p>
      <w:pPr>
        <w:pStyle w:val="Normal"/>
        <w:numPr>
          <w:ilvl w:val="0"/>
          <w:numId w:val="5"/>
        </w:numPr>
        <w:rPr/>
      </w:pPr>
      <w:r>
        <w:rPr/>
        <w:t>Logarithmique du type a.log ( déplacement ) avec 25%  ou 50%, de R caractéristique</w:t>
      </w:r>
    </w:p>
    <w:p>
      <w:pPr>
        <w:pStyle w:val="Normal"/>
        <w:ind w:firstLine="360"/>
        <w:rPr/>
      </w:pPr>
      <w:r>
        <w:rPr/>
        <w:t>à 50% de déplacement, selon les modèles ---------</w:t>
        <w:tab/>
        <w:t>(usage en hifi- son  vidéo)</w:t>
      </w:r>
    </w:p>
    <w:p>
      <w:pPr>
        <w:pStyle w:val="Heading2"/>
        <w:rPr/>
      </w:pPr>
      <w:r>
        <w:rPr/>
        <w:t>Puissances Dissipé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n matière d’œuvre informationnelle, les puissances normalisées sont 1/8W, 1/4W, 1/2W.</w:t>
      </w:r>
    </w:p>
    <w:p>
      <w:pPr>
        <w:pStyle w:val="Normal"/>
        <w:numPr>
          <w:ilvl w:val="0"/>
          <w:numId w:val="6"/>
        </w:numPr>
        <w:rPr/>
      </w:pPr>
      <w:r>
        <w:rPr/>
        <w:t>En matière d’œuvre énergétique, les puissances normalisées sont 1W, 3W, 10W, 30W,100W…</w:t>
      </w:r>
    </w:p>
    <w:p>
      <w:pPr>
        <w:pStyle w:val="Style11"/>
        <w:numPr>
          <w:ilvl w:val="0"/>
          <w:numId w:val="9"/>
        </w:numPr>
        <w:rPr/>
      </w:pPr>
      <w:r>
        <w:rPr/>
        <w:t>Modèles rencontrés.</w:t>
      </w:r>
    </w:p>
    <w:p>
      <w:pPr>
        <w:pStyle w:val="Normal"/>
        <w:rPr/>
      </w:pPr>
      <w:r>
        <w:rPr/>
        <w:t>Différentes formes se présentent pour les modèles classiques utilisés en électroniqu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665</wp:posOffset>
                </wp:positionH>
                <wp:positionV relativeFrom="paragraph">
                  <wp:posOffset>-3175</wp:posOffset>
                </wp:positionV>
                <wp:extent cx="4659630" cy="8388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480" cy="8389080"/>
                          <a:chOff x="0" y="0"/>
                          <a:chExt cx="4659480" cy="838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0"/>
                            <a:ext cx="94536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4600" y="356760"/>
                            <a:ext cx="241920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39360"/>
                            <a:ext cx="111132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5440" y="2134080"/>
                            <a:ext cx="223380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320" y="3207960"/>
                            <a:ext cx="1042200" cy="15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2280" y="3299400"/>
                            <a:ext cx="210744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320" y="5090760"/>
                            <a:ext cx="350712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9480" y="6263640"/>
                            <a:ext cx="913680" cy="21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00480" y="6660360"/>
                            <a:ext cx="315900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-0.25pt;width:366.9pt;height:660.55pt" coordorigin="779,-5" coordsize="7338,13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4;top:-5;width:1488;height:214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471;top:557;width:3809;height:7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79;top:2419;width:1749;height:245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67;top:3356;width:3517;height:54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14;top:5047;width:1640;height:23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78;top:5191;width:3318;height:10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14;top:8012;width:5522;height:160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030;top:9859;width:1438;height:33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142;top:10484;width:4974;height:225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a)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b)</w:t>
      </w:r>
    </w:p>
    <w:p>
      <w:pPr>
        <w:pStyle w:val="Normal"/>
        <w:rPr>
          <w:rFonts w:eastAsia="Arial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255</wp:posOffset>
                </wp:positionH>
                <wp:positionV relativeFrom="paragraph">
                  <wp:posOffset>45720</wp:posOffset>
                </wp:positionV>
                <wp:extent cx="5262880" cy="7419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840" cy="7419240"/>
                          <a:chOff x="0" y="0"/>
                          <a:chExt cx="5262840" cy="7419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560" y="0"/>
                            <a:ext cx="1384920" cy="261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34720" y="250200"/>
                            <a:ext cx="322848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604240"/>
                            <a:ext cx="1422360" cy="48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3.6pt;width:414.45pt;height:584.2pt" coordorigin="1013,72" coordsize="8289,11684">
                <v:shape id="shape_0" stroked="f" o:allowincell="f" style="position:absolute;left:1039;top:72;width:2180;height:412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17;top:466;width:5083;height:29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13;top:4173;width:2239;height:758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7605</wp:posOffset>
                </wp:positionH>
                <wp:positionV relativeFrom="paragraph">
                  <wp:posOffset>28575</wp:posOffset>
                </wp:positionV>
                <wp:extent cx="3827780" cy="34410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44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6" w:dyaOrig="826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56.95pt;height:244.25pt" filled="f" o:ole="">
                                  <v:imagedata r:id="rId27" o:title=""/>
                                </v:shape>
                                <o:OLEObject Type="Embed" ProgID="" ShapeID="ole_rId26" DrawAspect="Content" ObjectID="_2003254359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270.95pt;mso-wrap-distance-left:9.05pt;mso-wrap-distance-right:9.05pt;mso-wrap-distance-top:0pt;mso-wrap-distance-bottom:0pt;margin-top:2.25pt;mso-position-vertical-relative:text;margin-left:1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6" w:dyaOrig="826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56.95pt;height:244.25pt" filled="f" o:ole="">
                            <v:imagedata r:id="rId29" o:title=""/>
                          </v:shape>
                          <o:OLEObject Type="Embed" ProgID="" ShapeID="ole_rId28" DrawAspect="Content" ObjectID="_920118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-405765</wp:posOffset>
                </wp:positionV>
                <wp:extent cx="6790055" cy="33826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3382560"/>
                          <a:chOff x="0" y="0"/>
                          <a:chExt cx="6789960" cy="3382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2200" y="0"/>
                            <a:ext cx="18428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621880" y="229320"/>
                            <a:ext cx="313704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524600"/>
                            <a:ext cx="2488680" cy="18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392560" y="1829520"/>
                            <a:ext cx="439740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-31.95pt;width:534.6pt;height:266.35pt" coordorigin="-217,-639" coordsize="10692,5327">
                <v:shape id="shape_0" stroked="f" o:allowincell="f" style="position:absolute;left:432;top:-639;width:2901;height:170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912;top:-278;width:4939;height:93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-217;top:1762;width:3918;height:292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551;top:2242;width:6924;height:220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) Modèles dits « spéciaux 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Deux modèles existent :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s potentiomètres groupés par paires  et commandés simultanément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09" w:firstLine="709"/>
        <w:rPr>
          <w:u w:val="single"/>
        </w:rPr>
      </w:pPr>
      <w:r>
        <w:rPr>
          <w:u w:val="single"/>
        </w:rPr>
        <w:t>Exempl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5225</wp:posOffset>
                </wp:positionH>
                <wp:positionV relativeFrom="paragraph">
                  <wp:posOffset>22225</wp:posOffset>
                </wp:positionV>
                <wp:extent cx="3583940" cy="2453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800" cy="2453040"/>
                          <a:chOff x="0" y="0"/>
                          <a:chExt cx="3583800" cy="2453040"/>
                        </a:xfrm>
                      </wpg:grpSpPr>
                      <wps:wsp>
                        <wps:cNvSpPr txBox="1"/>
                        <wps:spPr>
                          <a:xfrm>
                            <a:off x="0" y="2201400"/>
                            <a:ext cx="20548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entiomètre variable dou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680" y="435600"/>
                            <a:ext cx="6850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68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3040"/>
                              <a:ext cx="68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5720"/>
                              <a:ext cx="59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0"/>
                              <a:ext cx="36576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114480"/>
                              <a:ext cx="18288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907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8288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75320"/>
                              <a:ext cx="27360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560" y="38160"/>
                                <a:ext cx="680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328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73600" y="389880"/>
                            <a:ext cx="7797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urseu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45480" y="75240"/>
                            <a:ext cx="144000" cy="47232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29520 w 81720"/>
                              <a:gd name="textAreaTop" fmla="*/ 6840 h 267840"/>
                              <a:gd name="textAreaBottom" fmla="*/ 26100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11660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caractéri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440" y="1472040"/>
                            <a:ext cx="6850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68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2680"/>
                              <a:ext cx="68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5720"/>
                              <a:ext cx="59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36576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114120"/>
                              <a:ext cx="18288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907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8288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75320"/>
                              <a:ext cx="27360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560" y="37800"/>
                                <a:ext cx="680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328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93760" y="1832760"/>
                            <a:ext cx="789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urseu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96240" y="1111680"/>
                            <a:ext cx="144000" cy="47232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29520 w 81720"/>
                              <a:gd name="textAreaTop" fmla="*/ 6840 h 267840"/>
                              <a:gd name="textAreaBottom" fmla="*/ 26100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1036440"/>
                            <a:ext cx="11660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caractéri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683280"/>
                            <a:ext cx="15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709280"/>
                            <a:ext cx="14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68328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73800"/>
                            <a:ext cx="9043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mécan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4920" y="348120"/>
                            <a:ext cx="3049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5pt;margin-top:1.75pt;width:282.2pt;height:193.15pt" coordorigin="1835,35" coordsize="5644,3863">
                <v:shape id="shape_0" fillcolor="white" stroked="f" o:allowincell="f" style="position:absolute;left:1835;top:3502;width:323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entiomètre variable dou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95;top:721;width:1079;height:408">
                  <v:oval id="shape_0" fillcolor="black" stroked="t" o:allowincell="f" style="position:absolute;left:2395;top:757;width:106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55;top:757;width:106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503,793" to="3438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59;top:721;width:575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55;top:901;width:288;height:189">
                    <v:oval id="shape_0" fillcolor="white" stroked="t" o:allowincell="f" style="position:absolute;left:2899;top:901;width:142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55;top:957;width:287;height:1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043;top:997;width:431;height:132">
                    <v:oval id="shape_0" fillcolor="black" stroked="t" o:allowincell="f" style="position:absolute;left:3367;top:1057;width:106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055,1081" to="3450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3,997" to="3043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3683;top:649;width:122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urseu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51;top:154;width:226;height:743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95;top:35;width:18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caractéris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75;top:2353;width:1079;height:407">
                  <v:oval id="shape_0" fillcolor="black" stroked="t" o:allowincell="f" style="position:absolute;left:2475;top:2389;width:106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35;top:2389;width:106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583,2425" to="3518,2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39;top:2353;width:575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835;top:2533;width:288;height:190">
                    <v:oval id="shape_0" fillcolor="white" stroked="t" o:allowincell="f" style="position:absolute;left:2979;top:2533;width:142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835;top:2589;width:287;height:1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123;top:2629;width:431;height:131">
                    <v:oval id="shape_0" fillcolor="black" stroked="t" o:allowincell="f" style="position:absolute;left:3447;top:2689;width:106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135,2713" to="3530,2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2629" to="3123,2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3715;top:2921;width:124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urseu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931;top:1786;width:226;height:743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75;top:1667;width:18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caractéris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75,1111" to="5942,11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639,2727" to="5926,272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943,1111" to="5943,27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55;top:151;width:142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mécanique direc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5,583" to="6054,1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s potentiomètres à prise intermédiaire, pour des usages très spécialisés. (Radios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85" w:firstLine="633"/>
        <w:rPr/>
      </w:pPr>
      <w:r>
        <w:rPr/>
        <w:t>Il possèdent une prise fixe disposée à Rcaractéristique / K,     K &gt;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7605</wp:posOffset>
                </wp:positionH>
                <wp:positionV relativeFrom="paragraph">
                  <wp:posOffset>101600</wp:posOffset>
                </wp:positionV>
                <wp:extent cx="2921000" cy="1075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1075680"/>
                          <a:chOff x="0" y="0"/>
                          <a:chExt cx="2921040" cy="1075680"/>
                        </a:xfrm>
                      </wpg:grpSpPr>
                      <wps:wsp>
                        <wps:cNvSpPr txBox="1"/>
                        <wps:spPr>
                          <a:xfrm>
                            <a:off x="1628280" y="0"/>
                            <a:ext cx="678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u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07320" y="940680"/>
                            <a:ext cx="68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7320" y="330840"/>
                            <a:ext cx="68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880" y="3351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6560" y="594360"/>
                            <a:ext cx="36576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0280" y="586800"/>
                            <a:ext cx="120600" cy="182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80" y="3600"/>
                              <a:ext cx="9072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320" y="48960"/>
                              <a:ext cx="18288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686960" y="322560"/>
                            <a:ext cx="68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3168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5860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00320" y="400680"/>
                            <a:ext cx="144000" cy="47232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29520 w 81720"/>
                              <a:gd name="textAreaTop" fmla="*/ 6840 h 267840"/>
                              <a:gd name="textAreaBottom" fmla="*/ 26100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360"/>
                            <a:ext cx="11660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caractéri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360" y="75060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01960" y="749520"/>
                            <a:ext cx="68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8840" y="608400"/>
                            <a:ext cx="772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se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91600">
                            <a:off x="1680840" y="790920"/>
                            <a:ext cx="70560" cy="18288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842040"/>
                            <a:ext cx="6602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/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8pt;width:230pt;height:84.7pt" coordorigin="1823,160" coordsize="4600,1694">
                <v:shape id="shape_0" fillcolor="white" stroked="f" o:allowincell="f" style="position:absolute;left:4387;top:160;width:10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urs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197;top:1641;width:106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97;top:681;width:106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51,688" to="4251,1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75;top:1096;width:575;height:16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338;top:1089;width:288;height:205">
                  <v:oval id="shape_0" fillcolor="white" stroked="t" o:allowincell="f" style="position:absolute;left:4355;top:1089;width:142;height:13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339;top:1161;width:287;height:13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black" stroked="t" o:allowincell="f" style="position:absolute;left:4480;top:668;width:106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38,659" to="4538,1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083" to="4537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71;top:791;width:226;height:743;mso-wrap-style:none;v-text-anchor:middle;rotation:18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23;top:954;width:18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caractéris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75,1342" to="503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6;top:1340;width:106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07;top:1118;width:121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se fix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470;top:1405;width:110;height:287;mso-wrap-style:none;v-text-anchor:middle;rotation:35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87;top:1486;width:10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/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285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9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8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2.bin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odes Zéner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3:22:00Z</dcterms:created>
  <dc:creator>Toto</dc:creator>
  <dc:description/>
  <dc:language>en-US</dc:language>
  <cp:lastModifiedBy>Toto</cp:lastModifiedBy>
  <dcterms:modified xsi:type="dcterms:W3CDTF">2000-12-05T12:35:00Z</dcterms:modified>
  <cp:revision>22</cp:revision>
  <dc:subject/>
  <dc:title>1</dc:title>
</cp:coreProperties>
</file>