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ptocoupleur </w:t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Fonction </w:t>
      </w:r>
    </w:p>
    <w:p>
      <w:pPr>
        <w:pStyle w:val="Normal"/>
        <w:rPr/>
      </w:pPr>
      <w:r>
        <w:rPr/>
        <w:t>Assurer une isolation galvanique entre deux blocs fonctionnels de différents, tout en permettant la transmission d’informations logiques et / ou analogiques.</w:t>
      </w:r>
    </w:p>
    <w:p>
      <w:pPr>
        <w:pStyle w:val="Normal"/>
        <w:rPr>
          <w:b/>
          <w:b/>
        </w:rPr>
      </w:pPr>
      <w:r>
        <w:rPr/>
        <w:t xml:space="preserve">Le transfert de l’information entre les deux blocs </w:t>
      </w:r>
      <w:r>
        <w:rPr>
          <w:b/>
        </w:rPr>
        <w:t xml:space="preserve">se passe en milieu fermé et est réalisée par un flux lumineux de longueur d’onde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r>
        <w:rPr/>
        <w:t>Utilisations :</w:t>
      </w:r>
    </w:p>
    <w:p>
      <w:pPr>
        <w:pStyle w:val="Normal"/>
        <w:rPr/>
      </w:pPr>
      <w:r>
        <w:rPr/>
        <w:t>Elles sont multiples.</w:t>
      </w:r>
    </w:p>
    <w:p>
      <w:pPr>
        <w:pStyle w:val="Normal"/>
        <w:numPr>
          <w:ilvl w:val="0"/>
          <w:numId w:val="7"/>
        </w:numPr>
        <w:rPr/>
      </w:pPr>
      <w:r>
        <w:rPr/>
        <w:t>Transmission de données informatiques.</w:t>
      </w:r>
    </w:p>
    <w:p>
      <w:pPr>
        <w:pStyle w:val="Normal"/>
        <w:numPr>
          <w:ilvl w:val="0"/>
          <w:numId w:val="2"/>
        </w:numPr>
        <w:rPr/>
      </w:pPr>
      <w:r>
        <w:rPr/>
        <w:t>Commande de structures alimentées en BT ou HT</w:t>
      </w:r>
    </w:p>
    <w:p>
      <w:pPr>
        <w:pStyle w:val="Normal"/>
        <w:numPr>
          <w:ilvl w:val="0"/>
          <w:numId w:val="3"/>
        </w:numPr>
        <w:rPr/>
      </w:pPr>
      <w:r>
        <w:rPr/>
        <w:t>Variation de puissance.</w:t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Analyse fonctionnell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50165</wp:posOffset>
                </wp:positionV>
                <wp:extent cx="6413500" cy="269748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2697480"/>
                          <a:chOff x="0" y="0"/>
                          <a:chExt cx="6413400" cy="2697480"/>
                        </a:xfrm>
                      </wpg:grpSpPr>
                      <wps:wsp>
                        <wps:cNvSpPr/>
                        <wps:spPr>
                          <a:xfrm>
                            <a:off x="1104840" y="0"/>
                            <a:ext cx="273060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4480" y="1389240"/>
                            <a:ext cx="215892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arque d’ordre techn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tension de claquage entre les deux blocs dépasse les 200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278440"/>
                            <a:ext cx="9651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tocoupl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74920" y="1211400"/>
                            <a:ext cx="241200" cy="1676520"/>
                          </a:xfrm>
                          <a:custGeom>
                            <a:avLst/>
                            <a:gdLst>
                              <a:gd name="textAreaLeft" fmla="*/ 0 w 136800"/>
                              <a:gd name="textAreaRight" fmla="*/ 49320 w 136800"/>
                              <a:gd name="textAreaTop" fmla="*/ 24480 h 950400"/>
                              <a:gd name="textAreaBottom" fmla="*/ 925920 h 95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9360"/>
                            <a:ext cx="20066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1346040" y="0"/>
                              <a:ext cx="66024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200"/>
                              <a:ext cx="7747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lectr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53856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360" y="360720"/>
                              <a:ext cx="50796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p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mett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6640" y="291960"/>
                            <a:ext cx="27558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525960"/>
                              <a:ext cx="69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208440"/>
                              <a:ext cx="5461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um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880" y="18000"/>
                              <a:ext cx="7747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lectr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9440" y="525960"/>
                              <a:ext cx="120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0"/>
                              <a:ext cx="78732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2880" y="360720"/>
                              <a:ext cx="66024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Reçoi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mm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3.95pt;width:505pt;height:227.4pt" coordorigin="-137,79" coordsize="10100,4548">
                <v:rect id="shape_0" fillcolor="white" stroked="t" o:allowincell="f" style="position:absolute;left:1603;top:79;width:4299;height:2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3;top:2267;width:3399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arque d’ordre techni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tension de claquage entre les deux blocs dépasse les 200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3;top:3667;width:1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tocoupl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603;top:1987;width:379;height:263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137;top:519;width:3160;height:1680">
                  <v:rect id="shape_0" fillcolor="white" stroked="t" o:allowincell="f" style="position:absolute;left:1983;top:519;width:1039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37;top:587;width:12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lectr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3,1367" to="1962,1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03;top:1087;width:7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pt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mett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23;top:539;width:4339;height:1680">
                  <v:line id="shape_0" from="3023,1367" to="4122,1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83;top:867;width:85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umiè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03;top:567;width:12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lectr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3,1367" to="7362,1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03;top:539;width:1239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303;top:1107;width:103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Reçoit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mman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bloc capteu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1495</wp:posOffset>
                </wp:positionH>
                <wp:positionV relativeFrom="paragraph">
                  <wp:posOffset>19050</wp:posOffset>
                </wp:positionV>
                <wp:extent cx="2006600" cy="106680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066680"/>
                          <a:chOff x="0" y="0"/>
                          <a:chExt cx="2006640" cy="1066680"/>
                        </a:xfrm>
                      </wpg:grpSpPr>
                      <wps:wsp>
                        <wps:cNvSpPr/>
                        <wps:spPr>
                          <a:xfrm>
                            <a:off x="1346040" y="0"/>
                            <a:ext cx="66024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200"/>
                            <a:ext cx="7747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5385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360720"/>
                            <a:ext cx="507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ett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5pt;margin-top:1.5pt;width:158pt;height:84pt" coordorigin="-837,30" coordsize="3160,1680">
                <v:rect id="shape_0" fillcolor="white" stroked="t" o:allowincell="f" style="position:absolute;left:1283;top:30;width:1039;height:1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837;top:98;width:12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97,878" to="1262,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3;top:598;width:7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et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7280</wp:posOffset>
                </wp:positionH>
                <wp:positionV relativeFrom="paragraph">
                  <wp:posOffset>11430</wp:posOffset>
                </wp:positionV>
                <wp:extent cx="3971925" cy="95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l assure la conversion de l’information électrique en information lumineu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l est composée généralement d’une LED</w:t>
                            </w:r>
                            <w:r>
                              <w:rPr/>
                              <w:t xml:space="preserve">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ec ses caractéristiques V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>, V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, I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 xml:space="preserve"> et 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ui émet en milieu fermé, un rayonnement proportionnel à I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75.5pt;mso-wrap-distance-left:9.05pt;mso-wrap-distance-right:9.05pt;mso-wrap-distance-top:0pt;mso-wrap-distance-bottom:0pt;margin-top:0.9pt;mso-position-vertical-relative:text;margin-left:18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l assure la conversion de l’information électrique en information lumineu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l est composée généralement d’une LED</w:t>
                      </w:r>
                      <w:r>
                        <w:rPr/>
                        <w:t xml:space="preserve">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ec ses caractéristiques V</w:t>
                      </w:r>
                      <w:r>
                        <w:rPr>
                          <w:vertAlign w:val="subscript"/>
                        </w:rPr>
                        <w:t>F</w:t>
                      </w:r>
                      <w:r>
                        <w:rPr/>
                        <w:t>, V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, I</w:t>
                      </w:r>
                      <w:r>
                        <w:rPr>
                          <w:vertAlign w:val="subscript"/>
                        </w:rPr>
                        <w:t>F</w:t>
                      </w:r>
                      <w:r>
                        <w:rPr/>
                        <w:t xml:space="preserve"> et 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qui émet en milieu fermé, un rayonnement proportionnel à I</w:t>
                      </w:r>
                      <w:r>
                        <w:rPr>
                          <w:b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0990</wp:posOffset>
                </wp:positionH>
                <wp:positionV relativeFrom="paragraph">
                  <wp:posOffset>112395</wp:posOffset>
                </wp:positionV>
                <wp:extent cx="546100" cy="20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miè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6pt;mso-wrap-distance-left:9.05pt;mso-wrap-distance-right:9.05pt;mso-wrap-distance-top:0pt;mso-wrap-distance-bottom:0pt;margin-top:8.85pt;mso-position-vertical-relative:text;margin-left:1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m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4155</wp:posOffset>
                </wp:positionH>
                <wp:positionV relativeFrom="paragraph">
                  <wp:posOffset>122555</wp:posOffset>
                </wp:positionV>
                <wp:extent cx="698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9.65pt" to="172.6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bloc récepteur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905</wp:posOffset>
                </wp:positionH>
                <wp:positionV relativeFrom="paragraph">
                  <wp:posOffset>65405</wp:posOffset>
                </wp:positionV>
                <wp:extent cx="2714625" cy="2016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01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Il permet d’assure le traitement de l’information lumineuse reçu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 assure généralement une comman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l est composée selon les cas de 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ransistor, ou 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arlington ou 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riacs ou 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yristors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s composants réagissent en fonction de l’intensité lumineuse reç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58.75pt;mso-wrap-distance-left:9.05pt;mso-wrap-distance-right:9.05pt;mso-wrap-distance-top:0pt;mso-wrap-distance-bottom:0pt;margin-top:5.15pt;mso-position-vertical-relative:text;margin-left:19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Il permet d’assure le traitement de l’information lumineuse reçu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l assure généralement une comman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Il est composée selon les cas de :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ransistor, ou 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arlington ou 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riacs ou 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yristors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Ces composants réagissent en fonction de l’intensité lumineuse reç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04775</wp:posOffset>
                </wp:positionV>
                <wp:extent cx="2339975" cy="10668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1066680"/>
                          <a:chOff x="0" y="0"/>
                          <a:chExt cx="2340000" cy="106668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208440"/>
                            <a:ext cx="5461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mi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36720"/>
                            <a:ext cx="7747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484560"/>
                            <a:ext cx="5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7873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360720"/>
                            <a:ext cx="6602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çoi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8.25pt;width:184.25pt;height:84pt" coordorigin="-117,165" coordsize="3685,1680">
                <v:line id="shape_0" from="-117,883" to="982,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7;top:493;width:85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miè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8;top:223;width:12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3,928" to="3097,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03;top:165;width:1239;height:1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03;top:733;width:10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çoi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Complément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r les transistors :</w:t>
      </w:r>
    </w:p>
    <w:p>
      <w:pPr>
        <w:pStyle w:val="Normal"/>
        <w:rPr/>
      </w:pPr>
      <w:r>
        <w:rPr/>
        <w:t>Ils possèdent toutes les caractéristiques communes aux transistors ( la Base est accessible )</w:t>
      </w:r>
    </w:p>
    <w:p>
      <w:pPr>
        <w:pStyle w:val="Normal"/>
        <w:rPr/>
      </w:pPr>
      <w:r>
        <w:rPr/>
        <w:t>et de plus un coefficient de transconductance  a = I</w:t>
      </w:r>
      <w:r>
        <w:rPr>
          <w:vertAlign w:val="subscript"/>
        </w:rPr>
        <w:t>C</w:t>
      </w:r>
      <w:r>
        <w:rPr/>
        <w:t xml:space="preserve"> / I</w:t>
      </w:r>
      <w:r>
        <w:rPr>
          <w:vertAlign w:val="subscript"/>
        </w:rPr>
        <w:t>F</w:t>
      </w:r>
      <w:r>
        <w:rPr/>
        <w:t xml:space="preserve"> .</w:t>
      </w:r>
    </w:p>
    <w:p>
      <w:pPr>
        <w:pStyle w:val="Normal"/>
        <w:rPr/>
      </w:pPr>
      <w:r>
        <w:rPr/>
        <w:t>Ce coefficient &lt; 1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.I</w:t>
      </w:r>
      <w:r>
        <w:rPr>
          <w:vertAlign w:val="subscript"/>
        </w:rPr>
        <w:t>B</w:t>
      </w:r>
      <w:r>
        <w:rPr/>
        <w:t xml:space="preserve"> + a . I</w:t>
      </w:r>
      <w:r>
        <w:rPr>
          <w:vertAlign w:val="subscript"/>
        </w:rPr>
        <w:t>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e référer à la fiche « transistor » pour le fonctionnement du composant seul.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Pour les Darlington ( transistors commandés par transistor ) :</w:t>
      </w:r>
      <w:r>
        <w:rPr/>
        <w:t xml:space="preserve"> </w:t>
      </w:r>
    </w:p>
    <w:p>
      <w:pPr>
        <w:pStyle w:val="Normal"/>
        <w:rPr/>
      </w:pPr>
      <w:r>
        <w:rPr/>
        <w:t>Ils possèdent toutes les caractéristiques communes aux transistors ( la Base est accessible )</w:t>
      </w:r>
    </w:p>
    <w:p>
      <w:pPr>
        <w:pStyle w:val="Normal"/>
        <w:rPr/>
      </w:pPr>
      <w:r>
        <w:rPr/>
        <w:t>et de plus un coefficient de transconductance I</w:t>
      </w:r>
      <w:r>
        <w:rPr>
          <w:vertAlign w:val="subscript"/>
        </w:rPr>
        <w:t>C</w:t>
      </w:r>
      <w:r>
        <w:rPr/>
        <w:t xml:space="preserve"> / I</w:t>
      </w:r>
      <w:r>
        <w:rPr>
          <w:vertAlign w:val="subscript"/>
        </w:rPr>
        <w:t>F</w:t>
      </w:r>
      <w:r>
        <w:rPr/>
        <w:t xml:space="preserve">  amélioré par rapport aux transistors classiques.</w:t>
      </w:r>
    </w:p>
    <w:p>
      <w:pPr>
        <w:pStyle w:val="Normal"/>
        <w:rPr/>
      </w:pPr>
      <w:r>
        <w:rPr/>
        <w:t>Ce coefficient &gt; 1.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.I</w:t>
      </w:r>
      <w:r>
        <w:rPr>
          <w:vertAlign w:val="subscript"/>
        </w:rPr>
        <w:t>B</w:t>
      </w:r>
      <w:r>
        <w:rPr/>
        <w:t xml:space="preserve"> + a . I</w:t>
      </w:r>
      <w:r>
        <w:rPr>
          <w:vertAlign w:val="subscript"/>
        </w:rPr>
        <w:t>F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e référer à la fiche « transistor » pour le fonctionnement du composant seul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r les thyristors.</w:t>
      </w:r>
    </w:p>
    <w:p>
      <w:pPr>
        <w:pStyle w:val="Normal"/>
        <w:rPr/>
      </w:pPr>
      <w:r>
        <w:rPr/>
        <w:t>Ils possèdent toutes les caractéristiques communes aux thyristors. ( la Gâchette est accessible )</w:t>
      </w:r>
    </w:p>
    <w:p>
      <w:pPr>
        <w:pStyle w:val="Normal"/>
        <w:rPr/>
      </w:pPr>
      <w:r>
        <w:rPr/>
        <w:t>La commande peut  se faire indifféremment par la gâchette ou par l’entrée de l’optocoupleur.</w:t>
      </w:r>
    </w:p>
    <w:p>
      <w:pPr>
        <w:pStyle w:val="Normal"/>
        <w:rPr/>
      </w:pPr>
      <w:r>
        <w:rPr/>
        <w:t>La partie commandée est du type diode commandée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e référer à la fiche « thyristor » pour le fonctionnement du composant seul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r les triacs.</w:t>
      </w:r>
    </w:p>
    <w:p>
      <w:pPr>
        <w:pStyle w:val="Normal"/>
        <w:rPr/>
      </w:pPr>
      <w:r>
        <w:rPr/>
        <w:t>Ils possèdent toutes les caractéristiques communes aux triacs. ( la Gâchette est accessible )</w:t>
      </w:r>
    </w:p>
    <w:p>
      <w:pPr>
        <w:pStyle w:val="Normal"/>
        <w:rPr/>
      </w:pPr>
      <w:r>
        <w:rPr/>
        <w:t>La commande peut se faire indifféremment par la gâchette ou par l’entrée de l’optocoupl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 référer à la fiche «triac» pour le fonctionnement du composant seu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5"/>
      </w:numPr>
    </w:pPr>
    <w:rPr>
      <w:sz w:val="24"/>
    </w:rPr>
  </w:style>
  <w:style w:type="paragraph" w:styleId="Corpsdetexte2">
    <w:name w:val="Corps de texte 2"/>
    <w:basedOn w:val="Normal"/>
    <w:qFormat/>
    <w:pPr/>
    <w:rPr>
      <w:b/>
    </w:rPr>
  </w:style>
  <w:style w:type="paragraph" w:styleId="Style21">
    <w:name w:val="Style2"/>
    <w:basedOn w:val="Heading2"/>
    <w:next w:val="Heading2"/>
    <w:qFormat/>
    <w:pPr>
      <w:numPr>
        <w:ilvl w:val="0"/>
        <w:numId w:val="4"/>
      </w:numPr>
      <w:outlineLvl w:val="9"/>
    </w:pPr>
    <w:rPr/>
  </w:style>
  <w:style w:type="paragraph" w:styleId="Corpsdetexte3">
    <w:name w:val="Corps de texte 3"/>
    <w:basedOn w:val="Normal"/>
    <w:qFormat/>
    <w:pPr>
      <w:jc w:val="center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Titi</dc:creator>
  <dc:description/>
  <dc:language>en-US</dc:language>
  <cp:lastModifiedBy>Soulier</cp:lastModifiedBy>
  <dcterms:modified xsi:type="dcterms:W3CDTF">2000-12-13T16:30:00Z</dcterms:modified>
  <cp:revision>3</cp:revision>
  <dc:subject/>
  <dc:title>1</dc:title>
</cp:coreProperties>
</file>