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pplication des complexes à la résolution de filtres en alternatif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r>
        <w:rPr/>
        <w:t xml:space="preserve">Définition d’un filtre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Un filtre est un quadripôle utilisé en alternatif qui permet de favoriser ou au contraire atténuer certaines composantes alternatives d’une source de tensio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</wp:posOffset>
                </wp:positionH>
                <wp:positionV relativeFrom="paragraph">
                  <wp:posOffset>79375</wp:posOffset>
                </wp:positionV>
                <wp:extent cx="5018405" cy="120904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8400" cy="1208880"/>
                          <a:chOff x="0" y="0"/>
                          <a:chExt cx="5018400" cy="1208880"/>
                        </a:xfrm>
                      </wpg:grpSpPr>
                      <wps:wsp>
                        <wps:cNvSpPr/>
                        <wps:spPr>
                          <a:xfrm>
                            <a:off x="2047320" y="152280"/>
                            <a:ext cx="155448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59440"/>
                            <a:ext cx="873720" cy="90720"/>
                          </a:xfrm>
                          <a:prstGeom prst="rightArrow">
                            <a:avLst>
                              <a:gd name="adj1" fmla="val 50000"/>
                              <a:gd name="adj2" fmla="val 2407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800" y="559440"/>
                            <a:ext cx="873720" cy="90720"/>
                          </a:xfrm>
                          <a:prstGeom prst="rightArrow">
                            <a:avLst>
                              <a:gd name="adj1" fmla="val 50000"/>
                              <a:gd name="adj2" fmla="val 2407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713880" cy="11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single"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Ve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single"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U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, f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single"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U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, f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2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single"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U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3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, f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u w:val="single"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U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4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 , f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 xml:space="preserve">4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e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0320" y="416520"/>
                            <a:ext cx="4780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single"/>
                                  <w:kern w:val="0"/>
                                  <w:szCs w:val="24"/>
                                  <w:bCs w:val="false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80" y="0"/>
                            <a:ext cx="221040" cy="1208880"/>
                          </a:xfrm>
                          <a:custGeom>
                            <a:avLst/>
                            <a:gdLst>
                              <a:gd name="textAreaLeft" fmla="*/ 0 w 125280"/>
                              <a:gd name="textAreaRight" fmla="*/ 45360 w 125280"/>
                              <a:gd name="textAreaTop" fmla="*/ 17640 h 685440"/>
                              <a:gd name="textAreaBottom" fmla="*/ 667800 h 68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7640" y="416520"/>
                            <a:ext cx="975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l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6.25pt;width:395.15pt;height:95.2pt" coordorigin="710,125" coordsize="7903,1904">
                <v:rect id="shape_0" fillcolor="white" stroked="t" o:allowincell="f" style="position:absolute;left:3934;top:365;width:2447;height:14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558;top:1006;width:1375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2;top:1006;width:1375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0;top:205;width:1123;height:1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u w:val="single"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Ve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u w:val="single"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U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1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, f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1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u w:val="single"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U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2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, f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2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u w:val="single"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U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3 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, f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3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u w:val="single"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U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4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 , f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 xml:space="preserve">4 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et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0;top:781;width:75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u w:val="single"/>
                            <w:kern w:val="0"/>
                            <w:szCs w:val="24"/>
                            <w:bCs w:val="false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834;top:125;width:347;height:190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23;top:781;width:153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lt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l est possible de représenter la réponse des filtres par un système d’axes linéaires ou semi-logarithmiques. Il existe deux types fondamentaux de filtres 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es filtres passes bas, qui favorisent les basses fréquences et atténuent les hautes.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es filtres passes hauts, qui réalisent l’invers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355</wp:posOffset>
                </wp:positionH>
                <wp:positionV relativeFrom="paragraph">
                  <wp:posOffset>126365</wp:posOffset>
                </wp:positionV>
                <wp:extent cx="6360160" cy="2011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120" cy="2011680"/>
                          <a:chOff x="0" y="0"/>
                          <a:chExt cx="6360120" cy="2011680"/>
                        </a:xfrm>
                      </wpg:grpSpPr>
                      <wps:wsp>
                        <wps:cNvSpPr txBox="1"/>
                        <wps:spPr>
                          <a:xfrm>
                            <a:off x="5597640" y="873720"/>
                            <a:ext cx="7624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 ou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11800" cy="136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2320" y="167760"/>
                              <a:ext cx="0" cy="119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244520"/>
                              <a:ext cx="222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71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0"/>
                                    <w:szCs w:val="28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6960" y="873720"/>
                            <a:ext cx="781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 ou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98880" y="0"/>
                            <a:ext cx="2611800" cy="1366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2320" y="167760"/>
                              <a:ext cx="0" cy="119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244520"/>
                              <a:ext cx="222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71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i/>
                                    <w:kern w:val="0"/>
                                    <w:szCs w:val="28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42320" y="421560"/>
                            <a:ext cx="15951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2" h="1296">
                                <a:moveTo>
                                  <a:pt x="0" y="8"/>
                                </a:moveTo>
                                <a:cubicBezTo>
                                  <a:pt x="134" y="4"/>
                                  <a:pt x="269" y="0"/>
                                  <a:pt x="352" y="8"/>
                                </a:cubicBezTo>
                                <a:cubicBezTo>
                                  <a:pt x="435" y="16"/>
                                  <a:pt x="451" y="37"/>
                                  <a:pt x="496" y="56"/>
                                </a:cubicBezTo>
                                <a:cubicBezTo>
                                  <a:pt x="541" y="75"/>
                                  <a:pt x="544" y="45"/>
                                  <a:pt x="624" y="120"/>
                                </a:cubicBezTo>
                                <a:cubicBezTo>
                                  <a:pt x="704" y="195"/>
                                  <a:pt x="856" y="360"/>
                                  <a:pt x="976" y="504"/>
                                </a:cubicBezTo>
                                <a:cubicBezTo>
                                  <a:pt x="1096" y="648"/>
                                  <a:pt x="1216" y="867"/>
                                  <a:pt x="1344" y="984"/>
                                </a:cubicBezTo>
                                <a:cubicBezTo>
                                  <a:pt x="1472" y="1101"/>
                                  <a:pt x="1549" y="1156"/>
                                  <a:pt x="1744" y="1208"/>
                                </a:cubicBezTo>
                                <a:cubicBezTo>
                                  <a:pt x="1939" y="1260"/>
                                  <a:pt x="2384" y="1281"/>
                                  <a:pt x="2512" y="12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421560"/>
                            <a:ext cx="1513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4" h="1540">
                                <a:moveTo>
                                  <a:pt x="0" y="1508"/>
                                </a:moveTo>
                                <a:cubicBezTo>
                                  <a:pt x="311" y="1524"/>
                                  <a:pt x="622" y="1540"/>
                                  <a:pt x="784" y="1508"/>
                                </a:cubicBezTo>
                                <a:cubicBezTo>
                                  <a:pt x="946" y="1476"/>
                                  <a:pt x="883" y="1532"/>
                                  <a:pt x="976" y="1316"/>
                                </a:cubicBezTo>
                                <a:cubicBezTo>
                                  <a:pt x="1069" y="1100"/>
                                  <a:pt x="1181" y="424"/>
                                  <a:pt x="1344" y="212"/>
                                </a:cubicBezTo>
                                <a:cubicBezTo>
                                  <a:pt x="1507" y="0"/>
                                  <a:pt x="1779" y="75"/>
                                  <a:pt x="1952" y="44"/>
                                </a:cubicBezTo>
                                <a:cubicBezTo>
                                  <a:pt x="2125" y="13"/>
                                  <a:pt x="2304" y="28"/>
                                  <a:pt x="2384" y="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06560"/>
                            <a:ext cx="0" cy="143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06560"/>
                            <a:ext cx="0" cy="1437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1544400"/>
                            <a:ext cx="5688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 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0" y="1544400"/>
                            <a:ext cx="5688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 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9.95pt;width:500.8pt;height:158.4pt" coordorigin="-73,199" coordsize="10016,3168">
                <v:shape id="shape_0" fillcolor="white" stroked="f" o:allowincell="f" style="position:absolute;left:8742;top:1575;width:120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 ou 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73;top:199;width:4112;height:2151">
                  <v:line id="shape_0" from="1096,463" to="1096,23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6,2159" to="4039,2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73;top:199;width:782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0"/>
                              <w:szCs w:val="28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576;top:1575;width:1230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 ou 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07;top:199;width:4112;height:2151">
                  <v:line id="shape_0" from="5976,463" to="5976,23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16,2159" to="8919,2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07;top:199;width:782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28"/>
                              <w:b/>
                              <w:i/>
                              <w:kern w:val="0"/>
                              <w:szCs w:val="28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512,1296" path="m0,8c134,4,269,0,352,8c435,16,451,37,496,56c541,75,544,45,624,120c704,195,856,360,976,504c1096,648,1216,867,1344,984c1472,1101,1549,1156,1744,1208c1939,1260,2384,1281,2512,1296e" stroked="t" o:allowincell="f" style="position:absolute;left:1096;top:863;width:2511;height:12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384,1540" path="m0,1508c311,1524,622,1540,784,1508c946,1476,883,1532,976,1316c1069,1100,1181,424,1344,212c1507,0,1779,75,1952,44c2125,13,2304,28,2384,28e" stroked="t" o:allowincell="f" style="position:absolute;left:6536;top:863;width:2383;height:13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736,367" to="1736,26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62,367" to="7862,26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287;top:2631;width:89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 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6;top:2631;width:89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 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>Remarque 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c ou fréquence de coupure se mesure et se calcule lorsque Vs = Ve / </w:t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1505</wp:posOffset>
                </wp:positionH>
                <wp:positionV relativeFrom="paragraph">
                  <wp:posOffset>126365</wp:posOffset>
                </wp:positionV>
                <wp:extent cx="152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9.95pt" to="160.1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1405</wp:posOffset>
                </wp:positionH>
                <wp:positionV relativeFrom="paragraph">
                  <wp:posOffset>126365</wp:posOffset>
                </wp:positionV>
                <wp:extent cx="152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9.95pt" to="197.1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L’argument s’exprime de Vs vers V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l existe des filtres qui combinent les deux effets et qui se nomment : Passe-bande ou coupe- bande.</w:t>
      </w:r>
      <w:r>
        <w:br w:type="page"/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1"/>
          <w:numId w:val="10"/>
        </w:numPr>
        <w:rPr/>
      </w:pPr>
      <w:r>
        <w:rPr/>
        <w:t>Calcul de filtre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 calcul et l’analyse de filtre peut être assez difficile. Nous utiliserons les nombres complexes associés au lois générales de l’électricité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cédure 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</w:rPr>
        <w:t xml:space="preserve">Tout s’effectuera au préalable par l’établissement d’un schéma des </w:t>
      </w:r>
      <w:r>
        <w:rPr>
          <w:b w:val="false"/>
          <w:bCs w:val="false"/>
          <w:u w:val="single"/>
        </w:rPr>
        <w:t>impédances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</w:rPr>
        <w:t>Expression de</w:t>
      </w:r>
      <w:r>
        <w:rPr>
          <w:b w:val="false"/>
          <w:bCs w:val="false"/>
          <w:u w:val="single"/>
        </w:rPr>
        <w:t xml:space="preserve"> Vs </w:t>
      </w:r>
      <w:r>
        <w:rPr>
          <w:b w:val="false"/>
          <w:bCs w:val="false"/>
        </w:rPr>
        <w:t xml:space="preserve">en fonction de </w:t>
      </w:r>
      <w:r>
        <w:rPr>
          <w:b w:val="false"/>
          <w:bCs w:val="false"/>
          <w:u w:val="single"/>
        </w:rPr>
        <w:t>Ve</w:t>
      </w:r>
      <w:r>
        <w:rPr>
          <w:b w:val="false"/>
          <w:bCs w:val="false"/>
        </w:rPr>
        <w:t>, à partir du schéma des impédances.</w:t>
      </w:r>
    </w:p>
    <w:p>
      <w:pPr>
        <w:pStyle w:val="Normal"/>
        <w:numPr>
          <w:ilvl w:val="0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dentification des impédances complexes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</w:rPr>
        <w:t xml:space="preserve">Calcul des limites de </w:t>
      </w:r>
      <w:r>
        <w:rPr>
          <w:b w:val="false"/>
          <w:bCs w:val="false"/>
          <w:u w:val="single"/>
        </w:rPr>
        <w:t xml:space="preserve">Vs </w:t>
      </w:r>
      <w:r>
        <w:rPr>
          <w:b w:val="false"/>
          <w:bCs w:val="false"/>
        </w:rPr>
        <w:t xml:space="preserve">et de </w:t>
      </w:r>
      <w:r>
        <w:rPr>
          <w:rFonts w:eastAsia="Symbol" w:cs="Symbol" w:ascii="Symbol" w:hAnsi="Symbol"/>
          <w:b w:val="false"/>
          <w:bCs w:val="false"/>
        </w:rPr>
        <w:t></w:t>
      </w:r>
      <w:r>
        <w:rPr>
          <w:b w:val="false"/>
          <w:bCs w:val="false"/>
        </w:rPr>
        <w:t xml:space="preserve">, en fonction de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</w:rPr>
        <w:t xml:space="preserve">Calcul de </w:t>
      </w:r>
      <w:r>
        <w:rPr>
          <w:b w:val="false"/>
          <w:bCs w:val="false"/>
          <w:u w:val="single"/>
        </w:rPr>
        <w:t xml:space="preserve">Vs </w:t>
      </w:r>
      <w:r>
        <w:rPr>
          <w:b w:val="false"/>
          <w:bCs w:val="false"/>
        </w:rPr>
        <w:t xml:space="preserve">et de </w:t>
      </w:r>
      <w:r>
        <w:rPr>
          <w:rFonts w:eastAsia="Symbol" w:cs="Symbol" w:ascii="Symbol" w:hAnsi="Symbol"/>
          <w:b w:val="false"/>
          <w:bCs w:val="false"/>
        </w:rPr>
        <w:t></w:t>
      </w:r>
      <w:r>
        <w:rPr>
          <w:b w:val="false"/>
          <w:bCs w:val="false"/>
        </w:rPr>
        <w:t xml:space="preserve">, en fonction de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>c ou fc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</w:rPr>
        <w:t xml:space="preserve">Etablissement d’un tableau de variation  du module de Vs (éventuellement de l’argument) en fonction de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ou de f.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bCs w:val="false"/>
        </w:rPr>
        <w:t xml:space="preserve">Tracé, si nécessaire de II </w:t>
      </w:r>
      <w:r>
        <w:rPr>
          <w:b w:val="false"/>
          <w:bCs w:val="false"/>
          <w:u w:val="single"/>
        </w:rPr>
        <w:t>Vs</w:t>
      </w:r>
      <w:r>
        <w:rPr>
          <w:b w:val="false"/>
          <w:bCs w:val="false"/>
        </w:rPr>
        <w:t xml:space="preserve"> II = F (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>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emarque 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ab/>
        <w:t xml:space="preserve">La notion d’ordre d’un filtre dépendra de l’exposant  de, qui se trouvera dans les dernières équations simplifiées de </w:t>
      </w:r>
      <w:r>
        <w:rPr>
          <w:b w:val="false"/>
          <w:bCs w:val="false"/>
          <w:u w:val="single"/>
        </w:rPr>
        <w:t>Vs</w:t>
      </w:r>
      <w:r>
        <w:rPr>
          <w:b w:val="false"/>
          <w:bCs w:val="false"/>
        </w:rPr>
        <w:t xml:space="preserve"> en fonction de </w:t>
      </w:r>
      <w:r>
        <w:rPr>
          <w:b w:val="false"/>
          <w:bCs w:val="false"/>
          <w:u w:val="single"/>
        </w:rPr>
        <w:t>Ve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9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2045</wp:posOffset>
                </wp:positionH>
                <wp:positionV relativeFrom="paragraph">
                  <wp:posOffset>83185</wp:posOffset>
                </wp:positionV>
                <wp:extent cx="5791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55pt" to="133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Ordre 1 :                      présence de (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>.j)</w:t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045</wp:posOffset>
                </wp:positionH>
                <wp:positionV relativeFrom="paragraph">
                  <wp:posOffset>83185</wp:posOffset>
                </wp:positionV>
                <wp:extent cx="5791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55pt" to="133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Ordre 2 :                      présence de (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>.j)</w:t>
      </w:r>
      <w:r>
        <w:rPr>
          <w:b w:val="false"/>
          <w:bCs w:val="false"/>
          <w:vertAlign w:val="superscript"/>
        </w:rPr>
        <w:t>2</w:t>
      </w:r>
    </w:p>
    <w:p>
      <w:pPr>
        <w:pStyle w:val="Normal"/>
        <w:numPr>
          <w:ilvl w:val="0"/>
          <w:numId w:val="9"/>
        </w:numPr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83185</wp:posOffset>
                </wp:positionV>
                <wp:extent cx="5791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55pt" to="133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Ordre 3 :                      présence de (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>.j)</w:t>
      </w:r>
      <w:r>
        <w:rPr>
          <w:b w:val="false"/>
          <w:bCs w:val="false"/>
          <w:vertAlign w:val="superscript"/>
        </w:rPr>
        <w:t>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ous ne dépasserons pas l’ordre 2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ompléments 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Que se passe-t-il lorsque f = fc 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Qu’est-ce que la fréquence de résonance  fo 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rPr/>
      </w:pPr>
      <w:r>
        <w:rPr>
          <w:b w:val="false"/>
          <w:bCs w:val="false"/>
        </w:rPr>
        <w:t xml:space="preserve">Qu’est-ce que f </w:t>
      </w:r>
      <w:r>
        <w:rPr>
          <w:rFonts w:eastAsia="Symbol" w:cs="Symbol" w:ascii="Symbol" w:hAnsi="Symbol"/>
          <w:b w:val="false"/>
          <w:bCs w:val="false"/>
        </w:rPr>
        <w:t></w:t>
      </w:r>
      <w:r>
        <w:rPr>
          <w:b w:val="false"/>
          <w:bCs w:val="false"/>
        </w:rPr>
        <w:t xml:space="preserve"> ?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omment calculer un module et un argument ?</w:t>
      </w:r>
      <w:r>
        <w:br w:type="page"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7"/>
        </w:numPr>
        <w:rPr/>
      </w:pPr>
      <w:r>
        <w:rPr/>
        <w:t>Application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Filtre passe bas R.C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 w:val="false"/>
          <w:bCs w:val="false"/>
          <w:u w:val="single"/>
        </w:rPr>
        <w:t>Rappel :</w:t>
      </w:r>
      <w:r>
        <w:rPr>
          <w:b w:val="false"/>
          <w:bCs w:val="false"/>
        </w:rPr>
        <w:t xml:space="preserve"> un filtre passe-bas est un quadripôle qui atténue les composantes d’un signal reçu sur son entrée à partir d’une fréquence nommée fc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it le circuit suivant :</w:t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4790</wp:posOffset>
                </wp:positionH>
                <wp:positionV relativeFrom="paragraph">
                  <wp:posOffset>111125</wp:posOffset>
                </wp:positionV>
                <wp:extent cx="6690995" cy="155575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0960" cy="1555920"/>
                          <a:chOff x="0" y="0"/>
                          <a:chExt cx="6690960" cy="1555920"/>
                        </a:xfrm>
                      </wpg:grpSpPr>
                      <wps:wsp>
                        <wps:cNvSpPr txBox="1"/>
                        <wps:spPr>
                          <a:xfrm>
                            <a:off x="6305040" y="571680"/>
                            <a:ext cx="3859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single"/>
                                  <w:kern w:val="0"/>
                                  <w:szCs w:val="24"/>
                                  <w:bCs w:val="false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080" y="417960"/>
                            <a:ext cx="19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46680"/>
                            <a:ext cx="518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4179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722520"/>
                            <a:ext cx="233640" cy="6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233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4240" y="7938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88280"/>
                            <a:ext cx="19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468720"/>
                            <a:ext cx="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478800"/>
                            <a:ext cx="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4320"/>
                            <a:ext cx="41796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single"/>
                                  <w:kern w:val="0"/>
                                  <w:szCs w:val="24"/>
                                  <w:bCs w:val="false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630720"/>
                            <a:ext cx="37008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single"/>
                                  <w:kern w:val="0"/>
                                  <w:szCs w:val="24"/>
                                  <w:bCs w:val="false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V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82440"/>
                            <a:ext cx="375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610920"/>
                            <a:ext cx="375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800" y="755640"/>
                            <a:ext cx="1828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448200"/>
                            <a:ext cx="19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377280"/>
                            <a:ext cx="518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48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7657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760" y="1068840"/>
                            <a:ext cx="19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7840" y="469800"/>
                            <a:ext cx="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4280" y="480240"/>
                            <a:ext cx="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4880" y="638640"/>
                            <a:ext cx="437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single"/>
                                  <w:kern w:val="0"/>
                                  <w:szCs w:val="24"/>
                                  <w:bCs w:val="false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9480" y="0"/>
                            <a:ext cx="3758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single"/>
                                  <w:kern w:val="0"/>
                                  <w:szCs w:val="24"/>
                                  <w:bCs w:val="false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12000"/>
                            <a:ext cx="375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0"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6560" y="531000"/>
                            <a:ext cx="142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6224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6843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7383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1281600"/>
                            <a:ext cx="136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héma exis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1256040"/>
                            <a:ext cx="1706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héma des impéda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581040"/>
                            <a:ext cx="3758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single"/>
                                  <w:kern w:val="0"/>
                                  <w:szCs w:val="24"/>
                                  <w:bCs w:val="false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Z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8.75pt;width:526.9pt;height:122.5pt" coordorigin="-354,175" coordsize="10538,2450">
                <v:shape id="shape_0" fillcolor="white" stroked="f" o:allowincell="f" style="position:absolute;left:9575;top:1075;width:60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u w:val="single"/>
                            <w:kern w:val="0"/>
                            <w:szCs w:val="24"/>
                            <w:bCs w:val="false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4,833" to="3321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26;top:721;width:815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22,833" to="3322,1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46;top:1313;width:367;height:95">
                  <v:line id="shape_0" from="3146,1313" to="3513,13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6,1409" to="3513,14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22,1425" to="3322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,1889" to="3338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913" to="346,1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2,929" to="3962,17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54;top:1174;width:65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u w:val="single"/>
                            <w:kern w:val="0"/>
                            <w:szCs w:val="24"/>
                            <w:bCs w:val="false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1;top:1168;width:58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u w:val="single"/>
                            <w:kern w:val="0"/>
                            <w:szCs w:val="24"/>
                            <w:bCs w:val="false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V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4;top:305;width:59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8;top:1137;width:59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063;top:1365;width:287;height:2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847,881" to="8854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59;top:769;width:815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55,881" to="8855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5,1381" to="8855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3,1858" to="8870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9,915" to="5879,17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95,931" to="9495,1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50;top:1181;width:6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u w:val="single"/>
                            <w:kern w:val="0"/>
                            <w:szCs w:val="24"/>
                            <w:bCs w:val="false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2;top:175;width:59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u w:val="single"/>
                            <w:kern w:val="0"/>
                            <w:szCs w:val="24"/>
                            <w:bCs w:val="false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1;top:1139;width:59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0"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743;top:1011;width:22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35,1155" to="5014,1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5,1253" to="5014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338" to="5015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5;top:2193;width:21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héma exis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9;top:2153;width:26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héma des impédan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967;top:1090;width:59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 w:val="false"/>
                            <w:u w:val="single"/>
                            <w:kern w:val="0"/>
                            <w:szCs w:val="24"/>
                            <w:bCs w:val="false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Z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2) </w:t>
        <w:tab/>
      </w:r>
      <w:r>
        <w:rPr>
          <w:b w:val="false"/>
          <w:bCs w:val="false"/>
          <w:u w:val="single"/>
        </w:rPr>
        <w:t>Vs</w:t>
      </w:r>
      <w:r>
        <w:rPr>
          <w:b w:val="false"/>
          <w:bCs w:val="false"/>
        </w:rPr>
        <w:t xml:space="preserve"> = ? avec le schéma des impédance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s = Ve 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) Identification des impédances.</w:t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7080</wp:posOffset>
                </wp:positionH>
                <wp:positionV relativeFrom="paragraph">
                  <wp:posOffset>57150</wp:posOffset>
                </wp:positionV>
                <wp:extent cx="90805" cy="66040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02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4400"/>
                            <a:gd name="textAreaBottom" fmla="*/ 364680 h 37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pt;margin-top:4.5pt;width:7.1pt;height:5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7565</wp:posOffset>
                </wp:positionH>
                <wp:positionV relativeFrom="paragraph">
                  <wp:posOffset>93980</wp:posOffset>
                </wp:positionV>
                <wp:extent cx="1727200" cy="9042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 xml:space="preserve">Vs </w:t>
                            </w:r>
                            <w:r>
                              <w:rPr>
                                <w:lang w:val="de-DE"/>
                              </w:rPr>
                              <w:t>=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71.2pt;mso-wrap-distance-left:9.05pt;mso-wrap-distance-right:9.05pt;mso-wrap-distance-top:0pt;mso-wrap-distance-bottom:0pt;margin-top:7.4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de-DE"/>
                        </w:rPr>
                        <w:t xml:space="preserve">Vs </w:t>
                      </w:r>
                      <w:r>
                        <w:rPr>
                          <w:lang w:val="de-DE"/>
                        </w:rPr>
                        <w:t>=</w:t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125</wp:posOffset>
                </wp:positionH>
                <wp:positionV relativeFrom="paragraph">
                  <wp:posOffset>254000</wp:posOffset>
                </wp:positionV>
                <wp:extent cx="690880" cy="162560"/>
                <wp:effectExtent l="5080" t="7620" r="1206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62720"/>
                        </a:xfrm>
                        <a:custGeom>
                          <a:avLst/>
                          <a:gdLst>
                            <a:gd name="textAreaLeft" fmla="*/ 61200 w 391680"/>
                            <a:gd name="textAreaRight" fmla="*/ 342720 w 391680"/>
                            <a:gd name="textAreaTop" fmla="*/ 23040 h 92160"/>
                            <a:gd name="textAreaBottom" fmla="*/ 69120 h 9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8.75pt;margin-top:20pt;width:54.35pt;height:12.7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u w:val="single"/>
          <w:lang w:val="de-DE"/>
        </w:rPr>
        <w:t xml:space="preserve">Z1 </w:t>
      </w:r>
      <w:r>
        <w:rPr>
          <w:b w:val="false"/>
          <w:bCs w:val="false"/>
          <w:lang w:val="de-DE"/>
        </w:rPr>
        <w:t>=  R</w:t>
        <w:tab/>
        <w:tab/>
        <w:tab/>
        <w:tab/>
        <w:tab/>
        <w:tab/>
      </w:r>
    </w:p>
    <w:p>
      <w:pPr>
        <w:pStyle w:val="Normal"/>
        <w:rPr/>
      </w:pPr>
      <w:r>
        <w:rPr>
          <w:b w:val="false"/>
          <w:bCs w:val="false"/>
          <w:u w:val="single"/>
          <w:lang w:val="de-DE"/>
        </w:rPr>
        <w:t>Z2</w:t>
      </w:r>
      <w:r>
        <w:rPr>
          <w:b w:val="false"/>
          <w:bCs w:val="false"/>
          <w:lang w:val="de-DE"/>
        </w:rPr>
        <w:t xml:space="preserve"> =- j . </w:t>
        <w:tab/>
        <w:tab/>
        <w:tab/>
        <w:tab/>
        <w:t xml:space="preserve">               </w:t>
        <w:tab/>
        <w:tab/>
        <w:tab/>
        <w:tab/>
      </w:r>
    </w:p>
    <w:p>
      <w:pPr>
        <w:pStyle w:val="Normal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Normal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Normal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Normal"/>
        <w:rPr/>
      </w:pPr>
      <w:r>
        <w:rPr>
          <w:b w:val="false"/>
          <w:bCs w:val="false"/>
        </w:rPr>
        <w:t>En  mettant multipliant numérateur et dénominateur par C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>j nous obtenons 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365</wp:posOffset>
                </wp:positionH>
                <wp:positionV relativeFrom="paragraph">
                  <wp:posOffset>27940</wp:posOffset>
                </wp:positionV>
                <wp:extent cx="176784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Vs </w:t>
                            </w:r>
                            <w:r>
                              <w:rPr/>
                              <w:t>=  .</w:t>
                            </w:r>
                            <w:r>
                              <w:rPr>
                                <w:u w:val="single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3.2pt;mso-wrap-distance-left:9.05pt;mso-wrap-distance-right:9.05pt;mso-wrap-distance-top:0pt;mso-wrap-distance-bottom:0pt;margin-top:2.2pt;mso-position-vertical-relative:text;margin-left: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Vs </w:t>
                      </w:r>
                      <w:r>
                        <w:rPr/>
                        <w:t>=  .</w:t>
                      </w:r>
                      <w:r>
                        <w:rPr>
                          <w:u w:val="single"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) Calcul des limit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bCs w:val="false"/>
        </w:rPr>
        <w:t xml:space="preserve">lim de </w:t>
      </w:r>
      <w:r>
        <w:rPr>
          <w:b w:val="false"/>
          <w:bCs w:val="false"/>
          <w:u w:val="single"/>
        </w:rPr>
        <w:t>Vs</w:t>
      </w:r>
      <w:r>
        <w:rPr>
          <w:b w:val="false"/>
          <w:bCs w:val="false"/>
        </w:rPr>
        <w:t xml:space="preserve"> si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tend vers 0 = </w:t>
      </w:r>
      <w:r>
        <w:rPr>
          <w:b w:val="false"/>
          <w:bCs w:val="false"/>
          <w:u w:val="single"/>
        </w:rPr>
        <w:t>Ve</w:t>
      </w:r>
      <w:r>
        <w:rPr>
          <w:b w:val="false"/>
          <w:bCs w:val="false"/>
        </w:rPr>
        <w:tab/>
        <w:tab/>
        <w:t xml:space="preserve">lim de </w:t>
      </w:r>
      <w:r>
        <w:rPr>
          <w:rFonts w:eastAsia="Symbol" w:cs="Symbol" w:ascii="Symbol" w:hAnsi="Symbol"/>
          <w:b w:val="false"/>
          <w:bCs w:val="false"/>
        </w:rPr>
        <w:t></w:t>
      </w:r>
      <w:r>
        <w:rPr>
          <w:b w:val="false"/>
          <w:bCs w:val="false"/>
        </w:rPr>
        <w:t xml:space="preserve"> si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tend vers 0 =  - arctang (RC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) = 0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im de </w:t>
      </w:r>
      <w:r>
        <w:rPr>
          <w:b w:val="false"/>
          <w:bCs w:val="false"/>
          <w:u w:val="single"/>
        </w:rPr>
        <w:t>Vs</w:t>
      </w:r>
      <w:r>
        <w:rPr>
          <w:b w:val="false"/>
          <w:bCs w:val="false"/>
        </w:rPr>
        <w:t xml:space="preserve"> si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tend vers </w:t>
      </w:r>
      <w:r>
        <w:rPr>
          <w:rFonts w:eastAsia="Symbol" w:cs="Symbol" w:ascii="Symbol" w:hAnsi="Symbol"/>
          <w:b w:val="false"/>
          <w:bCs w:val="false"/>
        </w:rPr>
        <w:t></w:t>
      </w:r>
      <w:r>
        <w:rPr>
          <w:b w:val="false"/>
          <w:bCs w:val="false"/>
        </w:rPr>
        <w:t xml:space="preserve"> = 0</w:t>
        <w:tab/>
        <w:tab/>
        <w:t xml:space="preserve">lim de </w:t>
      </w:r>
      <w:r>
        <w:rPr>
          <w:rFonts w:eastAsia="Symbol" w:cs="Symbol" w:ascii="Symbol" w:hAnsi="Symbol"/>
          <w:b w:val="false"/>
          <w:bCs w:val="false"/>
        </w:rPr>
        <w:t></w:t>
      </w:r>
      <w:r>
        <w:rPr>
          <w:b w:val="false"/>
          <w:bCs w:val="false"/>
        </w:rPr>
        <w:t xml:space="preserve"> si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tend vers </w:t>
      </w:r>
      <w:r>
        <w:rPr>
          <w:rFonts w:eastAsia="Symbol" w:cs="Symbol" w:ascii="Symbol" w:hAnsi="Symbol"/>
          <w:b w:val="false"/>
          <w:bCs w:val="false"/>
        </w:rPr>
        <w:t></w:t>
      </w:r>
      <w:r>
        <w:rPr>
          <w:b w:val="false"/>
          <w:bCs w:val="false"/>
        </w:rPr>
        <w:t xml:space="preserve"> = - arctang (RC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) = -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 xml:space="preserve">5) Calcul de </w:t>
      </w:r>
      <w:r>
        <w:rPr>
          <w:b w:val="false"/>
          <w:bCs w:val="false"/>
          <w:u w:val="single"/>
        </w:rPr>
        <w:t xml:space="preserve">Vs </w:t>
      </w:r>
      <w:r>
        <w:rPr>
          <w:b w:val="false"/>
          <w:bCs w:val="false"/>
        </w:rPr>
        <w:t xml:space="preserve">si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>c   ( dans ce cas RC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>c  = 1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8" w:firstLine="708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9460</wp:posOffset>
                </wp:positionH>
                <wp:positionV relativeFrom="paragraph">
                  <wp:posOffset>97790</wp:posOffset>
                </wp:positionV>
                <wp:extent cx="942340" cy="4470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u w:val="single"/>
                              </w:rPr>
                              <w:t>Vs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35.2pt;mso-wrap-distance-left:9.05pt;mso-wrap-distance-right:9.05pt;mso-wrap-distance-top:0pt;mso-wrap-distance-bottom:0pt;margin-top:7.7pt;mso-position-vertical-relative:text;margin-left:15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u w:val="single"/>
                        </w:rPr>
                        <w:t>Vs</w:t>
                      </w:r>
                      <w:r>
                        <w:rPr>
                          <w:b w:val="false"/>
                          <w:bCs w:val="false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Variation du module de </w:t>
      </w:r>
      <w:r>
        <w:rPr>
          <w:u w:val="single"/>
        </w:rPr>
        <w:t>Vs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  <w:t>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 w:val="false"/>
                <w:bCs w:val="false"/>
              </w:rPr>
              <w:t></w:t>
            </w:r>
            <w:r>
              <w:rPr>
                <w:b w:val="false"/>
                <w:bCs w:val="false"/>
              </w:rPr>
              <w:t>c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  <w:t></w:t>
            </w:r>
          </w:p>
        </w:tc>
      </w:tr>
      <w:tr>
        <w:trPr/>
        <w:tc>
          <w:tcPr>
            <w:tcW w:w="23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 xml:space="preserve">II </w:t>
            </w:r>
            <w:r>
              <w:rPr>
                <w:b w:val="false"/>
                <w:bCs w:val="false"/>
                <w:u w:val="single"/>
              </w:rPr>
              <w:t>Vs</w:t>
            </w:r>
            <w:r>
              <w:rPr>
                <w:b w:val="false"/>
                <w:bCs w:val="false"/>
              </w:rPr>
              <w:t xml:space="preserve"> II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e</w:t>
            </w:r>
          </w:p>
        </w:tc>
        <w:tc>
          <w:tcPr>
            <w:tcW w:w="230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e .</w:t>
            </w:r>
            <w:r>
              <w:fldChar w:fldCharType="begin"/>
            </w:r>
            <w:r>
              <w:rPr>
                <w:b w:val="false"/>
                <w:bCs w:val="false"/>
              </w:rPr>
              <w:instrText xml:space="preserve"> eq \s\do1(\f(1;</w:instrTex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</w:rPr>
            </w:r>
            <w:r/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</w:r>
          </w:p>
        </w:tc>
        <w:tc>
          <w:tcPr>
            <w:tcW w:w="23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Symbol" w:cs="Symbol" w:ascii="Symbol" w:hAnsi="Symbol"/>
                <w:b w:val="false"/>
                <w:bCs w:val="false"/>
              </w:rPr>
              <w:t>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</w:t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7 Tracé de Vs = F 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895</wp:posOffset>
                </wp:positionH>
                <wp:positionV relativeFrom="paragraph">
                  <wp:posOffset>65405</wp:posOffset>
                </wp:positionV>
                <wp:extent cx="5428615" cy="2914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440" cy="2914560"/>
                          <a:chOff x="0" y="0"/>
                          <a:chExt cx="5428440" cy="2914560"/>
                        </a:xfrm>
                      </wpg:grpSpPr>
                      <wps:wsp>
                        <wps:cNvSpPr txBox="1"/>
                        <wps:spPr>
                          <a:xfrm>
                            <a:off x="1609200" y="1419840"/>
                            <a:ext cx="333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7640" y="22932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419840"/>
                            <a:ext cx="47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360" y="1305720"/>
                            <a:ext cx="3524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0"/>
                            <a:ext cx="6382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II 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u w:val="singl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2600280"/>
                            <a:ext cx="3618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448200"/>
                            <a:ext cx="0" cy="230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1280"/>
                            <a:ext cx="3143160" cy="87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0" h="1385">
                                <a:moveTo>
                                  <a:pt x="0" y="20"/>
                                </a:moveTo>
                                <a:cubicBezTo>
                                  <a:pt x="420" y="10"/>
                                  <a:pt x="840" y="0"/>
                                  <a:pt x="1065" y="20"/>
                                </a:cubicBezTo>
                                <a:cubicBezTo>
                                  <a:pt x="1290" y="40"/>
                                  <a:pt x="1245" y="63"/>
                                  <a:pt x="1350" y="140"/>
                                </a:cubicBezTo>
                                <a:cubicBezTo>
                                  <a:pt x="1455" y="217"/>
                                  <a:pt x="1593" y="360"/>
                                  <a:pt x="1695" y="485"/>
                                </a:cubicBezTo>
                                <a:cubicBezTo>
                                  <a:pt x="1797" y="610"/>
                                  <a:pt x="1848" y="775"/>
                                  <a:pt x="1965" y="890"/>
                                </a:cubicBezTo>
                                <a:cubicBezTo>
                                  <a:pt x="2082" y="1005"/>
                                  <a:pt x="2213" y="1105"/>
                                  <a:pt x="2400" y="1175"/>
                                </a:cubicBezTo>
                                <a:cubicBezTo>
                                  <a:pt x="2587" y="1245"/>
                                  <a:pt x="2793" y="1280"/>
                                  <a:pt x="3090" y="1310"/>
                                </a:cubicBezTo>
                                <a:cubicBezTo>
                                  <a:pt x="3387" y="1340"/>
                                  <a:pt x="3875" y="1343"/>
                                  <a:pt x="4185" y="1355"/>
                                </a:cubicBezTo>
                                <a:cubicBezTo>
                                  <a:pt x="4495" y="1367"/>
                                  <a:pt x="4722" y="1376"/>
                                  <a:pt x="4950" y="138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432440"/>
                            <a:ext cx="2230200" cy="77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7" h="1057">
                                <a:moveTo>
                                  <a:pt x="0" y="25"/>
                                </a:moveTo>
                                <a:cubicBezTo>
                                  <a:pt x="145" y="12"/>
                                  <a:pt x="290" y="0"/>
                                  <a:pt x="450" y="85"/>
                                </a:cubicBezTo>
                                <a:cubicBezTo>
                                  <a:pt x="610" y="170"/>
                                  <a:pt x="808" y="415"/>
                                  <a:pt x="960" y="535"/>
                                </a:cubicBezTo>
                                <a:cubicBezTo>
                                  <a:pt x="1112" y="655"/>
                                  <a:pt x="1228" y="735"/>
                                  <a:pt x="1365" y="805"/>
                                </a:cubicBezTo>
                                <a:cubicBezTo>
                                  <a:pt x="1502" y="875"/>
                                  <a:pt x="1605" y="915"/>
                                  <a:pt x="1785" y="955"/>
                                </a:cubicBezTo>
                                <a:cubicBezTo>
                                  <a:pt x="1965" y="995"/>
                                  <a:pt x="2353" y="1033"/>
                                  <a:pt x="2445" y="1045"/>
                                </a:cubicBezTo>
                                <a:cubicBezTo>
                                  <a:pt x="2537" y="1057"/>
                                  <a:pt x="2438" y="1043"/>
                                  <a:pt x="2340" y="10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191320"/>
                            <a:ext cx="1266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90">
                                <a:moveTo>
                                  <a:pt x="0" y="0"/>
                                </a:moveTo>
                                <a:cubicBezTo>
                                  <a:pt x="366" y="30"/>
                                  <a:pt x="733" y="60"/>
                                  <a:pt x="1065" y="75"/>
                                </a:cubicBezTo>
                                <a:cubicBezTo>
                                  <a:pt x="1397" y="90"/>
                                  <a:pt x="1828" y="90"/>
                                  <a:pt x="1995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90548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6800" y="2124720"/>
                            <a:ext cx="8762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ers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81600"/>
                            <a:ext cx="3618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360" y="723960"/>
                            <a:ext cx="2133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895400"/>
                            <a:ext cx="3618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6094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 . 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360" y="514440"/>
                            <a:ext cx="2133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5.15pt;width:427.45pt;height:229.5pt" coordorigin="-277,103" coordsize="8549,4590">
                <v:shape id="shape_0" fillcolor="white" stroked="f" o:allowincell="f" style="position:absolute;left:2257;top:2339;width:5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vertAlign w:val="subscript"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3,464" to="743,430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,2339" to="7672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17;top:2159;width:5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7;top:103;width:100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II 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u w:val="singl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;top:4198;width:56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8,809" to="2348,44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4950,1385" path="m0,20c420,10,840,0,1065,20c1290,40,1245,63,1350,140c1455,217,1593,360,1695,485c1797,610,1848,775,1965,890c2082,1005,2213,1105,2400,1175c2587,1245,2793,1280,3090,1310c3387,1340,3875,1343,4185,1355c4495,1367,4722,1376,4950,1385e" stroked="t" o:allowincell="f" style="position:absolute;left:803;top:924;width:4949;height:138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537,1057" path="m0,25c145,12,290,0,450,85c610,170,808,415,960,535c1112,655,1228,735,1365,805c1502,875,1605,915,1785,955c1965,995,2353,1033,2445,1045c2537,1057,2438,1043,2340,1030e" stroked="t" o:allowincell="f" style="position:absolute;left:773;top:2359;width:3511;height:12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95,90" path="m0,0c366,30,733,60,1065,75c1397,90,1828,90,1995,90e" stroked="t" o:allowincell="f" style="position:absolute;left:4013;top:3554;width:1994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8,3104" to="3952,310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58;top:3449;width:137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ers -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02;top:704;width:56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8,1243" to="4117,125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;top:3088;width:56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7;top:1063;width:95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 . )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8,913" to="4117,92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plication numérique sur un filtre passe-bas.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alculer Fc si R = 1K</w:t>
      </w:r>
      <w:r>
        <w:rPr>
          <w:rFonts w:eastAsia="Symbol" w:cs="Symbol" w:ascii="Symbol" w:hAnsi="Symbol"/>
        </w:rPr>
        <w:t></w:t>
      </w:r>
      <w:r>
        <w:rPr/>
        <w:t xml:space="preserve"> et C = 0,1</w:t>
      </w:r>
      <w:r>
        <w:rPr>
          <w:rFonts w:eastAsia="Symbol" w:cs="Symbol" w:ascii="Symbol" w:hAnsi="Symbol"/>
        </w:rPr>
        <w:t></w:t>
      </w:r>
      <w:r>
        <w:rPr/>
        <w:t xml:space="preserve"> F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lculer </w:t>
      </w:r>
      <w:r>
        <w:rPr>
          <w:rFonts w:eastAsia="Symbol" w:cs="Symbol" w:ascii="Symbol" w:hAnsi="Symbol"/>
        </w:rPr>
        <w:t></w:t>
      </w:r>
      <w:r>
        <w:rPr/>
        <w:t xml:space="preserve"> si f  = 10Hz, 100 Hz, 1000 Hz, 10KHz,100 KH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20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 w:val="false"/>
      <w:bCs w:val="false"/>
      <w:kern w:val="0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imes New Roman"/>
      <w:b w:val="false"/>
      <w:bCs w:val="false"/>
      <w:kern w:val="0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>
      <w:rFonts w:cs="Times New Roman"/>
      <w:b w:val="false"/>
      <w:bCs w:val="false"/>
      <w:kern w:val="0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>
      <w:rFonts w:cs="Times New Roman"/>
      <w:b w:val="false"/>
      <w:bCs w:val="false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7:14:00Z</dcterms:created>
  <dc:creator>Soulier</dc:creator>
  <dc:description/>
  <dc:language>en-US</dc:language>
  <cp:lastModifiedBy>Toto</cp:lastModifiedBy>
  <dcterms:modified xsi:type="dcterms:W3CDTF">2000-12-14T10:57:00Z</dcterms:modified>
  <cp:revision>7</cp:revision>
  <dc:subject/>
  <dc:title>Application des complexes à la résolution de filtres en alternatif</dc:title>
</cp:coreProperties>
</file>