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STABLES A PORTES LOG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Fonction d’usage :</w:t>
      </w:r>
    </w:p>
    <w:p>
      <w:pPr>
        <w:pStyle w:val="Normal"/>
        <w:ind w:firstLine="624"/>
        <w:rPr/>
      </w:pPr>
      <w:r>
        <w:rPr/>
        <w:t>Produire des signaux périodiques de niveaux logiques dont la fréquence et le rapport cyclique seront fixes et déterminés par des composants extérieurs ( résistor et condensateur ).</w:t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ind w:left="709" w:firstLine="709"/>
        <w:rPr>
          <w:u w:val="single"/>
        </w:rPr>
      </w:pPr>
      <w:r>
        <w:rPr>
          <w:u w:val="single"/>
        </w:rPr>
        <w:t>Remarques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2007" w:hanging="873"/>
        <w:rPr/>
      </w:pPr>
      <w:r>
        <w:rPr/>
        <w:t>Il sera possible d’obtenir des Astables, soit par des portes logiques No-Et, Non-Ou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2007" w:hanging="873"/>
        <w:rPr/>
      </w:pPr>
      <w:r>
        <w:rPr/>
        <w:t>Les technologies des portes, TTL, CMOS, TRIGGER pourront être utilisées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2007" w:hanging="873"/>
        <w:rPr/>
      </w:pPr>
      <w:r>
        <w:rPr/>
        <w:t>Il conviendra que les technologies soient compatibles avec les structures logiques environnantes.</w:t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ind w:left="709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25</wp:posOffset>
                </wp:positionH>
                <wp:positionV relativeFrom="paragraph">
                  <wp:posOffset>309245</wp:posOffset>
                </wp:positionV>
                <wp:extent cx="5770880" cy="136144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0" cy="1361520"/>
                          <a:chOff x="0" y="0"/>
                          <a:chExt cx="5770800" cy="1361520"/>
                        </a:xfrm>
                      </wpg:grpSpPr>
                      <wps:wsp>
                        <wps:cNvSpPr txBox="1"/>
                        <wps:spPr>
                          <a:xfrm>
                            <a:off x="5148720" y="45468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" y="447120"/>
                            <a:ext cx="106668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and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 ou 1 ou s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2440" y="315000"/>
                            <a:ext cx="1798200" cy="10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3280" y="630000"/>
                            <a:ext cx="4978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802800"/>
                            <a:ext cx="254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28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360" y="0"/>
                            <a:ext cx="17906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décision au démarr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63120" y="383400"/>
                            <a:ext cx="1645920" cy="25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700920" y="0"/>
                              <a:ext cx="467280" cy="25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416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1296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560" y="252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78280" y="0"/>
                              <a:ext cx="467280" cy="25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416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1296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560" y="252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3200" y="0"/>
                              <a:ext cx="467280" cy="25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416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0" y="1296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560" y="252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040"/>
                              <a:ext cx="243720" cy="2336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474720" y="132120"/>
                            <a:ext cx="17280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720" y="645120"/>
                            <a:ext cx="203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24.35pt;width:454.35pt;height:107.2pt" coordorigin="135,487" coordsize="9087,21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43;top:1203;width:33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;top:1191;width:1679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and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 ou 1 ou sa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391;top:983;width:2831;height:16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479;top:1479;width:783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23,1751" to="9222,1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,1767" to="2406,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75;top:487;width:281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décision au démarrag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31;top:1091;width:2590;height:404">
                  <v:group id="shape_0" style="position:absolute;left:6535;top:1091;width:735;height:403">
                    <v:line id="shape_0" from="6535,1491" to="6902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03,1111" to="7270,1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7,1095" to="6887,14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55,1091" to="7255,14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287;top:1091;width:734;height:403">
                    <v:line id="shape_0" from="7287,1491" to="7654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55,1111" to="8022,1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39,1095" to="7639,14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7,1091" to="8007,14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83;top:1091;width:735;height:403">
                    <v:line id="shape_0" from="5783,1491" to="6150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1,1111" to="6518,1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1095" to="6135,14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3,1091" to="6503,14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gray" stroked="t" o:allowincell="f" style="position:absolute;left:5431;top:1127;width:383;height:367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line id="shape_0" from="5607,695" to="5878,10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3,1503" to="8622,15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u w:val="single"/>
        </w:rPr>
        <w:t>Schéma Fonctionnel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Structures existantes :</w:t>
      </w:r>
    </w:p>
    <w:p>
      <w:pPr>
        <w:pStyle w:val="Heading2"/>
        <w:rPr/>
      </w:pPr>
      <w:r>
        <w:rPr/>
        <w:t>Avec des portes Non-ET ou Non-Ou en technologies Cmos 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u w:val="single"/>
        </w:rPr>
        <w:t>Rappel :</w:t>
      </w:r>
      <w:r>
        <w:rPr>
          <w:i/>
          <w:iCs/>
        </w:rPr>
        <w:t xml:space="preserve"> Le seuil pour les entrées est à 50% de VD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Caractéristique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Commande à « 1 »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Rapport cyclique </w:t>
      </w:r>
      <w:r>
        <w:rPr>
          <w:rFonts w:eastAsia="MS Mincho;ＭＳ 明朝" w:cs="MS Mincho;ＭＳ 明朝" w:ascii="MS Mincho;ＭＳ 明朝" w:hAnsi="MS Mincho;ＭＳ 明朝"/>
        </w:rPr>
        <w:t>≧</w:t>
      </w:r>
      <w:r>
        <w:rPr/>
        <w:t xml:space="preserve"> 50%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2.2 </w:t>
      </w:r>
      <w:r>
        <w:rPr>
          <w:rFonts w:eastAsia="Symbol" w:cs="Symbol" w:ascii="Symbol" w:hAnsi="Symbol"/>
        </w:rPr>
        <w:t></w:t>
      </w:r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T  </w:t>
      </w:r>
      <w:r>
        <w:rPr>
          <w:rFonts w:eastAsia="Symbol" w:cs="Symbol" w:ascii="Symbol" w:hAnsi="Symbol"/>
        </w:rPr>
        <w:t></w:t>
      </w:r>
      <w:r>
        <w:rPr>
          <w:rFonts w:eastAsia="MS Mincho;ＭＳ 明朝" w:cs="MS Mincho;ＭＳ 明朝" w:ascii="MS Mincho;ＭＳ 明朝" w:hAnsi="MS Mincho;ＭＳ 明朝"/>
        </w:rPr>
        <w:t xml:space="preserve"> </w:t>
      </w:r>
      <w:r>
        <w:rPr>
          <w:rFonts w:eastAsia="MS Mincho;ＭＳ 明朝"/>
        </w:rPr>
        <w:t xml:space="preserve">2.4 </w:t>
      </w:r>
      <w:r>
        <w:rPr>
          <w:rFonts w:eastAsia="Symbol" w:cs="Symbol" w:ascii="Symbol" w:hAnsi="Symbol"/>
        </w:rPr>
        <w:t></w:t>
      </w:r>
      <w:r>
        <w:rPr/>
        <w:t xml:space="preserve">    avec  </w:t>
      </w:r>
      <w:r>
        <w:rPr>
          <w:rFonts w:eastAsia="Symbol" w:cs="Symbol" w:ascii="Symbol" w:hAnsi="Symbol"/>
        </w:rPr>
        <w:t></w:t>
      </w:r>
      <w:r>
        <w:rPr/>
        <w:t xml:space="preserve"> =R.C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6695</wp:posOffset>
                </wp:positionH>
                <wp:positionV relativeFrom="paragraph">
                  <wp:posOffset>73025</wp:posOffset>
                </wp:positionV>
                <wp:extent cx="5829300" cy="2134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134800"/>
                          <a:chOff x="0" y="0"/>
                          <a:chExt cx="5829480" cy="2134800"/>
                        </a:xfrm>
                      </wpg:grpSpPr>
                      <wps:wsp>
                        <wps:cNvSpPr txBox="1"/>
                        <wps:spPr>
                          <a:xfrm>
                            <a:off x="5511960" y="1327320"/>
                            <a:ext cx="317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960" y="641520"/>
                            <a:ext cx="317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666720"/>
                            <a:ext cx="291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412920"/>
                            <a:ext cx="2919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1352520"/>
                            <a:ext cx="29196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63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5480" y="98424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2476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857160"/>
                            <a:ext cx="510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1568520"/>
                            <a:ext cx="510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8920" y="1306800"/>
                            <a:ext cx="1645920" cy="25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701280" y="0"/>
                              <a:ext cx="467280" cy="25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416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1260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560" y="252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78640" y="0"/>
                              <a:ext cx="467280" cy="25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416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1260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560" y="252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3560" y="0"/>
                              <a:ext cx="467280" cy="25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416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1260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560" y="252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040"/>
                              <a:ext cx="243720" cy="2336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7800" y="1306800"/>
                            <a:ext cx="1422360" cy="25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477360" y="0"/>
                              <a:ext cx="467280" cy="25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416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1260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560" y="252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5080" y="0"/>
                              <a:ext cx="467280" cy="25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416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1260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560" y="252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67280" cy="25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416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1260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560" y="252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14280" y="1901160"/>
                            <a:ext cx="17906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décision au démarr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68560" y="1593720"/>
                            <a:ext cx="40644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3528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11464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5144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5144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844560"/>
                            <a:ext cx="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527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844560"/>
                            <a:ext cx="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760" y="5270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946080"/>
                            <a:ext cx="6094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r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149480"/>
                            <a:ext cx="29196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9160" y="13399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720" y="5144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3320" y="247680"/>
                            <a:ext cx="153684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Avec des portes N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6840" y="52704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600" y="53964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514440"/>
                            <a:ext cx="30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84456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360" y="84456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336600"/>
                            <a:ext cx="41904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220">
                                <a:moveTo>
                                  <a:pt x="660" y="0"/>
                                </a:moveTo>
                                <a:cubicBezTo>
                                  <a:pt x="495" y="1"/>
                                  <a:pt x="330" y="3"/>
                                  <a:pt x="220" y="40"/>
                                </a:cubicBezTo>
                                <a:cubicBezTo>
                                  <a:pt x="110" y="77"/>
                                  <a:pt x="37" y="190"/>
                                  <a:pt x="0" y="2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351000"/>
                            <a:ext cx="2541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237">
                                <a:moveTo>
                                  <a:pt x="400" y="17"/>
                                </a:moveTo>
                                <a:cubicBezTo>
                                  <a:pt x="323" y="8"/>
                                  <a:pt x="247" y="0"/>
                                  <a:pt x="180" y="37"/>
                                </a:cubicBezTo>
                                <a:cubicBezTo>
                                  <a:pt x="113" y="74"/>
                                  <a:pt x="56" y="155"/>
                                  <a:pt x="0" y="2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600" y="235080"/>
                            <a:ext cx="148608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vec des portes N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5.75pt;width:459pt;height:168.1pt" coordorigin="-357,115" coordsize="9180,3362">
                <v:shape id="shape_0" fillcolor="white" stroked="f" o:allowincell="f" style="position:absolute;left:8323;top:2205;width:4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23;top:1125;width: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;top:1165;width:4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;top:765;width:45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;top:2245;width:45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57;top:115;width:13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an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43,1665" to="943,28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3,505" to="943,16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,1465" to="8502,14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,2585" to="8562,25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51;top:2173;width:2591;height:404">
                  <v:group id="shape_0" style="position:absolute;left:3155;top:2173;width:735;height:403">
                    <v:line id="shape_0" from="3155,2573" to="3522,2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3,2193" to="3890,2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7,2177" to="3507,25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5,2173" to="3875,25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07;top:2173;width:735;height:403">
                    <v:line id="shape_0" from="3907,2573" to="4274,2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5,2193" to="4642,2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59,2177" to="4259,25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7,2173" to="4627,25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03;top:2173;width:735;height:403">
                    <v:line id="shape_0" from="2403,2573" to="2770,2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71,2193" to="3138,2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5,2177" to="2755,25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3,2173" to="3123,25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gray" stroked="t" o:allowincell="f" style="position:absolute;left:2051;top:2209;width:383;height:367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4663;top:2173;width:2239;height:403">
                  <v:group id="shape_0" style="position:absolute;left:5415;top:2173;width:734;height:403">
                    <v:line id="shape_0" from="5415,2573" to="5782,2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3,2193" to="6150,2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7,2177" to="5767,25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2173" to="6135,25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167;top:2173;width:735;height:403">
                    <v:line id="shape_0" from="6167,2573" to="6534,2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5,2193" to="6902,2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9,2177" to="6519,25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7,2173" to="6887,25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63;top:2173;width:735;height:403">
                    <v:line id="shape_0" from="4663,2573" to="5030,2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1,2193" to="5398,2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5,2177" to="5015,25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3,2173" to="5383,25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555;top:3109;width:281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décision au démarrag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83,2625" to="2122,30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3,3005" to="1443,3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3,3445" to="4082,3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,925" to="2002,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3,925" to="2023,1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3,1445" to="2023,26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903,945" to="6903,1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3,1445" to="6903,26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923,945" to="8002,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57;top:1605;width:95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rt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;top:1925;width:45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3,2225" to="1062,2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3,925" to="1102,9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83;top:505;width:241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Avec des portes NA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63,945" to="2063,1464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line id="shape_0" from="6863,965" to="6863,1484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line id="shape_0" from="2083,925" to="6862,925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line id="shape_0" from="963,1445" to="2082,144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943,1445" to="8062,144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coordsize="660,220" path="m660,0c495,1,330,3,220,40c110,77,37,190,0,220e" stroked="t" o:allowincell="f" style="position:absolute;left:1683;top:645;width:659;height:2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00,237" path="m400,17c323,8,247,0,180,37c113,74,56,155,0,237e" stroked="t" o:allowincell="f" style="position:absolute;left:4263;top:668;width:399;height:236;mso-wrap-style:none;v-text-anchor:middle">
                  <v:fill o:detectmouseclick="t" on="false"/>
                  <v:stroke color="red" weight="93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2143;top:485;width:233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vec des portes N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u w:val="single"/>
        </w:rPr>
        <w:t>Remarque :</w:t>
      </w:r>
      <w:r>
        <w:rPr/>
        <w:t xml:space="preserve"> les signaux ne dépassent pas la centaine de kHZ sans distorsions.</w:t>
      </w:r>
    </w:p>
    <w:p>
      <w:pPr>
        <w:pStyle w:val="Heading3"/>
        <w:rPr/>
      </w:pPr>
      <w:r>
        <w:rPr/>
        <w:t>Structur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</wp:posOffset>
                </wp:positionH>
                <wp:positionV relativeFrom="paragraph">
                  <wp:posOffset>65405</wp:posOffset>
                </wp:positionV>
                <wp:extent cx="5796280" cy="32632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360" cy="3263400"/>
                          <a:chOff x="0" y="0"/>
                          <a:chExt cx="5796360" cy="3263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96360" cy="237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0400" y="1931040"/>
                            <a:ext cx="2584440" cy="13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5.15pt;width:456.4pt;height:256.95pt" coordorigin="11,103" coordsize="9128,51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;top:103;width:9127;height:374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32;top:3144;width:4069;height:209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9" w:firstLine="709"/>
        <w:rPr>
          <w:u w:val="single"/>
        </w:rPr>
      </w:pPr>
      <w:r>
        <w:rPr>
          <w:u w:val="single"/>
        </w:rPr>
      </w:r>
    </w:p>
    <w:p>
      <w:pPr>
        <w:pStyle w:val="Normal"/>
        <w:ind w:left="709" w:firstLine="709"/>
        <w:rPr/>
      </w:pPr>
      <w:r>
        <w:rPr>
          <w:u w:val="single"/>
        </w:rPr>
        <w:t>Remarque</w:t>
      </w:r>
      <w:r>
        <w:rPr/>
        <w:t> :</w:t>
      </w:r>
    </w:p>
    <w:p>
      <w:pPr>
        <w:pStyle w:val="Normal"/>
        <w:ind w:left="1778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Ici, la structure utilise des portes inverseuses et est sans commande, elle oscille spontanément. Si l’on veut avoir une commande, il suffit d’utiliser des </w:t>
      </w:r>
      <w:r>
        <w:rPr>
          <w:b/>
          <w:bCs/>
          <w:u w:val="single"/>
        </w:rPr>
        <w:t>portes « NAND »  et déconnecter une des entrées de la première porte « X1 ». L’ensemble oscillera si celle-ci est mise au niveau logique « 1 »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i l’on utilise des portes « NOR », la commande s’effectuera au niveau « 0 ».</w:t>
      </w:r>
    </w:p>
    <w:p>
      <w:pPr>
        <w:pStyle w:val="Heading3"/>
        <w:rPr/>
      </w:pPr>
      <w:r>
        <w:rPr/>
        <w:t>Chronogramm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Etat de A, B, 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305</wp:posOffset>
                </wp:positionH>
                <wp:positionV relativeFrom="paragraph">
                  <wp:posOffset>146050</wp:posOffset>
                </wp:positionV>
                <wp:extent cx="5640705" cy="3542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0705" cy="354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10" w:dyaOrig="64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8.9pt;height:289.95pt" filled="f" o:ole="">
                                  <v:imagedata r:id="rId7" o:title=""/>
                                </v:shape>
                                <o:OLEObject Type="Embed" ProgID="" ShapeID="ole_rId6" DrawAspect="Content" ObjectID="_78658991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15pt;height:278.9pt;mso-wrap-distance-left:9.05pt;mso-wrap-distance-right:9.05pt;mso-wrap-distance-top:0pt;mso-wrap-distance-bottom:0pt;margin-top:11.5pt;mso-position-vertical-relative:text;margin-left:2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10" w:dyaOrig="642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8.9pt;height:289.95pt" filled="f" o:ole="">
                            <v:imagedata r:id="rId9" o:title=""/>
                          </v:shape>
                          <o:OLEObject Type="Embed" ProgID="" ShapeID="ole_rId8" DrawAspect="Content" ObjectID="_166476125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Etat de V</w:t>
      </w:r>
      <w:r>
        <w:rPr>
          <w:vertAlign w:val="subscript"/>
        </w:rPr>
        <w:t>B</w:t>
      </w:r>
      <w:r>
        <w:rPr/>
        <w:t xml:space="preserve"> - V</w:t>
      </w:r>
      <w:r>
        <w:rPr>
          <w:vertAlign w:val="subscript"/>
        </w:rPr>
        <w:t>C</w:t>
      </w:r>
      <w:r>
        <w:rPr/>
        <w:t xml:space="preserve"> et de V</w:t>
      </w:r>
      <w:r>
        <w:rPr>
          <w:vertAlign w:val="subscript"/>
        </w:rPr>
        <w:t>S</w:t>
      </w:r>
      <w:r>
        <w:rPr/>
        <w:t xml:space="preserve"> - V</w:t>
      </w:r>
      <w:r>
        <w:rPr>
          <w:vertAlign w:val="subscript"/>
        </w:rPr>
        <w:t>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570</wp:posOffset>
                </wp:positionH>
                <wp:positionV relativeFrom="paragraph">
                  <wp:posOffset>126365</wp:posOffset>
                </wp:positionV>
                <wp:extent cx="5940425" cy="61982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6198120"/>
                          <a:chOff x="0" y="0"/>
                          <a:chExt cx="5940360" cy="6198120"/>
                        </a:xfrm>
                      </wpg:grpSpPr>
                      <wps:wsp>
                        <wps:cNvSpPr/>
                        <wps:spPr>
                          <a:xfrm flipH="1" flipV="1">
                            <a:off x="3555360" y="4641840"/>
                            <a:ext cx="3960" cy="10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88000">
                            <a:off x="3493440" y="4984920"/>
                            <a:ext cx="1144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240" y="4565520"/>
                            <a:ext cx="203040" cy="6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3720"/>
                              <a:ext cx="20304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0304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552840" y="3981600"/>
                            <a:ext cx="252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2280" y="5692320"/>
                            <a:ext cx="2775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6480" y="4006080"/>
                            <a:ext cx="266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3480" y="4007520"/>
                            <a:ext cx="30492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139680" y="12600"/>
                              <a:ext cx="0" cy="10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04920"/>
                              <a:ext cx="114480" cy="40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760" y="1066680"/>
                              <a:ext cx="203040" cy="6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72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9680" y="1130400"/>
                              <a:ext cx="0" cy="58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912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21680" y="3867840"/>
                            <a:ext cx="330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8640" y="3863520"/>
                            <a:ext cx="330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080" y="5544360"/>
                            <a:ext cx="330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240" y="5556960"/>
                            <a:ext cx="330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5906160"/>
                            <a:ext cx="5587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4560" y="5893560"/>
                            <a:ext cx="5587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0" y="4712400"/>
                            <a:ext cx="3682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360" y="4712400"/>
                            <a:ext cx="3682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5000" y="4826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47631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2160" y="5595120"/>
                            <a:ext cx="330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560" y="3914280"/>
                            <a:ext cx="330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5893560"/>
                            <a:ext cx="647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160" y="4712400"/>
                            <a:ext cx="3682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80" y="5868000"/>
                            <a:ext cx="5587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3760" y="3901320"/>
                            <a:ext cx="1059120" cy="194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00" y="93600"/>
                              <a:ext cx="304920" cy="171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9680" y="12600"/>
                                <a:ext cx="0" cy="10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304560"/>
                                <a:ext cx="11448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760" y="1066680"/>
                                <a:ext cx="203040" cy="6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3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360"/>
                                  <a:ext cx="203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9680" y="113004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8912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29000" y="0"/>
                              <a:ext cx="330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1617480"/>
                              <a:ext cx="3301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0" y="811080"/>
                              <a:ext cx="36828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0920" y="91260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23960"/>
                              <a:ext cx="34308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85120" y="5537880"/>
                            <a:ext cx="3430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2600" y="3886920"/>
                            <a:ext cx="343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1680" y="3873960"/>
                            <a:ext cx="695160" cy="1821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57640" y="767880"/>
                              <a:ext cx="3960" cy="10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8000">
                              <a:off x="495720" y="1110960"/>
                              <a:ext cx="114480" cy="40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3160" y="691560"/>
                              <a:ext cx="203040" cy="64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3720"/>
                                <a:ext cx="203040" cy="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03040" cy="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555120" y="107640"/>
                              <a:ext cx="2520" cy="58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1819440"/>
                              <a:ext cx="27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760" y="132120"/>
                              <a:ext cx="266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6364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18440" y="5893560"/>
                            <a:ext cx="5587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940360" cy="39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1pt;margin-top:9.95pt;width:467.75pt;height:488.05pt" coordorigin="582,199" coordsize="9355,9761">
                <v:line id="shape_0" from="6181,7509" to="6186,91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84;top:8049;width:179;height:639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002;top:7389;width:319;height:100">
                  <v:line id="shape_0" from="6002,7489" to="6321,749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002,7389" to="6321,739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6177,6469" to="6180,738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24,9163" to="6360,9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78,6508" to="6397,65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863;top:6510;width:479;height:2699">
                  <v:line id="shape_0" from="8083,6530" to="8083,8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003;top:6990;width:179;height:6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943;top:8190;width:319;height:99">
                    <v:line id="shape_0" from="7943,8190" to="8262,819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943,8290" to="8262,829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8083,8290" to="8083,9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3,6510" to="8342,6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3,9170" to="8282,9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443;top:6290;width:5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91;top:6283;width:5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23;top:8930;width:5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3;top:8950;width:5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23;top:9500;width:8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23;top:9480;width:8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63;top:7620;width:5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3;top:7620;width:5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8023;top:780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03;top:770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003;top:9010;width:5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11;top:6363;width:5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23;top:9480;width:10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03;top:7620;width:5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03;top:9440;width:8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03;top:6343;width:1668;height:3057">
                  <v:group id="shape_0" style="position:absolute;left:1583;top:6490;width:479;height:2699">
                    <v:line id="shape_0" from="1803,6510" to="1803,81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723;top:6970;width:179;height:6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1663;top:8170;width:319;height:99">
                      <v:line id="shape_0" from="1663,8170" to="1982,8170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63,8270" to="1982,8270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1803,8270" to="1803,9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3,6490" to="2062,64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3,9150" to="2002,9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051;top:6343;width:5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23;top:8890;width:5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963;top:7620;width:57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1723;top:7780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903;top:8900;width:53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283;top:8920;width:5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63;top:6320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183;top:6300;width:1094;height:2867">
                  <v:line id="shape_0" from="4061,7509" to="4066,91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964;top:8049;width:179;height:639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881;top:7389;width:319;height:100">
                    <v:line id="shape_0" from="3881,7489" to="4200,7490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881,7389" to="4200,7390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4058,6469" to="4061,73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06,9165" to="4243,91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59,6508" to="4278,65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983;top:7660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183;top:6300;width:5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603;top:9480;width:8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82;top:199;width:9354;height:622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rPr/>
      </w:pPr>
      <w:r>
        <w:rPr/>
        <w:t>Au départ, on a admis S à « 1 », mais il est impossible de connaître l’état de la sortie. La première durée n’est pas prise en compte pour le calcul de la période T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jc w:val="center"/>
        <w:rPr/>
      </w:pPr>
      <w:r>
        <w:rPr/>
        <w:t>La période  T = T1 + T2</w:t>
      </w:r>
      <w:r>
        <w:br w:type="page"/>
      </w:r>
    </w:p>
    <w:p>
      <w:pPr>
        <w:pStyle w:val="Normal"/>
        <w:ind w:left="1418" w:hanging="0"/>
        <w:rPr/>
      </w:pPr>
      <w:r>
        <w:rPr/>
        <w:t>Différence entre V</w:t>
      </w:r>
      <w:r>
        <w:rPr>
          <w:vertAlign w:val="subscript"/>
        </w:rPr>
        <w:t>A</w:t>
      </w:r>
      <w:r>
        <w:rPr/>
        <w:t xml:space="preserve"> et V</w:t>
      </w:r>
      <w:r>
        <w:rPr>
          <w:vertAlign w:val="subscript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105</wp:posOffset>
                </wp:positionH>
                <wp:positionV relativeFrom="paragraph">
                  <wp:posOffset>10795</wp:posOffset>
                </wp:positionV>
                <wp:extent cx="5557520" cy="36607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7520" cy="3660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79" w:dyaOrig="6422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22.45pt;height:280.3pt" filled="f" o:ole="">
                                  <v:imagedata r:id="rId13" o:title=""/>
                                </v:shape>
                                <o:OLEObject Type="Embed" ProgID="" ShapeID="ole_rId12" DrawAspect="Content" ObjectID="_1697464990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6pt;height:288.25pt;mso-wrap-distance-left:9.05pt;mso-wrap-distance-right:9.05pt;mso-wrap-distance-top:0pt;mso-wrap-distance-bottom:0pt;margin-top:0.85pt;mso-position-vertical-relative:text;margin-left:1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79" w:dyaOrig="6422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422.45pt;height:280.3pt" filled="f" o:ole="">
                            <v:imagedata r:id="rId15" o:title=""/>
                          </v:shape>
                          <o:OLEObject Type="Embed" ProgID="" ShapeID="ole_rId14" DrawAspect="Content" ObjectID="_1060265839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différence est due à la présence dans chaque entrée de portes de technologie CMOS, d’une structure de protection contre les surtensions qui écrète  les surplus de charge. La présence de R prot contribue à l’aspect des courbes ci-dessus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u w:val="single"/>
        </w:rPr>
        <w:t>Si R prot est absente, la 1</w:t>
      </w:r>
      <w:r>
        <w:rPr>
          <w:u w:val="single"/>
          <w:vertAlign w:val="superscript"/>
        </w:rPr>
        <w:t>ère</w:t>
      </w:r>
      <w:r>
        <w:rPr>
          <w:u w:val="single"/>
        </w:rPr>
        <w:t xml:space="preserve"> porte risque de se détériorer rapidement et T = 2.4 </w:t>
      </w:r>
      <w:r>
        <w:rPr>
          <w:rFonts w:eastAsia="Symbol" w:cs="Symbol" w:ascii="Symbol" w:hAnsi="Symbol"/>
          <w:u w:val="single"/>
        </w:rPr>
        <w:t></w:t>
      </w:r>
      <w:r>
        <w:rPr>
          <w:u w:val="single"/>
        </w:rPr>
        <w:t>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>
          <w:u w:val="single"/>
        </w:rPr>
        <w:t>Si R prot est présente  la 1</w:t>
      </w:r>
      <w:r>
        <w:rPr>
          <w:u w:val="single"/>
          <w:vertAlign w:val="superscript"/>
        </w:rPr>
        <w:t>ère</w:t>
      </w:r>
      <w:r>
        <w:rPr>
          <w:u w:val="single"/>
        </w:rPr>
        <w:t xml:space="preserve"> porte est protégée et  T = 2.2 </w:t>
      </w:r>
      <w:r>
        <w:rPr>
          <w:rFonts w:eastAsia="Symbol" w:cs="Symbol" w:ascii="Symbol" w:hAnsi="Symbol"/>
          <w:u w:val="single"/>
        </w:rPr>
        <w:t></w:t>
      </w:r>
      <w:r>
        <w:rPr>
          <w:u w:val="single"/>
        </w:rPr>
        <w:t>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tructure interne de protection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4795</wp:posOffset>
                </wp:positionH>
                <wp:positionV relativeFrom="paragraph">
                  <wp:posOffset>72390</wp:posOffset>
                </wp:positionV>
                <wp:extent cx="6248400" cy="14820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1482120"/>
                          <a:chOff x="0" y="0"/>
                          <a:chExt cx="6248520" cy="1482120"/>
                        </a:xfrm>
                      </wpg:grpSpPr>
                      <wps:wsp>
                        <wps:cNvSpPr/>
                        <wps:spPr>
                          <a:xfrm flipV="1">
                            <a:off x="1879560" y="114480"/>
                            <a:ext cx="0" cy="124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6240" y="317520"/>
                            <a:ext cx="2178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2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6240" y="876240"/>
                            <a:ext cx="2178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2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92160" y="11448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8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69840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7360" y="0"/>
                            <a:ext cx="5716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6640" y="1227960"/>
                            <a:ext cx="5716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304920"/>
                            <a:ext cx="4190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821160"/>
                            <a:ext cx="4190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" y="622440"/>
                            <a:ext cx="49536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711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78732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40" y="876240"/>
                            <a:ext cx="5079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203040"/>
                            <a:ext cx="622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pr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0" y="279360"/>
                            <a:ext cx="280656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 Ve &gt; VDD, D1 conduit et écrête Ve. D2 est bloqué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 V &lt; VSS, D2 conduit et écrête Ve, D1 est bloqu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85pt;margin-top:5.7pt;width:491.95pt;height:116.7pt" coordorigin="-417,114" coordsize="9839,2334">
                <v:line id="shape_0" from="2543,294" to="2543,2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380;top:614;width:343;height:36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2380;top:614;width:342;height:35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83,614" to="2702,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80;top:1494;width:343;height:360">
                  <v:shape id="shape_0" fillcolor="white" stroked="t" o:allowincell="f" style="position:absolute;left:2380;top:1494;width:342;height:35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83,1494" to="2702,1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63,294" to="4122,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7,2274" to="4102,2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,1214" to="2562,1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03;top:114;width:8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D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02;top:2048;width:8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83;top:594;width:6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3;top:1407;width:6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43;top:1094;width:779;height: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297,1234" to="262,1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17,1354" to="-317,22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37;top:1494;width:7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;top:434;width: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pro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03;top:554;width:4419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 Ve &gt; VDD, D1 conduit et écrête Ve. D2 est bloqué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 V &lt; VSS, D2 conduit et écrête Ve, D1 est bloqu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tude de T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1ère charge , T’ n’est pas pris en compte , mais permet de connaître Vc initiale pour l’étude de T1</w:t>
      </w:r>
      <w:r>
        <w:rPr/>
        <w:t xml:space="preserve"> </w:t>
      </w:r>
    </w:p>
    <w:p>
      <w:pPr>
        <w:pStyle w:val="Normal"/>
        <w:ind w:left="3196" w:firstLine="349"/>
        <w:rPr>
          <w:lang w:val="en-GB"/>
        </w:rPr>
      </w:pPr>
      <w:r>
        <w:rPr>
          <w:lang w:val="en-GB"/>
        </w:rPr>
        <w:t>A = 0 = C , B = 1, S = 0</w:t>
      </w:r>
    </w:p>
    <w:p>
      <w:pPr>
        <w:pStyle w:val="Normal"/>
        <w:ind w:left="3196" w:firstLine="349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7495</wp:posOffset>
                </wp:positionH>
                <wp:positionV relativeFrom="paragraph">
                  <wp:posOffset>86360</wp:posOffset>
                </wp:positionV>
                <wp:extent cx="6299200" cy="2552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2552760"/>
                          <a:chOff x="0" y="0"/>
                          <a:chExt cx="6299280" cy="2552760"/>
                        </a:xfrm>
                      </wpg:grpSpPr>
                      <wps:wsp>
                        <wps:cNvSpPr txBox="1"/>
                        <wps:spPr>
                          <a:xfrm>
                            <a:off x="1663560" y="0"/>
                            <a:ext cx="4635360" cy="255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C correspond à la ddp aux bornes de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 VDD. Or 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t) est de la forme A + B.e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 + B = Valeur initiale de 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 = valeur finale de 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 VDD ( s’il n’y avait pas de basculemen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A = VD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 = -VD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 e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   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 est décroissante de VDD vers 0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orsque 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(t) = VDD/2, il y aura basculement, dans ce c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 = A passe à « 1 », et B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880" y="933480"/>
                            <a:ext cx="18921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t)  = VDD. (1 - e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de-DE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1640" y="266760"/>
                            <a:ext cx="30492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140040" y="12600"/>
                              <a:ext cx="0" cy="10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04920"/>
                              <a:ext cx="114480" cy="40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120" y="1066680"/>
                              <a:ext cx="203040" cy="6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72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0040" y="1130400"/>
                              <a:ext cx="0" cy="58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912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9000" y="173520"/>
                            <a:ext cx="330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1790640"/>
                            <a:ext cx="330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984240"/>
                            <a:ext cx="3682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560" y="10857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97120"/>
                            <a:ext cx="3430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9960" y="1047600"/>
                            <a:ext cx="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1238400"/>
                            <a:ext cx="520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9960" y="33660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920" y="501480"/>
                            <a:ext cx="520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85pt;margin-top:6.8pt;width:496pt;height:201pt" coordorigin="-437,136" coordsize="9920,4020">
                <v:shape id="shape_0" fillcolor="white" stroked="f" o:allowincell="f" style="position:absolute;left:2183;top:136;width:7299;height:4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C correspond à la ddp aux bornes de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 VDD. Or 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t) est de la forme A + B.e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 + B = Valeur initiale de 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 = valeur finale de 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 VDD ( s’il n’y avait pas de basculemen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A = VD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 = -VD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 e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   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 est décroissante de VDD vers 0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orsque 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(t) = VDD/2, il y aura basculement, dans ce ca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 = A passe à « 1 », et B =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43;top:1606;width:29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t)  = VDD. (1 - e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Arial" w:hAnsi="Arial" w:cs="Arial"/>
                            <w:color w:val="auto"/>
                            <w:lang w:bidi="ar-SA" w:val="de-DE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43;top:556;width:480;height:2700">
                  <v:line id="shape_0" from="463,576" to="463,2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83;top:1036;width:179;height:6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23;top:2236;width:319;height:99">
                    <v:line id="shape_0" from="323,2236" to="642,223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23,2336" to="642,233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463,2336" to="463,3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,556" to="722,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3,3216" to="662,3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11;top:409;width: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;top:2956;width:5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;top:1686;width:5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383;top:184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-437;top:2966;width:5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43,1786" to="1043,27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43;top:2086;width:81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43,666" to="1043,16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63;top:926;width:81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2</w:t>
      </w:r>
      <w:r>
        <w:rPr>
          <w:u w:val="single"/>
          <w:vertAlign w:val="superscript"/>
        </w:rPr>
        <w:t>ème</w:t>
      </w:r>
      <w:r>
        <w:rPr>
          <w:u w:val="single"/>
        </w:rPr>
        <w:t xml:space="preserve"> charge, Etude de T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 = 1 = C , B = 0, S =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6695</wp:posOffset>
                </wp:positionH>
                <wp:positionV relativeFrom="paragraph">
                  <wp:posOffset>55880</wp:posOffset>
                </wp:positionV>
                <wp:extent cx="6527800" cy="3009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880" cy="3009960"/>
                          <a:chOff x="0" y="0"/>
                          <a:chExt cx="6527880" cy="3009960"/>
                        </a:xfrm>
                      </wpg:grpSpPr>
                      <wpg:grpSp>
                        <wpg:cNvGrpSpPr/>
                        <wpg:grpSpPr>
                          <a:xfrm>
                            <a:off x="0" y="316080"/>
                            <a:ext cx="1536840" cy="203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5160" cy="1821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557640" y="767880"/>
                                <a:ext cx="3960" cy="10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788000">
                                <a:off x="495720" y="1110600"/>
                                <a:ext cx="11448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43160" y="691560"/>
                                <a:ext cx="203040" cy="64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3720"/>
                                  <a:ext cx="203040" cy="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03040" cy="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555120" y="107640"/>
                                <a:ext cx="25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5640" y="1819440"/>
                                <a:ext cx="2782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8760" y="132120"/>
                                <a:ext cx="266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86364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952560" y="1041480"/>
                              <a:ext cx="0" cy="62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5920" y="1244880"/>
                              <a:ext cx="5205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7640" y="755640"/>
                              <a:ext cx="36828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4560" y="21240"/>
                              <a:ext cx="330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7320" y="1727280"/>
                              <a:ext cx="3301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52560" y="317520"/>
                              <a:ext cx="0" cy="62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5920" y="508320"/>
                              <a:ext cx="52056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92160" y="0"/>
                            <a:ext cx="4635360" cy="30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C correspond à la ddp aux bornes de 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 VDD – 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(t)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 Or 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t) est de la forme A + B.e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 + B = Valeur initiale de 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(t)  =  - VDD /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 = valeur finale de 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 VDD ( s’il n’y avait pas de basculemen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A = VD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B = - (3 .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fr-FR"/>
                                </w:rPr>
                                <w:t>VDD) /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(t)  =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e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 , 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t)  est décroissante de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vers 0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orsque 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t) = VDD/2, il y aura basculement, dans ce ca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 VDD / 2 ( de sens opposé du premier ca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 passe de « 1 » à « 0 » = A , B = 1 et S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2697480"/>
                            <a:ext cx="18162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T = T1 = 1.098 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4.4pt;width:514pt;height:237pt" coordorigin="-357,88" coordsize="10280,4740">
                <v:group id="shape_0" style="position:absolute;left:-357;top:586;width:2419;height:3200">
                  <v:group id="shape_0" style="position:absolute;left:-357;top:586;width:1094;height:2867">
                    <v:line id="shape_0" from="521,1795" to="526,34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24;top:2335;width:179;height:639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341;top:1675;width:319;height:100">
                      <v:line id="shape_0" from="341,1775" to="660,1776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41,1675" to="660,1676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517,755" to="520,167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,3451" to="703,34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,794" to="737,7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43;top:1946;width:142;height:14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-357;top:586;width:5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1143,2226" to="1143,320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43;top:2546;width:8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3;top:1776;width:57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31;top:619;width:5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3;top:3306;width:5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143,1086" to="1143,206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43;top:1386;width:8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623;top:88;width:7299;height:4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C correspond à la ddp aux bornes de 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 VDD – 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(t)    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 Or 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t) est de la forme A + B.e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 + B = Valeur initiale de 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(t)  =  - VDD /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 = valeur finale de 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 VDD ( s’il n’y avait pas de basculemen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A = VD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B = - (3 .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bidi="ar-SA" w:val="fr-FR"/>
                          </w:rPr>
                          <w:t>VDD) /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20"/>
                            <w:vertAlign w:val="sub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(t)  =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e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 , 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t)  est décroissante de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vers 0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orsque 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t) = VDD/2, il y aura basculement, dans ce cas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 VDD / 2 ( de sens opposé du premier cas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 passe de « 1 » à « 0 » = A , B = 1 et S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763;top:4336;width:28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T = T1 = 1.098 .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3</w:t>
      </w:r>
      <w:r>
        <w:rPr>
          <w:u w:val="single"/>
          <w:vertAlign w:val="superscript"/>
        </w:rPr>
        <w:t>ème</w:t>
      </w:r>
      <w:r>
        <w:rPr>
          <w:u w:val="single"/>
        </w:rPr>
        <w:t xml:space="preserve"> cas, Etude de T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0495</wp:posOffset>
                </wp:positionH>
                <wp:positionV relativeFrom="paragraph">
                  <wp:posOffset>66675</wp:posOffset>
                </wp:positionV>
                <wp:extent cx="6324600" cy="4602480"/>
                <wp:effectExtent l="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4602600"/>
                          <a:chOff x="0" y="0"/>
                          <a:chExt cx="6324480" cy="460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24480" cy="311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431640" y="240120"/>
                              <a:ext cx="304920" cy="171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040" y="12600"/>
                                <a:ext cx="0" cy="10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304560"/>
                                <a:ext cx="11448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120" y="1066680"/>
                                <a:ext cx="203040" cy="6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3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360"/>
                                  <a:ext cx="203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0040" y="113004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8912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29000" y="146520"/>
                              <a:ext cx="330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1764000"/>
                              <a:ext cx="3301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0" y="957600"/>
                              <a:ext cx="36828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0560" y="105912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70480"/>
                              <a:ext cx="34308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39960" y="1211760"/>
                              <a:ext cx="0" cy="62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5920" y="1427400"/>
                              <a:ext cx="52056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52560" y="38592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4840" y="563760"/>
                              <a:ext cx="52056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9120" y="0"/>
                              <a:ext cx="4635360" cy="30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C correspond à la ddp aux bornes de 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t) est de la forme A + B.e</w:t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 + B = Valeur initiale de 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(t)  =  - VDD /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 = valeur finale de 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C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= VDD ( s’il n’y avait pas de basculement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A = VD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B = - (3 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bidi="ar-SA" w:val="fr-FR"/>
                                  </w:rPr>
                                  <w:t>VDD) /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cs="Arial" w:eastAsia="Times New Roman" w:ascii="Arial" w:hAnsi="Arial"/>
                                    <w:color w:val="auto"/>
                                    <w:lang w:bidi="ar-SA" w:val="fr-FR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cs="Arial" w:eastAsia="Times New Roman" w:ascii="Arial" w:hAnsi="Arial"/>
                                    <w:color w:val="auto"/>
                                    <w:lang w:bidi="ar-SA" w:val="fr-FR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cs="Arial" w:eastAsia="Times New Roman" w:ascii="Arial" w:hAnsi="Arial"/>
                                    <w:color w:val="auto"/>
                                    <w:lang w:bidi="ar-SA" w:val="fr-FR"/>
                                  </w:rPr>
                                  <w:t xml:space="preserve">(t)  =VDD - </w:t>
                                  <w:br/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Arial" w:ascii="Arial" w:hAnsi="Arial"/>
                                    <w:color w:val="auto"/>
                                    <w:lang w:bidi="ar-SA" w:val="fr-FR"/>
                                  </w:rPr>
                                  <w:t>e</w:t>
                                  <w:br/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bidi="ar-SA" w:val="fr-FR"/>
                                  </w:rPr>
                                  <w:t xml:space="preserve">  , 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eastAsia="Times New Roman" w:ascii="Arial" w:hAnsi="Arial" w:cs="Arial"/>
                                    <w:color w:val="auto"/>
                                    <w:lang w:bidi="ar-SA" w:val="fr-FR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bidi="ar-SA" w:val="fr-FR"/>
                                  </w:rPr>
                                  <w:t>(t)  est croissante de – VDD / 2 vers VD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orsque 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t) = VDD/2, il y aura basculement, dans ce cas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= VDD / 2 ( de sens opposé du premier cas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 passe de « 0 » à « 1 » = A , B = 0 et S =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3640" y="2836440"/>
                              <a:ext cx="181620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t = T2 = 1.098 .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GB" w:bidi="ar-SA"/>
                                  </w:rPr>
                                  <w:t>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46240" y="4285080"/>
                            <a:ext cx="17272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4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2.2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85pt;margin-top:5.25pt;width:498pt;height:362.4pt" coordorigin="-237,105" coordsize="9960,7248">
                <v:group id="shape_0" style="position:absolute;left:-237;top:105;width:9960;height:4906">
                  <v:group id="shape_0" style="position:absolute;left:443;top:483;width:479;height:2699">
                    <v:line id="shape_0" from="663,503" to="663,21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83;top:963;width:179;height:6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523;top:2163;width:319;height:98">
                      <v:line id="shape_0" from="523,2163" to="842,2163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23,2263" to="842,2263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663,2263" to="663,31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,483" to="922,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,3143" to="862,31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911;top:336;width:5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3;top:2883;width:5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3;top:1613;width:57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583;top:1773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-237;top:2893;width:53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243,2013" to="1243,299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63;top:2353;width:81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263,713" to="1263,15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03;top:993;width:81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23;top:105;width:7299;height:4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C correspond à la ddp aux bornes de 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t) est de la forme A + B.e</w:t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 + B = Valeur initiale de 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(t)  =  - VDD /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 = valeur finale de 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C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= VDD ( s’il n’y avait pas de basculement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A = VDD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B = - (3 .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bidi="ar-SA" w:val="fr-FR"/>
                            </w:rPr>
                            <w:t>VDD) /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cs="Arial" w:eastAsia="Times New Roman" w:ascii="Arial" w:hAnsi="Arial"/>
                              <w:color w:val="auto"/>
                              <w:lang w:bidi="ar-SA" w:val="fr-FR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cs="Arial" w:eastAsia="Times New Roman" w:ascii="Arial" w:hAnsi="Arial"/>
                              <w:color w:val="auto"/>
                              <w:lang w:bidi="ar-SA" w:val="fr-FR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cs="Arial" w:eastAsia="Times New Roman" w:ascii="Arial" w:hAnsi="Arial"/>
                              <w:color w:val="auto"/>
                              <w:lang w:bidi="ar-SA" w:val="fr-FR"/>
                            </w:rPr>
                            <w:t xml:space="preserve">(t)  =VDD - </w:t>
                            <w:br/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Arial" w:ascii="Arial" w:hAnsi="Arial"/>
                              <w:color w:val="auto"/>
                              <w:lang w:bidi="ar-SA" w:val="fr-FR"/>
                            </w:rPr>
                            <w:t>e</w:t>
                            <w:br/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ascii="Arial" w:hAnsi="Arial" w:cs="Arial"/>
                              <w:color w:val="auto"/>
                              <w:lang w:bidi="ar-SA" w:val="fr-FR"/>
                            </w:rPr>
                            <w:t xml:space="preserve">  , 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eastAsia="Times New Roman" w:ascii="Arial" w:hAnsi="Arial" w:cs="Arial"/>
                              <w:color w:val="auto"/>
                              <w:lang w:bidi="ar-SA" w:val="fr-FR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ascii="Arial" w:hAnsi="Arial" w:cs="Arial"/>
                              <w:color w:val="auto"/>
                              <w:lang w:bidi="ar-SA" w:val="fr-FR"/>
                            </w:rPr>
                            <w:t>(t)  est croissante de – VDD / 2 vers VD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orsque 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t) = VDD/2, il y aura basculement, dans ce cas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= VDD / 2 ( de sens opposé du premier cas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 passe de « 0 » à « 1 » = A , B = 0 et S =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383;top:4572;width:285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t = T2 = 1.098 .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GB" w:bidi="ar-SA"/>
                            </w:rPr>
                            <w:t>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4403;top:6853;width:27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bCs/>
                            <w:sz w:val="24"/>
                            <w:b/>
                            <w:szCs w:val="24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2.2 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u w:val="single"/>
          <w:lang w:val="en-US" w:eastAsia="en-US"/>
        </w:rPr>
      </w:pPr>
      <w:r>
        <w:rPr>
          <w:u w:val="single"/>
          <w:lang w:val="en-US" w:eastAsia="en-US"/>
        </w:rPr>
        <w:t>Période T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left="11" w:firstLine="709"/>
        <w:rPr>
          <w:lang w:val="en-US" w:eastAsia="en-US"/>
        </w:rPr>
      </w:pPr>
      <w:r>
        <w:rPr>
          <w:lang w:val="en-US" w:eastAsia="en-US"/>
        </w:rPr>
        <w:t>Après T2 la sructure va continuer à osciller.</w:t>
      </w:r>
    </w:p>
    <w:p>
      <w:pPr>
        <w:pStyle w:val="Normal"/>
        <w:ind w:left="11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1" w:firstLine="709"/>
        <w:rPr/>
      </w:pPr>
      <w:r>
        <w:rPr>
          <w:rFonts w:eastAsia="Symbol" w:cs="Symbol" w:ascii="Symbol" w:hAnsi="Symbol"/>
          <w:lang w:val="en-US" w:eastAsia="en-US"/>
        </w:rPr>
        <w:t></w:t>
      </w: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T = T1 + T2, donc pour une structure idéalisée ou possédant R prot :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Heading2"/>
        <w:rPr/>
      </w:pPr>
      <w:r>
        <w:rPr/>
        <w:t>Astable avec une seule porte NAND ou NOR à entrées « Trigger de Schmitt », technologie Cmos.</w:t>
      </w:r>
    </w:p>
    <w:p>
      <w:pPr>
        <w:pStyle w:val="Normal"/>
        <w:rPr/>
      </w:pPr>
      <w:r>
        <w:rPr/>
      </w:r>
    </w:p>
    <w:p>
      <w:pPr>
        <w:pStyle w:val="Corpsdetexte2"/>
        <w:ind w:left="1304" w:firstLine="709"/>
        <w:rPr/>
      </w:pPr>
      <w:r>
        <w:rPr/>
        <w:t>Rappel : une  porte logique utilisant des entrées à Hystérésis, présentent deux seuils de déclenchement V</w:t>
      </w:r>
      <w:r>
        <w:rPr>
          <w:vertAlign w:val="superscript"/>
        </w:rPr>
        <w:t>T+</w:t>
      </w:r>
      <w:r>
        <w:rPr/>
        <w:t xml:space="preserve"> et V</w:t>
      </w:r>
      <w:r>
        <w:rPr>
          <w:vertAlign w:val="superscript"/>
        </w:rPr>
        <w:t>T-</w:t>
      </w:r>
      <w:r>
        <w:rPr/>
        <w:t>. V</w:t>
      </w:r>
      <w:r>
        <w:rPr>
          <w:vertAlign w:val="superscript"/>
        </w:rPr>
        <w:t>T+</w:t>
      </w:r>
      <w:r>
        <w:rPr/>
        <w:t xml:space="preserve"> est le premier seuil actif.</w:t>
      </w:r>
    </w:p>
    <w:p>
      <w:pPr>
        <w:pStyle w:val="Corpsdetexte2"/>
        <w:ind w:left="1304" w:firstLine="709"/>
        <w:rPr/>
      </w:pPr>
      <w:r>
        <w:rPr/>
      </w:r>
    </w:p>
    <w:p>
      <w:pPr>
        <w:pStyle w:val="Corpsdetexte2"/>
        <w:numPr>
          <w:ilvl w:val="0"/>
          <w:numId w:val="8"/>
        </w:numPr>
        <w:rPr/>
      </w:pPr>
      <w:r>
        <w:rPr/>
        <w:t>V</w:t>
      </w:r>
      <w:r>
        <w:rPr>
          <w:vertAlign w:val="superscript"/>
        </w:rPr>
        <w:t>T+</w:t>
      </w:r>
      <w:r>
        <w:rPr/>
        <w:t xml:space="preserve"> = 52% de VDD en technologie CMOS.( ou 1/3 de 5V, 1.65V en “TTL”).</w:t>
      </w:r>
    </w:p>
    <w:p>
      <w:pPr>
        <w:pStyle w:val="Corpsdetexte2"/>
        <w:numPr>
          <w:ilvl w:val="0"/>
          <w:numId w:val="8"/>
        </w:numPr>
        <w:rPr/>
      </w:pPr>
      <w:r>
        <w:rPr/>
        <w:t>V</w:t>
      </w:r>
      <w:r>
        <w:rPr>
          <w:vertAlign w:val="superscript"/>
        </w:rPr>
        <w:t>T-</w:t>
      </w:r>
      <w:r>
        <w:rPr/>
        <w:t xml:space="preserve"> = 42% de VDD en technologie CMOS.( ou 1/6 de 5V, 0.85V en “TTL”).</w:t>
      </w:r>
    </w:p>
    <w:p>
      <w:pPr>
        <w:pStyle w:val="Corpsdetexte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5900</wp:posOffset>
                </wp:positionH>
                <wp:positionV relativeFrom="paragraph">
                  <wp:posOffset>95250</wp:posOffset>
                </wp:positionV>
                <wp:extent cx="6586855" cy="4438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6920" cy="4438800"/>
                          <a:chOff x="0" y="0"/>
                          <a:chExt cx="6586920" cy="4438800"/>
                        </a:xfrm>
                      </wpg:grpSpPr>
                      <wpg:grpSp>
                        <wpg:cNvGrpSpPr/>
                        <wpg:grpSpPr>
                          <a:xfrm>
                            <a:off x="1359000" y="0"/>
                            <a:ext cx="3923640" cy="170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56880" y="1355760"/>
                              <a:ext cx="2667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440" y="1363320"/>
                              <a:ext cx="3049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" y="998280"/>
                              <a:ext cx="1424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Niveau logique deV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3733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71320" y="10656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792360"/>
                              <a:ext cx="342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90684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221040"/>
                              <a:ext cx="2286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3200" y="221040"/>
                              <a:ext cx="2286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22104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33516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67824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656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376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7880" y="32004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040" y="65340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440" y="1539360"/>
                              <a:ext cx="320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334800"/>
                              <a:ext cx="0" cy="120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480" y="685080"/>
                              <a:ext cx="0" cy="83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720" y="130248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0480" y="12870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0280" y="131004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6880" y="1127160"/>
                              <a:ext cx="265320" cy="2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2113200"/>
                            <a:ext cx="3840480" cy="232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9400" y="2257920"/>
                            <a:ext cx="2927520" cy="200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a période sera donnée par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 xml:space="preserve">T =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Symbol" w:hAnsi="Symbol" w:eastAsia="Symbol" w:cs="Symbol"/>
                                  <w:color w:val="auto"/>
                                  <w:lang w:bidi="ar-SA" w:val="fr-FR"/>
                                </w:rPr>
                                <w:t>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Symbol" w:ascii="Arial" w:hAnsi="Arial"/>
                                  <w:color w:val="auto"/>
                                  <w:lang w:bidi="ar-SA" w:val="de-DE"/>
                                </w:rPr>
                                <w:t xml:space="preserve">. ln [ ( 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de-DE"/>
                                </w:rPr>
                                <w:t xml:space="preserve"> ).(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fr-FR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de-DE"/>
                                </w:rPr>
                                <w:t xml:space="preserve">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Arial"/>
                                  <w:color w:val="auto"/>
                                  <w:lang w:val="de-DE" w:bidi="ar-SA"/>
                                </w:rPr>
                                <w:t>= R .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 xml:space="preserve">Si TTL, VDD = VCC = 5V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Le rapport cyclique sera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cs="Arial" w:eastAsia="Symbol" w:ascii="Arial" w:hAnsi="Arial"/>
                                  <w:color w:val="auto"/>
                                  <w:lang w:bidi="ar-SA" w:val="de-DE"/>
                                </w:rPr>
                                <w:t>B = ln (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Arial" w:ascii="Arial" w:hAnsi="Arial"/>
                                  <w:color w:val="auto"/>
                                  <w:lang w:bidi="ar-SA" w:val="de-DE"/>
                                </w:rPr>
                                <w:t xml:space="preserve">) / ln [ ( 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Arial" w:ascii="Arial" w:hAnsi="Arial"/>
                                  <w:color w:val="auto"/>
                                  <w:lang w:bidi="ar-SA" w:val="de-DE"/>
                                </w:rPr>
                                <w:t xml:space="preserve"> ).(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de-DE"/>
                                </w:rPr>
                                <w:t xml:space="preserve"> )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pt;margin-top:7.5pt;width:518.65pt;height:349.5pt" coordorigin="-340,150" coordsize="10373,6990">
                <v:group id="shape_0" style="position:absolute;left:1800;top:150;width:6179;height:2687">
                  <v:shape id="shape_0" fillcolor="white" stroked="f" o:allowincell="f" style="position:absolute;left:7559;top:2285;width:419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71;top:2297;width:4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92;top:1722;width:224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Niveau logique deV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00;top:150;width:58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700,318" to="2700,157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20,1398" to="7619,13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00,1578" to="2700,283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00,498" to="3959,13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498" to="6479,13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498" to="6119,4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678" to="6839,67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700,1218" to="6839,121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800;top:318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00;top:1038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3860;top:654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372;top:1179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568,2574" to="7619,25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99,677" to="3899,257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431,1229" to="6431,254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899,2201" to="3899,25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31,2177" to="6431,25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11,2213" to="6430,2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173;top:1925;width:417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340;top:3478;width:6047;height:366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423;top:3706;width:4609;height:3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a période sera donnée par 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  <w:t xml:space="preserve">T =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Symbol" w:hAnsi="Symbol" w:eastAsia="Symbol" w:cs="Symbol"/>
                            <w:color w:val="auto"/>
                            <w:lang w:bidi="ar-SA" w:val="fr-FR"/>
                          </w:rPr>
                          <w:t>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cs="Symbol" w:ascii="Arial" w:hAnsi="Arial"/>
                            <w:color w:val="auto"/>
                            <w:lang w:bidi="ar-SA" w:val="de-DE"/>
                          </w:rPr>
                          <w:t xml:space="preserve">. ln [ ( 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ascii="Arial" w:hAnsi="Arial" w:cs="Arial"/>
                            <w:color w:val="auto"/>
                            <w:lang w:bidi="ar-SA" w:val="de-DE"/>
                          </w:rPr>
                          <w:t xml:space="preserve"> ).(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ascii="Arial" w:hAnsi="Arial" w:cs="Arial"/>
                            <w:color w:val="auto"/>
                            <w:lang w:bidi="ar-SA" w:val="fr-FR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ascii="Arial" w:hAnsi="Arial" w:cs="Arial"/>
                            <w:color w:val="auto"/>
                            <w:lang w:bidi="ar-SA" w:val="de-DE"/>
                          </w:rPr>
                          <w:t xml:space="preserve">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Symbol" w:cs="Arial"/>
                            <w:color w:val="auto"/>
                            <w:lang w:val="de-DE" w:bidi="ar-SA"/>
                          </w:rPr>
                          <w:t>= R .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 xml:space="preserve">Si TTL, VDD = VCC = 5V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Le rapport cyclique sera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cs="Arial" w:eastAsia="Symbol" w:ascii="Arial" w:hAnsi="Arial"/>
                            <w:color w:val="auto"/>
                            <w:lang w:bidi="ar-SA" w:val="de-DE"/>
                          </w:rPr>
                          <w:t>B = ln (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Arial" w:ascii="Arial" w:hAnsi="Arial"/>
                            <w:color w:val="auto"/>
                            <w:lang w:bidi="ar-SA" w:val="de-DE"/>
                          </w:rPr>
                          <w:t xml:space="preserve">) / ln [ ( 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Arial" w:ascii="Arial" w:hAnsi="Arial"/>
                            <w:color w:val="auto"/>
                            <w:lang w:bidi="ar-SA" w:val="de-DE"/>
                          </w:rPr>
                          <w:t xml:space="preserve"> ).(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ascii="Arial" w:hAnsi="Arial" w:cs="Arial"/>
                            <w:color w:val="auto"/>
                            <w:lang w:bidi="ar-SA" w:val="de-DE"/>
                          </w:rPr>
                          <w:t xml:space="preserve"> ) 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rpsdetex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sdetex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sdetex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sdetex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sdetex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sdetex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sdetex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sdetex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sdetex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sdetex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sdetex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3"/>
        <w:rPr/>
      </w:pPr>
      <w:r>
        <w:rPr/>
        <w:t>Structur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firstLine="709"/>
        <w:rPr/>
      </w:pPr>
      <w:r>
        <w:rPr/>
      </w:r>
    </w:p>
    <w:p>
      <w:pPr>
        <w:pStyle w:val="Normal"/>
        <w:ind w:left="1418" w:firstLine="709"/>
        <w:rPr/>
      </w:pPr>
      <w:r>
        <w:rPr/>
        <w:t xml:space="preserve">Remarque : </w:t>
      </w:r>
    </w:p>
    <w:p>
      <w:pPr>
        <w:pStyle w:val="Normal"/>
        <w:numPr>
          <w:ilvl w:val="0"/>
          <w:numId w:val="2"/>
        </w:numPr>
        <w:rPr/>
      </w:pPr>
      <w:r>
        <w:rPr/>
        <w:t>Si l’on utilise : des fonctions NAND, L’Astable est commandé au niveau logique « 1 ».</w:t>
      </w:r>
    </w:p>
    <w:p>
      <w:pPr>
        <w:pStyle w:val="Normal"/>
        <w:numPr>
          <w:ilvl w:val="0"/>
          <w:numId w:val="2"/>
        </w:numPr>
        <w:rPr/>
      </w:pPr>
      <w:r>
        <w:rPr/>
        <w:t>Si l’on utilise : des fonctions NOR, L’Astable est commandé au niveau logique « 0».</w:t>
      </w:r>
    </w:p>
    <w:p>
      <w:pPr>
        <w:pStyle w:val="Normal"/>
        <w:numPr>
          <w:ilvl w:val="0"/>
          <w:numId w:val="2"/>
        </w:numPr>
        <w:rPr/>
      </w:pPr>
      <w:r>
        <w:rPr/>
        <w:t>Une indécision se constatera, là aussi au démarrage, due au fait que le condensateur est peut-être plus ou moins chargé. En outre, il conviendra d’atteindre le premier seuil de basculement V</w:t>
      </w:r>
      <w:r>
        <w:rPr>
          <w:vertAlign w:val="subscript"/>
        </w:rPr>
        <w:t>T+</w:t>
      </w:r>
      <w:r>
        <w:rPr/>
        <w:t>.</w:t>
      </w:r>
      <w:r>
        <w:br w:type="page"/>
      </w:r>
    </w:p>
    <w:p>
      <w:pPr>
        <w:pStyle w:val="Normal"/>
        <w:ind w:left="1418" w:firstLine="709"/>
        <w:rPr/>
      </w:pPr>
      <w:r>
        <w:rPr/>
      </w:r>
    </w:p>
    <w:p>
      <w:pPr>
        <w:pStyle w:val="Normal"/>
        <w:ind w:left="1418" w:firstLine="709"/>
        <w:rPr/>
      </w:pPr>
      <w:r>
        <w:rPr/>
      </w:r>
    </w:p>
    <w:p>
      <w:pPr>
        <w:pStyle w:val="Normal"/>
        <w:ind w:left="1418" w:firstLine="709"/>
        <w:rPr/>
      </w:pPr>
      <w:r>
        <w:rPr/>
      </w:r>
    </w:p>
    <w:p>
      <w:pPr>
        <w:pStyle w:val="Normal"/>
        <w:ind w:left="212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</wp:posOffset>
                </wp:positionH>
                <wp:positionV relativeFrom="paragraph">
                  <wp:posOffset>45720</wp:posOffset>
                </wp:positionV>
                <wp:extent cx="5923915" cy="22669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3800" cy="2266920"/>
                          <a:chOff x="0" y="0"/>
                          <a:chExt cx="5923800" cy="2266920"/>
                        </a:xfrm>
                      </wpg:grpSpPr>
                      <wps:wsp>
                        <wps:cNvSpPr txBox="1"/>
                        <wps:spPr>
                          <a:xfrm>
                            <a:off x="5601240" y="1409760"/>
                            <a:ext cx="3225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240" y="680760"/>
                            <a:ext cx="3225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708120"/>
                            <a:ext cx="2966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80" y="437400"/>
                            <a:ext cx="2966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1437120"/>
                            <a:ext cx="29664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776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38800" y="1044720"/>
                            <a:ext cx="0" cy="76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800" y="262080"/>
                            <a:ext cx="0" cy="76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910440"/>
                            <a:ext cx="518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666080"/>
                            <a:ext cx="518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3760" y="1387440"/>
                            <a:ext cx="1671480" cy="27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712080" y="0"/>
                              <a:ext cx="473760" cy="27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928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520" y="1404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440" y="2520"/>
                                <a:ext cx="0" cy="2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3320" y="0"/>
                                <a:ext cx="0" cy="2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7720" y="0"/>
                              <a:ext cx="473760" cy="27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928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1404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0" y="2520"/>
                                <a:ext cx="0" cy="2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3680" y="0"/>
                                <a:ext cx="0" cy="2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6800" y="0"/>
                              <a:ext cx="473760" cy="27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928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1404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0" y="2520"/>
                                <a:ext cx="0" cy="2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3680" y="0"/>
                                <a:ext cx="0" cy="2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40"/>
                              <a:ext cx="2476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9640" y="1387440"/>
                            <a:ext cx="1443960" cy="27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485280" y="0"/>
                              <a:ext cx="473760" cy="27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928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1404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0" y="2520"/>
                                <a:ext cx="0" cy="2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3680" y="0"/>
                                <a:ext cx="0" cy="2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0560" y="0"/>
                              <a:ext cx="473760" cy="27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928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1404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440" y="2520"/>
                                <a:ext cx="0" cy="2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3320" y="0"/>
                                <a:ext cx="0" cy="2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73760" cy="27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928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1404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0" y="2520"/>
                                <a:ext cx="0" cy="2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3680" y="0"/>
                                <a:ext cx="0" cy="2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33720" y="2019240"/>
                            <a:ext cx="18198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décision au démarr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7280" y="1692360"/>
                            <a:ext cx="41292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949400"/>
                            <a:ext cx="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246040"/>
                            <a:ext cx="170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54612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54612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897120"/>
                            <a:ext cx="0" cy="78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040" y="55944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040" y="897120"/>
                            <a:ext cx="0" cy="78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7640" y="55944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60" y="1004400"/>
                            <a:ext cx="6192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r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21120"/>
                            <a:ext cx="29664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0680" y="1423080"/>
                            <a:ext cx="15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6240" y="546120"/>
                            <a:ext cx="15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3000" y="262080"/>
                            <a:ext cx="15613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Avec des portes N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1320" y="55944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120" y="57348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546120"/>
                            <a:ext cx="308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89712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0960" y="89712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357480"/>
                            <a:ext cx="4255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220">
                                <a:moveTo>
                                  <a:pt x="660" y="0"/>
                                </a:moveTo>
                                <a:cubicBezTo>
                                  <a:pt x="495" y="1"/>
                                  <a:pt x="330" y="3"/>
                                  <a:pt x="220" y="40"/>
                                </a:cubicBezTo>
                                <a:cubicBezTo>
                                  <a:pt x="110" y="77"/>
                                  <a:pt x="37" y="190"/>
                                  <a:pt x="0" y="2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372600"/>
                            <a:ext cx="25776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237">
                                <a:moveTo>
                                  <a:pt x="400" y="17"/>
                                </a:moveTo>
                                <a:cubicBezTo>
                                  <a:pt x="323" y="8"/>
                                  <a:pt x="247" y="0"/>
                                  <a:pt x="180" y="37"/>
                                </a:cubicBezTo>
                                <a:cubicBezTo>
                                  <a:pt x="113" y="74"/>
                                  <a:pt x="56" y="155"/>
                                  <a:pt x="0" y="2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0" y="248760"/>
                            <a:ext cx="15102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vec des portes N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3.6pt;width:466.45pt;height:178.5pt" coordorigin="108,72" coordsize="9329,3570">
                <v:shape id="shape_0" fillcolor="white" stroked="f" o:allowincell="f" style="position:absolute;left:8929;top:2292;width:50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29;top:1144;width:507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0;top:1187;width:46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1;top:761;width:46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2335;width:466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;top:72;width:138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an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29,1717" to="1429,29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485" to="1429,16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1,1506" to="9111,15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2,2696" to="9172,26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55;top:2257;width:2632;height:429">
                  <v:group id="shape_0" style="position:absolute;left:3677;top:2257;width:745;height:426">
                    <v:line id="shape_0" from="3677,2681" to="4049,2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9,2279" to="4421,22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3,2261" to="4033,26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6,2257" to="4406,26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41;top:2257;width:745;height:426">
                    <v:line id="shape_0" from="4441,2681" to="4813,2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4,2279" to="5186,22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8,2261" to="4798,26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2,2257" to="5172,26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12;top:2257;width:745;height:426">
                    <v:line id="shape_0" from="2912,2681" to="3284,2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85,2279" to="3657,22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9,2261" to="3269,26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3,2257" to="3643,26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gray" stroked="t" o:allowincell="f" style="position:absolute;left:2555;top:2296;width:389;height:389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5210;top:2257;width:2274;height:426">
                  <v:group id="shape_0" style="position:absolute;left:5974;top:2257;width:745;height:426">
                    <v:line id="shape_0" from="5974,2681" to="6346,2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47,2279" to="6719,22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1,2261" to="6331,26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05,2257" to="6705,26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39;top:2257;width:745;height:426">
                    <v:line id="shape_0" from="6739,2681" to="7111,2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2,2279" to="7484,22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95,2261" to="7095,26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68,2257" to="7468,26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10;top:2257;width:745;height:426">
                    <v:line id="shape_0" from="5210,2681" to="5582,2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3,2279" to="5955,22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7,2261" to="5567,26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0,2257" to="5940,26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051;top:3252;width:28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décision au démarrag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78,2737" to="2627,31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7,3142" to="1937,3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7,3609" to="4619,3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,932" to="2504,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6,932" to="2526,1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6,1485" to="2526,271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486,953" to="7486,1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6,1485" to="7486,271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506,953" to="8602,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0;top:1654;width:974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rt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0;top:1995;width:466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06,2313" to="1548,23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6,932" to="1588,9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26;top:485;width:245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Avec des portes NA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67,953" to="2567,1504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line id="shape_0" from="7445,975" to="7445,1526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line id="shape_0" from="2587,932" to="7444,932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line id="shape_0" from="1449,1485" to="2586,148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527,1485" to="8664,148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coordsize="660,220" path="m660,0c495,1,330,3,220,40c110,77,37,190,0,220e" stroked="t" o:allowincell="f" style="position:absolute;left:2182;top:635;width:669;height:23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00,237" path="m400,17c323,8,247,0,180,37c113,74,56,155,0,237e" stroked="t" o:allowincell="f" style="position:absolute;left:4803;top:659;width:405;height:250;mso-wrap-style:none;v-text-anchor:middle">
                  <v:fill o:detectmouseclick="t" on="false"/>
                  <v:stroke color="red" weight="93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2648;top:464;width:237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vec des portes N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7" w:hanging="0"/>
        <w:rPr/>
      </w:pPr>
      <w:r>
        <w:rPr/>
      </w:r>
    </w:p>
    <w:p>
      <w:pPr>
        <w:pStyle w:val="Heading3"/>
        <w:rPr/>
      </w:pPr>
      <w:r>
        <w:rPr/>
        <w:t>Calcul de la périod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 = t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+ t</w:t>
      </w:r>
      <w:r>
        <w:rPr>
          <w:b/>
          <w:bCs/>
          <w:vertAlign w:val="subscript"/>
        </w:rPr>
        <w:t>2</w:t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our  t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, VA décroît de V</w:t>
      </w:r>
      <w:r>
        <w:rPr>
          <w:b/>
          <w:bCs/>
          <w:vertAlign w:val="subscript"/>
        </w:rPr>
        <w:t>T+</w:t>
      </w:r>
      <w:r>
        <w:rPr>
          <w:b/>
          <w:bCs/>
        </w:rPr>
        <w:t xml:space="preserve"> vers V</w:t>
      </w:r>
      <w:r>
        <w:rPr>
          <w:b/>
          <w:bCs/>
          <w:vertAlign w:val="subscript"/>
        </w:rPr>
        <w:t>T-</w:t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firstLine="360"/>
        <w:rPr/>
      </w:pPr>
      <w:r>
        <w:rPr>
          <w:b/>
          <w:bCs/>
        </w:rPr>
        <w:t>VA = A + B. e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</w:p>
    <w:p>
      <w:pPr>
        <w:pStyle w:val="Normal"/>
        <w:ind w:left="2127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4280</wp:posOffset>
                </wp:positionH>
                <wp:positionV relativeFrom="paragraph">
                  <wp:posOffset>10795</wp:posOffset>
                </wp:positionV>
                <wp:extent cx="90805" cy="285750"/>
                <wp:effectExtent l="127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858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3960 h 162000"/>
                            <a:gd name="textAreaBottom" fmla="*/ 15804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6.4pt;margin-top:0.85pt;width:7.1pt;height:22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GB"/>
        </w:rPr>
        <w:t>A +B = V</w:t>
      </w:r>
      <w:r>
        <w:rPr>
          <w:vertAlign w:val="subscript"/>
          <w:lang w:val="en-GB"/>
        </w:rPr>
        <w:t>T+</w:t>
      </w:r>
    </w:p>
    <w:p>
      <w:pPr>
        <w:pStyle w:val="Normal"/>
        <w:ind w:left="2127" w:hanging="0"/>
        <w:rPr/>
      </w:pPr>
      <w:r>
        <w:rPr/>
        <w:t xml:space="preserve">A =0, donc B = </w:t>
      </w:r>
    </w:p>
    <w:p>
      <w:pPr>
        <w:pStyle w:val="Normal"/>
        <w:ind w:left="212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5060</wp:posOffset>
                </wp:positionH>
                <wp:positionV relativeFrom="paragraph">
                  <wp:posOffset>85725</wp:posOffset>
                </wp:positionV>
                <wp:extent cx="1355090" cy="4660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</w:t>
                            </w:r>
                            <w:r>
                              <w:rPr/>
                              <w:t xml:space="preserve"> V</w:t>
                            </w:r>
                            <w:r>
                              <w:rPr>
                                <w:vertAlign w:val="subscript"/>
                              </w:rPr>
                              <w:t>T+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pt;height:36.7pt;mso-wrap-distance-left:9.05pt;mso-wrap-distance-right:9.05pt;mso-wrap-distance-top:0pt;mso-wrap-distance-bottom:0pt;margin-top:6.7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</w:t>
                      </w:r>
                      <w:r>
                        <w:rPr>
                          <w:b/>
                          <w:bCs/>
                        </w:rPr>
                        <w:t xml:space="preserve"> =</w:t>
                      </w:r>
                      <w:r>
                        <w:rPr/>
                        <w:t xml:space="preserve"> V</w:t>
                      </w:r>
                      <w:r>
                        <w:rPr>
                          <w:vertAlign w:val="subscript"/>
                        </w:rPr>
                        <w:t>T+</w:t>
                      </w:r>
                      <w:r>
                        <w:rPr>
                          <w:b/>
                          <w:bCs/>
                        </w:rPr>
                        <w:t xml:space="preserve">. </w:t>
                      </w:r>
                      <w:r>
                        <w:rPr/>
                        <w:t>e</w:t>
                      </w:r>
                      <w:r>
                        <w:rPr>
                          <w:b/>
                          <w:bCs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firstLine="709"/>
        <w:rPr/>
      </w:pPr>
      <w:r>
        <w:rPr/>
        <w:t>Lorsque VA = V</w:t>
      </w:r>
      <w:r>
        <w:rPr>
          <w:vertAlign w:val="subscript"/>
        </w:rPr>
        <w:t>T-</w:t>
      </w:r>
      <w:r>
        <w:rPr>
          <w:b/>
          <w:bCs/>
        </w:rPr>
        <w:t xml:space="preserve"> </w:t>
      </w:r>
      <w:r>
        <w:rPr/>
        <w:t>à  t = t</w:t>
      </w:r>
      <w:r>
        <w:rPr>
          <w:vertAlign w:val="subscript"/>
        </w:rPr>
        <w:t>1</w:t>
      </w:r>
    </w:p>
    <w:p>
      <w:pPr>
        <w:pStyle w:val="Normal"/>
        <w:ind w:left="2127" w:firstLine="709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left="2127" w:hanging="0"/>
        <w:rPr>
          <w:b/>
          <w:b/>
          <w:bCs/>
          <w:lang w:val="de-DE"/>
        </w:rPr>
      </w:pPr>
      <w:r>
        <w:rPr>
          <w:lang w:val="de-DE"/>
        </w:rPr>
        <w:t>V</w:t>
      </w:r>
      <w:r>
        <w:rPr>
          <w:vertAlign w:val="subscript"/>
          <w:lang w:val="de-DE"/>
        </w:rPr>
        <w:t>T-</w:t>
      </w:r>
      <w:r>
        <w:rPr>
          <w:lang w:val="de-DE"/>
        </w:rPr>
        <w:t xml:space="preserve"> = V</w:t>
      </w:r>
      <w:r>
        <w:rPr>
          <w:vertAlign w:val="subscript"/>
          <w:lang w:val="de-DE"/>
        </w:rPr>
        <w:t>T+</w:t>
      </w:r>
      <w:r>
        <w:rPr>
          <w:b/>
          <w:bCs/>
          <w:lang w:val="de-DE"/>
        </w:rPr>
        <w:t xml:space="preserve">. </w:t>
      </w:r>
      <w:r>
        <w:rPr>
          <w:lang w:val="de-DE"/>
        </w:rPr>
        <w:t>e</w:t>
      </w:r>
      <w:r>
        <w:rPr>
          <w:b/>
          <w:bCs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b/>
          <w:bCs/>
          <w:lang w:val="de-DE"/>
        </w:rPr>
        <w:t xml:space="preserve"> </w:t>
      </w:r>
      <w:r>
        <w:rPr>
          <w:lang w:val="de-DE"/>
        </w:rPr>
        <w:t>donc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</m:den>
        </m:f>
      </m:oMath>
      <w:r>
        <w:rPr>
          <w:lang w:val="de-DE"/>
        </w:rPr>
        <w:t xml:space="preserve"> =</w:t>
      </w:r>
      <w:r>
        <w:rPr>
          <w:b/>
          <w:bCs/>
          <w:lang w:val="de-DE"/>
        </w:rPr>
        <w:t xml:space="preserve"> </w:t>
      </w:r>
      <w:r>
        <w:rPr>
          <w:lang w:val="de-DE"/>
        </w:rPr>
        <w:t>e</w:t>
      </w:r>
      <w:r>
        <w:rPr>
          <w:b/>
          <w:bCs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</w:p>
    <w:p>
      <w:pPr>
        <w:pStyle w:val="Normal"/>
        <w:ind w:left="2127" w:hanging="0"/>
        <w:rPr>
          <w:b/>
          <w:b/>
          <w:bCs/>
          <w:lang w:val="de-DE" w:eastAsia="en-US"/>
        </w:rPr>
      </w:pPr>
      <w:r>
        <w:rPr>
          <w:b/>
          <w:bCs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23160</wp:posOffset>
                </wp:positionH>
                <wp:positionV relativeFrom="paragraph">
                  <wp:posOffset>73660</wp:posOffset>
                </wp:positionV>
                <wp:extent cx="1240790" cy="4787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lang w:val="de-DE"/>
                              </w:rPr>
                              <w:t></w:t>
                            </w:r>
                            <w:r>
                              <w:rPr/>
                              <w:t xml:space="preserve"> . ln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</m:den>
                              </m:f>
                            </m:oMath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37.7pt;mso-wrap-distance-left:9.05pt;mso-wrap-distance-right:9.05pt;mso-wrap-distance-top:0pt;mso-wrap-distance-bottom:0pt;margin-top:5.8pt;mso-position-vertical-relative:text;margin-left:19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lang w:val="de-DE"/>
                        </w:rPr>
                        <w:t></w:t>
                      </w:r>
                      <w:r>
                        <w:rPr/>
                        <w:t xml:space="preserve"> . ln(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den>
                        </m:f>
                      </m:oMath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7" w:hanging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left="2127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2127" w:hanging="0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our  t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, VA décroît de V</w:t>
      </w:r>
      <w:r>
        <w:rPr>
          <w:b/>
          <w:bCs/>
          <w:vertAlign w:val="subscript"/>
        </w:rPr>
        <w:t>T-</w:t>
      </w:r>
      <w:r>
        <w:rPr>
          <w:b/>
          <w:bCs/>
        </w:rPr>
        <w:t xml:space="preserve"> vers V</w:t>
      </w:r>
      <w:r>
        <w:rPr>
          <w:b/>
          <w:bCs/>
          <w:vertAlign w:val="subscript"/>
        </w:rPr>
        <w:t>T+</w:t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firstLine="360"/>
        <w:rPr>
          <w:b/>
          <w:b/>
          <w:bCs/>
        </w:rPr>
      </w:pPr>
      <w:r>
        <w:rPr>
          <w:b/>
          <w:bCs/>
        </w:rPr>
        <w:t>VA = A + B. e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</w:p>
    <w:p>
      <w:pPr>
        <w:pStyle w:val="Normal"/>
        <w:ind w:left="2127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1580</wp:posOffset>
                </wp:positionH>
                <wp:positionV relativeFrom="paragraph">
                  <wp:posOffset>4445</wp:posOffset>
                </wp:positionV>
                <wp:extent cx="90805" cy="285750"/>
                <wp:effectExtent l="635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858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3960 h 162000"/>
                            <a:gd name="textAreaBottom" fmla="*/ 15804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4pt;margin-top:0.35pt;width:7.1pt;height:22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GB"/>
        </w:rPr>
        <w:t>A +B = V</w:t>
      </w:r>
      <w:r>
        <w:rPr>
          <w:vertAlign w:val="subscript"/>
          <w:lang w:val="en-GB"/>
        </w:rPr>
        <w:t>T-</w:t>
      </w:r>
    </w:p>
    <w:p>
      <w:pPr>
        <w:pStyle w:val="Normal"/>
        <w:ind w:left="2127" w:hanging="0"/>
        <w:rPr/>
      </w:pPr>
      <w:r>
        <w:rPr/>
        <w:t>A =V</w:t>
      </w:r>
      <w:r>
        <w:rPr>
          <w:vertAlign w:val="subscript"/>
        </w:rPr>
        <w:t>DD</w:t>
      </w:r>
      <w:r>
        <w:rPr/>
        <w:t>, donc B = ( V</w:t>
      </w:r>
      <w:r>
        <w:rPr>
          <w:vertAlign w:val="subscript"/>
        </w:rPr>
        <w:t>T-</w:t>
      </w:r>
      <w:r>
        <w:rPr/>
        <w:t xml:space="preserve"> ) - V</w:t>
      </w:r>
      <w:r>
        <w:rPr>
          <w:vertAlign w:val="subscript"/>
        </w:rPr>
        <w:t>DD</w:t>
      </w:r>
    </w:p>
    <w:p>
      <w:pPr>
        <w:pStyle w:val="Normal"/>
        <w:ind w:left="2127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212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6760</wp:posOffset>
                </wp:positionH>
                <wp:positionV relativeFrom="paragraph">
                  <wp:posOffset>75565</wp:posOffset>
                </wp:positionV>
                <wp:extent cx="2031365" cy="4660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VA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 =</w:t>
                            </w:r>
                            <w:r>
                              <w:rPr>
                                <w:lang w:val="de-DE"/>
                              </w:rPr>
                              <w:t xml:space="preserve"> V</w:t>
                            </w:r>
                            <w:r>
                              <w:rPr>
                                <w:vertAlign w:val="subscript"/>
                                <w:lang w:val="de-DE"/>
                              </w:rPr>
                              <w:t>DD</w:t>
                            </w:r>
                            <w:r>
                              <w:rPr>
                                <w:lang w:val="de-DE"/>
                              </w:rPr>
                              <w:t xml:space="preserve">  + ( V</w:t>
                            </w:r>
                            <w:r>
                              <w:rPr>
                                <w:vertAlign w:val="subscript"/>
                                <w:lang w:val="de-DE"/>
                              </w:rPr>
                              <w:t>T-</w:t>
                            </w:r>
                            <w:r>
                              <w:rPr>
                                <w:lang w:val="de-DE"/>
                              </w:rPr>
                              <w:t xml:space="preserve">  - V</w:t>
                            </w:r>
                            <w:r>
                              <w:rPr>
                                <w:vertAlign w:val="subscript"/>
                                <w:lang w:val="de-DE"/>
                              </w:rPr>
                              <w:t xml:space="preserve">DD </w:t>
                            </w:r>
                            <w:r>
                              <w:rPr>
                                <w:lang w:val="de-D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. </w:t>
                            </w:r>
                            <w:r>
                              <w:rPr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5pt;height:36.7pt;mso-wrap-distance-left:9.05pt;mso-wrap-distance-right:9.05pt;mso-wrap-distance-top:0pt;mso-wrap-distance-bottom:0pt;margin-top:5.95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>VA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 =</w:t>
                      </w:r>
                      <w:r>
                        <w:rPr>
                          <w:lang w:val="de-DE"/>
                        </w:rPr>
                        <w:t xml:space="preserve"> V</w:t>
                      </w:r>
                      <w:r>
                        <w:rPr>
                          <w:vertAlign w:val="subscript"/>
                          <w:lang w:val="de-DE"/>
                        </w:rPr>
                        <w:t>DD</w:t>
                      </w:r>
                      <w:r>
                        <w:rPr>
                          <w:lang w:val="de-DE"/>
                        </w:rPr>
                        <w:t xml:space="preserve">  + ( V</w:t>
                      </w:r>
                      <w:r>
                        <w:rPr>
                          <w:vertAlign w:val="subscript"/>
                          <w:lang w:val="de-DE"/>
                        </w:rPr>
                        <w:t>T-</w:t>
                      </w:r>
                      <w:r>
                        <w:rPr>
                          <w:lang w:val="de-DE"/>
                        </w:rPr>
                        <w:t xml:space="preserve">  - V</w:t>
                      </w:r>
                      <w:r>
                        <w:rPr>
                          <w:vertAlign w:val="subscript"/>
                          <w:lang w:val="de-DE"/>
                        </w:rPr>
                        <w:t xml:space="preserve">DD </w:t>
                      </w:r>
                      <w:r>
                        <w:rPr>
                          <w:lang w:val="de-DE"/>
                        </w:rPr>
                        <w:t>)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. </w:t>
                      </w:r>
                      <w:r>
                        <w:rPr>
                          <w:lang w:val="de-DE"/>
                        </w:rPr>
                        <w:t>e</w:t>
                      </w:r>
                      <w:r>
                        <w:rPr>
                          <w:b/>
                          <w:bCs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firstLine="709"/>
        <w:rPr/>
      </w:pPr>
      <w:r>
        <w:rPr/>
        <w:t>Lorsque VA = V</w:t>
      </w:r>
      <w:r>
        <w:rPr>
          <w:vertAlign w:val="subscript"/>
        </w:rPr>
        <w:t>T+</w:t>
      </w:r>
      <w:r>
        <w:rPr>
          <w:b/>
          <w:bCs/>
        </w:rPr>
        <w:t xml:space="preserve"> </w:t>
      </w:r>
      <w:r>
        <w:rPr/>
        <w:t>à  t = t</w:t>
      </w:r>
      <w:r>
        <w:rPr>
          <w:vertAlign w:val="subscript"/>
        </w:rPr>
        <w:t>2</w:t>
      </w:r>
    </w:p>
    <w:p>
      <w:pPr>
        <w:pStyle w:val="Normal"/>
        <w:ind w:left="2127" w:hanging="0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left="2127" w:hanging="0"/>
        <w:rPr>
          <w:lang w:val="de-DE"/>
        </w:rPr>
      </w:pPr>
      <w:r>
        <w:rPr>
          <w:lang w:val="de-DE"/>
        </w:rPr>
        <w:t>V</w:t>
      </w:r>
      <w:r>
        <w:rPr>
          <w:vertAlign w:val="subscript"/>
          <w:lang w:val="de-DE"/>
        </w:rPr>
        <w:t>T+-</w:t>
      </w:r>
      <w:r>
        <w:rPr>
          <w:lang w:val="de-DE"/>
        </w:rPr>
        <w:t xml:space="preserve"> = V</w:t>
      </w:r>
      <w:r>
        <w:rPr>
          <w:vertAlign w:val="subscript"/>
          <w:lang w:val="de-DE"/>
        </w:rPr>
        <w:t>DD</w:t>
      </w:r>
      <w:r>
        <w:rPr>
          <w:lang w:val="de-DE"/>
        </w:rPr>
        <w:t xml:space="preserve">  + ( V</w:t>
      </w:r>
      <w:r>
        <w:rPr>
          <w:vertAlign w:val="subscript"/>
          <w:lang w:val="de-DE"/>
        </w:rPr>
        <w:t>T-</w:t>
      </w:r>
      <w:r>
        <w:rPr>
          <w:lang w:val="de-DE"/>
        </w:rPr>
        <w:t xml:space="preserve">  - V</w:t>
      </w:r>
      <w:r>
        <w:rPr>
          <w:vertAlign w:val="subscript"/>
          <w:lang w:val="de-DE"/>
        </w:rPr>
        <w:t xml:space="preserve">DD </w:t>
      </w:r>
      <w:r>
        <w:rPr>
          <w:lang w:val="de-DE"/>
        </w:rPr>
        <w:t>)</w:t>
      </w:r>
      <w:r>
        <w:rPr>
          <w:b/>
          <w:bCs/>
          <w:lang w:val="de-DE"/>
        </w:rPr>
        <w:t xml:space="preserve">. </w:t>
      </w:r>
      <w:r>
        <w:rPr>
          <w:lang w:val="de-DE"/>
        </w:rPr>
        <w:t>e</w:t>
      </w:r>
      <w:r>
        <w:rPr>
          <w:vertAlign w:val="superscript"/>
          <w:lang w:val="de-DE"/>
        </w:rPr>
        <w:t>–t2</w:t>
      </w:r>
      <w:r>
        <w:rPr>
          <w:b/>
          <w:bCs/>
          <w:vertAlign w:val="superscript"/>
          <w:lang w:val="de-DE"/>
        </w:rPr>
        <w:t xml:space="preserve"> /</w:t>
      </w:r>
      <w:r>
        <w:rPr>
          <w:rFonts w:eastAsia="Symbol" w:cs="Symbol" w:ascii="Symbol" w:hAnsi="Symbol"/>
          <w:b/>
          <w:bCs/>
          <w:vertAlign w:val="superscript"/>
          <w:lang w:val="de-DE"/>
        </w:rPr>
        <w:t></w:t>
      </w:r>
    </w:p>
    <w:p>
      <w:pPr>
        <w:pStyle w:val="Normal"/>
        <w:ind w:left="2127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2127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2127" w:hanging="0"/>
        <w:rPr/>
      </w:pPr>
      <w:r>
        <w:rPr/>
        <w:t>Donc :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12010</wp:posOffset>
                </wp:positionH>
                <wp:positionV relativeFrom="paragraph">
                  <wp:posOffset>-1905</wp:posOffset>
                </wp:positionV>
                <wp:extent cx="1653540" cy="4756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lang w:val="de-DE"/>
                              </w:rPr>
                              <w:t xml:space="preserve"> = - </w:t>
                            </w:r>
                            <w:r>
                              <w:rPr>
                                <w:rFonts w:eastAsia="Symbol" w:cs="Symbol" w:ascii="Symbol" w:hAnsi="Symbol"/>
                                <w:lang w:val="de-DE"/>
                              </w:rPr>
                              <w:t></w:t>
                            </w:r>
                            <w:r>
                              <w:rPr>
                                <w:lang w:val="de-DE"/>
                              </w:rPr>
                              <w:t>. Ln 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den>
                              </m:f>
                            </m:oMath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pt;height:37.45pt;mso-wrap-distance-left:9.05pt;mso-wrap-distance-right:9.05pt;mso-wrap-distance-top:0pt;mso-wrap-distance-bottom:0pt;margin-top:-0.15pt;mso-position-vertical-relative:text;margin-left:1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>t</w:t>
                      </w:r>
                      <w:r>
                        <w:rPr>
                          <w:vertAlign w:val="subscript"/>
                          <w:lang w:val="de-DE"/>
                        </w:rPr>
                        <w:t>2</w:t>
                      </w:r>
                      <w:r>
                        <w:rPr>
                          <w:lang w:val="de-DE"/>
                        </w:rPr>
                        <w:t xml:space="preserve"> = - </w:t>
                      </w:r>
                      <w:r>
                        <w:rPr>
                          <w:rFonts w:eastAsia="Symbol" w:cs="Symbol" w:ascii="Symbol" w:hAnsi="Symbol"/>
                          <w:lang w:val="de-DE"/>
                        </w:rPr>
                        <w:t></w:t>
                      </w:r>
                      <w:r>
                        <w:rPr>
                          <w:lang w:val="de-DE"/>
                        </w:rPr>
                        <w:t>. Ln (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den>
                        </m:f>
                      </m:oMath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 = t</w:t>
      </w:r>
      <w:r>
        <w:rPr>
          <w:vertAlign w:val="subscript"/>
        </w:rPr>
        <w:t>1</w:t>
      </w:r>
      <w:r>
        <w:rPr/>
        <w:t xml:space="preserve"> + t</w:t>
      </w:r>
      <w:r>
        <w:rPr>
          <w:vertAlign w:val="subscript"/>
        </w:rPr>
        <w:t>2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9285</wp:posOffset>
                </wp:positionH>
                <wp:positionV relativeFrom="paragraph">
                  <wp:posOffset>15240</wp:posOffset>
                </wp:positionV>
                <wp:extent cx="2237740" cy="6184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T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</w:t>
                            </w:r>
                            <w:r>
                              <w:rPr>
                                <w:lang w:val="de-DE"/>
                              </w:rPr>
                              <w:t xml:space="preserve">. ln [ (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</m:den>
                              </m:f>
                            </m:oMath>
                            <w:r>
                              <w:rPr>
                                <w:lang w:val="de-DE"/>
                              </w:rPr>
                              <w:t xml:space="preserve"> ).(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den>
                              </m:f>
                            </m:oMath>
                            <w:r>
                              <w:rPr>
                                <w:lang w:val="de-DE"/>
                              </w:rPr>
                              <w:t xml:space="preserve"> ) ]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48.7pt;mso-wrap-distance-left:9.05pt;mso-wrap-distance-right:9.05pt;mso-wrap-distance-top:0pt;mso-wrap-distance-bottom:0pt;margin-top:1.2pt;mso-position-vertical-relative:text;margin-left:14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T = </w:t>
                      </w:r>
                      <w:r>
                        <w:rPr>
                          <w:rFonts w:eastAsia="Symbol" w:cs="Symbol" w:ascii="Symbol" w:hAnsi="Symbol"/>
                        </w:rPr>
                        <w:t></w:t>
                      </w:r>
                      <w:r>
                        <w:rPr>
                          <w:lang w:val="de-DE"/>
                        </w:rPr>
                        <w:t xml:space="preserve">. ln [ ( 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den>
                        </m:f>
                      </m:oMath>
                      <w:r>
                        <w:rPr>
                          <w:lang w:val="de-DE"/>
                        </w:rPr>
                        <w:t xml:space="preserve"> ).(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den>
                        </m:f>
                      </m:oMath>
                      <w:r>
                        <w:rPr>
                          <w:lang w:val="de-DE"/>
                        </w:rPr>
                        <w:t xml:space="preserve"> ) ]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pplications numérique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 CMOS :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325" w:firstLine="709"/>
        <w:rPr/>
      </w:pPr>
      <w:r>
        <w:rPr>
          <w:b/>
          <w:bCs/>
        </w:rPr>
        <w:t xml:space="preserve">T </w:t>
      </w:r>
      <w:r>
        <w:rPr>
          <w:rFonts w:eastAsia="Symbol" w:cs="Symbol" w:ascii="Symbol" w:hAnsi="Symbol"/>
          <w:b/>
          <w:bCs/>
        </w:rPr>
        <w:t>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</w:t>
      </w:r>
      <w:r>
        <w:rPr>
          <w:b/>
          <w:bCs/>
        </w:rPr>
        <w:t xml:space="preserve"> . 0.4</w:t>
      </w:r>
    </w:p>
    <w:p>
      <w:pPr>
        <w:pStyle w:val="Normal"/>
        <w:ind w:left="2325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25" w:firstLine="709"/>
        <w:rPr>
          <w:b/>
          <w:b/>
          <w:bCs/>
        </w:rPr>
      </w:pPr>
      <w:r>
        <w:rPr>
          <w:b/>
          <w:bCs/>
        </w:rPr>
        <w:t>B = 0.47 ou 47%</w:t>
      </w:r>
    </w:p>
    <w:p>
      <w:pPr>
        <w:pStyle w:val="Normal"/>
        <w:ind w:left="2325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En TTL :</w:t>
      </w:r>
    </w:p>
    <w:p>
      <w:pPr>
        <w:pStyle w:val="Normal"/>
        <w:rPr/>
      </w:pPr>
      <w:r>
        <w:rPr/>
      </w:r>
    </w:p>
    <w:p>
      <w:pPr>
        <w:pStyle w:val="Normal"/>
        <w:ind w:left="2325" w:firstLine="709"/>
        <w:rPr/>
      </w:pPr>
      <w:r>
        <w:rPr>
          <w:b/>
          <w:bCs/>
        </w:rPr>
        <w:t xml:space="preserve">T </w:t>
      </w:r>
      <w:r>
        <w:rPr>
          <w:rFonts w:eastAsia="Symbol" w:cs="Symbol" w:ascii="Symbol" w:hAnsi="Symbol"/>
          <w:b/>
          <w:bCs/>
        </w:rPr>
        <w:t>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</w:t>
      </w:r>
      <w:r>
        <w:rPr>
          <w:b/>
          <w:bCs/>
        </w:rPr>
        <w:t xml:space="preserve"> . 0.91 </w:t>
      </w:r>
    </w:p>
    <w:p>
      <w:pPr>
        <w:pStyle w:val="Normal"/>
        <w:ind w:left="2325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25" w:firstLine="709"/>
        <w:rPr>
          <w:b/>
          <w:b/>
          <w:bCs/>
        </w:rPr>
      </w:pPr>
      <w:r>
        <w:rPr>
          <w:b/>
          <w:bCs/>
        </w:rPr>
        <w:t>B = 0.24 ou 24%</w:t>
      </w:r>
      <w:r>
        <w:br w:type="page"/>
      </w:r>
    </w:p>
    <w:p>
      <w:pPr>
        <w:pStyle w:val="Normal"/>
        <w:ind w:left="2325"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Courbes obtenues</w:t>
      </w:r>
    </w:p>
    <w:p>
      <w:pPr>
        <w:pStyle w:val="Normal"/>
        <w:ind w:left="1418" w:firstLine="709"/>
        <w:rPr/>
      </w:pPr>
      <w:r>
        <w:rPr/>
      </w:r>
    </w:p>
    <w:p>
      <w:pPr>
        <w:pStyle w:val="Normal"/>
        <w:ind w:left="1418" w:firstLine="709"/>
        <w:rPr/>
      </w:pPr>
      <w:r>
        <w:rPr/>
        <w:t>soit le montage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005</wp:posOffset>
                </wp:positionH>
                <wp:positionV relativeFrom="paragraph">
                  <wp:posOffset>10160</wp:posOffset>
                </wp:positionV>
                <wp:extent cx="5293360" cy="61620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3440" cy="6162120"/>
                          <a:chOff x="0" y="0"/>
                          <a:chExt cx="5293440" cy="61621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2717280"/>
                            <a:ext cx="5293440" cy="344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117080" y="0"/>
                            <a:ext cx="3430800" cy="273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15pt;margin-top:0.8pt;width:416.8pt;height:485.2pt" coordorigin="663,16" coordsize="8336,9704">
                <v:shape id="shape_0" stroked="f" o:allowincell="f" style="position:absolute;left:663;top:4295;width:8335;height:542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422;top:16;width:5402;height:429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decimal"/>
      <w:lvlText w:val="2.%2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2.%2"/>
      <w:lvlJc w:val="left"/>
      <w:pPr>
        <w:tabs>
          <w:tab w:val="num" w:pos="2381"/>
        </w:tabs>
        <w:ind w:left="2381" w:hanging="124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1.1.%3"/>
      <w:lvlJc w:val="left"/>
      <w:pPr>
        <w:tabs>
          <w:tab w:val="num" w:pos="549"/>
        </w:tabs>
        <w:ind w:left="1872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1.1.1.1"/>
      <w:lvlJc w:val="left"/>
      <w:pPr>
        <w:tabs>
          <w:tab w:val="num" w:pos="1910"/>
        </w:tabs>
        <w:ind w:left="1303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3769"/>
        </w:tabs>
        <w:ind w:left="1296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4336"/>
        </w:tabs>
        <w:ind w:left="1440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15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453"/>
      </w:pPr>
      <w:rPr/>
    </w:lvl>
    <w:lvl w:ilvl="1">
      <w:start w:val="1"/>
      <w:numFmt w:val="bullet"/>
      <w:lvlText w:val=""/>
      <w:lvlJc w:val="left"/>
      <w:pPr>
        <w:tabs>
          <w:tab w:val="num" w:pos="709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07" w:leader="none"/>
      </w:tabs>
      <w:spacing w:before="240" w:after="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b/>
      <w:i w:val="false"/>
      <w:sz w:val="24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b/>
      <w:i w:val="false"/>
      <w:sz w:val="24"/>
    </w:rPr>
  </w:style>
  <w:style w:type="character" w:styleId="WW8Num22z2">
    <w:name w:val="WW8Num22z2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  <w:b/>
      <w:i w:val="false"/>
      <w:sz w:val="24"/>
    </w:rPr>
  </w:style>
  <w:style w:type="character" w:styleId="WW8Num23z3">
    <w:name w:val="WW8Num23z3"/>
    <w:qFormat/>
    <w:rPr>
      <w:rFonts w:ascii="Arial" w:hAnsi="Arial" w:cs="Arial"/>
      <w:b w:val="false"/>
      <w:i w:val="false"/>
      <w:sz w:val="20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i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6"/>
      </w:numPr>
    </w:pPr>
    <w:rPr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Heading2"/>
    <w:next w:val="Heading2"/>
    <w:qFormat/>
    <w:pPr>
      <w:numPr>
        <w:ilvl w:val="0"/>
        <w:numId w:val="4"/>
      </w:numPr>
      <w:outlineLvl w:val="9"/>
    </w:pPr>
    <w:rPr/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ta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7:38:00Z</dcterms:created>
  <dc:creator>Toto</dc:creator>
  <dc:description/>
  <dc:language>en-US</dc:language>
  <cp:lastModifiedBy>Soulier</cp:lastModifiedBy>
  <cp:lastPrinted>2000-10-27T13:36:00Z</cp:lastPrinted>
  <dcterms:modified xsi:type="dcterms:W3CDTF">2001-02-04T08:43:00Z</dcterms:modified>
  <cp:revision>20</cp:revision>
  <dc:subject/>
  <dc:title>1</dc:title>
</cp:coreProperties>
</file>