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Policepardfaut"/>
        </w:rPr>
        <w:t>Capteur de vitesse de rotation  analogique(ou dynamo tachymètrique ).</w:t>
      </w:r>
    </w:p>
    <w:p>
      <w:pPr>
        <w:pStyle w:val="Heading"/>
        <w:rPr>
          <w:rStyle w:val="Policepardfaut"/>
        </w:rPr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Fonction :</w:t>
      </w:r>
    </w:p>
    <w:p>
      <w:pPr>
        <w:pStyle w:val="Normal"/>
        <w:rPr/>
      </w:pPr>
      <w:r>
        <w:rPr/>
        <w:t>Assurer une conversion vitesse en tours par minutes en tension continue.</w:t>
      </w:r>
    </w:p>
    <w:p>
      <w:pPr>
        <w:pStyle w:val="Heading1"/>
        <w:numPr>
          <w:ilvl w:val="0"/>
          <w:numId w:val="4"/>
        </w:numPr>
        <w:rPr/>
      </w:pPr>
      <w:r>
        <w:rPr/>
        <w:t>Utilisations possibles :</w:t>
      </w:r>
    </w:p>
    <w:p>
      <w:pPr>
        <w:pStyle w:val="Normal"/>
        <w:rPr>
          <w:rStyle w:val="Policepardfaut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surer une vitesse de rotation d’un moteur en étant couplé avec un arbre d’une machine tournante.</w:t>
      </w:r>
    </w:p>
    <w:p>
      <w:pPr>
        <w:pStyle w:val="Normal"/>
        <w:numPr>
          <w:ilvl w:val="0"/>
          <w:numId w:val="2"/>
        </w:numPr>
        <w:rPr/>
      </w:pPr>
      <w:r>
        <w:rPr/>
        <w:t>Contrôler en vue d’asservissement une vitesse ( avec un comparateur linéaire ).</w:t>
      </w:r>
    </w:p>
    <w:p>
      <w:pPr>
        <w:pStyle w:val="Normal"/>
        <w:numPr>
          <w:ilvl w:val="0"/>
          <w:numId w:val="2"/>
        </w:numPr>
        <w:rPr/>
      </w:pPr>
      <w:r>
        <w:rPr/>
        <w:t>Contrôler en vue d’asservissement une position ( avec un intégrateur et un comparateur tous deux linéaires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rStyle w:val="Policepardfaut"/>
        </w:rPr>
      </w:pPr>
      <w:r>
        <w:rPr/>
        <w:t>Schéma fonctionnel :</w:t>
      </w:r>
    </w:p>
    <w:p>
      <w:pPr>
        <w:pStyle w:val="Normal"/>
        <w:rPr>
          <w:rStyle w:val="Policepardfaut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0875</wp:posOffset>
                </wp:positionH>
                <wp:positionV relativeFrom="paragraph">
                  <wp:posOffset>73025</wp:posOffset>
                </wp:positionV>
                <wp:extent cx="6888480" cy="176784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8600" cy="1767960"/>
                          <a:chOff x="0" y="0"/>
                          <a:chExt cx="6888600" cy="1767960"/>
                        </a:xfrm>
                      </wpg:grpSpPr>
                      <wps:wsp>
                        <wps:cNvSpPr txBox="1"/>
                        <wps:spPr>
                          <a:xfrm>
                            <a:off x="3637440" y="0"/>
                            <a:ext cx="3251160" cy="11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 (volts)n = K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bidi="ar-SA" w:val="de-DE"/>
                                </w:rPr>
                                <w:t xml:space="preserve"> + + 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bidi="ar-SA" w:val="de-DE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bidi="ar-SA" w:val="de-DE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K est généralement exprimée en V par 1000 tours /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= Ddp parasites  due aux étincelles du colle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e0 = Tension résiduelle due à la rémanence magnétique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de-DE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bidi="ar-SA" w:val="fr-FR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1706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bCs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e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 radians/sec ou tours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670680"/>
                            <a:ext cx="13917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2394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219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1000" y="1056600"/>
                            <a:ext cx="4978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/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25pt;margin-top:5.75pt;width:542.4pt;height:139.2pt" coordorigin="-1025,115" coordsize="10848,27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3;top:115;width:5119;height:1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 (volts)n = K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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bidi="ar-SA" w:val="de-DE"/>
                          </w:rPr>
                          <w:t xml:space="preserve"> + + e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bidi="ar-SA" w:val="de-DE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bidi="ar-SA" w:val="de-DE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K est généralement exprimée en V par 1000 tours /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= Ddp parasites  due aux étincelles du colle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e0 = Tension résiduelle due à la rémanence magnétique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bidi="ar-SA" w:val="de-DE"/>
                          </w:rPr>
                          <w:t>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bidi="ar-SA" w:val="fr-FR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25;top:1363;width:26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bCs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e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 radians/sec ou tours/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303;top:1171;width:2191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1,2067" to="2222,2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1,2035" to="6382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1;top:1779;width:78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/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Constitution et caractéristiques :</w:t>
      </w:r>
    </w:p>
    <w:p>
      <w:pPr>
        <w:pStyle w:val="Normal"/>
        <w:rPr>
          <w:rStyle w:val="Policepardfaut"/>
        </w:rPr>
      </w:pPr>
      <w:r>
        <w:rPr/>
      </w:r>
    </w:p>
    <w:p>
      <w:pPr>
        <w:pStyle w:val="Normal"/>
        <w:ind w:left="0" w:firstLine="624"/>
        <w:rPr/>
      </w:pPr>
      <w:r>
        <w:rPr/>
        <w:t>Ce type de composant est conçu sur le modèle des génératrices à courant continu.</w:t>
      </w:r>
    </w:p>
    <w:p>
      <w:pPr>
        <w:pStyle w:val="Normal"/>
        <w:rPr/>
      </w:pPr>
      <w:r>
        <w:rPr/>
      </w:r>
    </w:p>
    <w:p>
      <w:pPr>
        <w:pStyle w:val="Normal"/>
        <w:ind w:left="0" w:firstLine="624"/>
        <w:rPr>
          <w:b/>
          <w:b/>
          <w:bCs/>
        </w:rPr>
      </w:pPr>
      <w:r>
        <w:rPr/>
        <w:t xml:space="preserve">Il possède un induit tournant  (le rotor ) où l’on récupère l’information « tension » grâce à un collecteur sur lequel frotte des « charbons ». Ce type de connexion génère des étincelles et de là même, </w:t>
      </w:r>
      <w:r>
        <w:rPr>
          <w:b/>
          <w:bCs/>
        </w:rPr>
        <w:t>des parasites HF.</w:t>
      </w:r>
    </w:p>
    <w:p>
      <w:pPr>
        <w:pStyle w:val="Normal"/>
        <w:ind w:left="0" w:firstLine="6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624"/>
        <w:rPr/>
      </w:pPr>
      <w:r>
        <w:rPr/>
        <w:t xml:space="preserve">Pour lutter contre ces signaux parasites HF, il convient souvent </w:t>
      </w:r>
      <w:r>
        <w:rPr>
          <w:b/>
          <w:bCs/>
        </w:rPr>
        <w:t xml:space="preserve">d’associer à ce capteur un filtre passe-bas </w:t>
      </w:r>
      <w:r>
        <w:rPr/>
        <w:t>de bonne qualité.</w:t>
      </w:r>
    </w:p>
    <w:p>
      <w:pPr>
        <w:pStyle w:val="Normal"/>
        <w:rPr/>
      </w:pPr>
      <w:r>
        <w:rPr/>
      </w:r>
    </w:p>
    <w:p>
      <w:pPr>
        <w:pStyle w:val="Normal"/>
        <w:ind w:left="0" w:firstLine="624"/>
        <w:rPr/>
      </w:pPr>
      <w:r>
        <w:rPr/>
        <w:t>L’usure due au frottement des « charbons » fait que le capteur possède une durée de vie assez courte.</w:t>
      </w:r>
    </w:p>
    <w:p>
      <w:pPr>
        <w:pStyle w:val="Normal"/>
        <w:ind w:left="0" w:firstLine="624"/>
        <w:rPr/>
      </w:pPr>
      <w:r>
        <w:rPr/>
      </w:r>
    </w:p>
    <w:p>
      <w:pPr>
        <w:pStyle w:val="Normal"/>
        <w:ind w:left="0" w:firstLine="624"/>
        <w:rPr/>
      </w:pPr>
      <w:r>
        <w:rPr/>
        <w:t>Le composant possède en outre sur sa partie fixe ( le stator ) un inducteur qui fournit le magnétisme nécessaire. Cet inducteur est le plus souvent constitué d’</w:t>
      </w:r>
      <w:r>
        <w:rPr>
          <w:b/>
          <w:bCs/>
        </w:rPr>
        <w:t>aimants</w:t>
      </w:r>
      <w:r>
        <w:rPr/>
        <w:t xml:space="preserve"> </w:t>
      </w:r>
      <w:r>
        <w:rPr>
          <w:b/>
          <w:bCs/>
        </w:rPr>
        <w:t>permanents</w:t>
      </w:r>
      <w:r>
        <w:rPr/>
        <w:t>, qui au fil du temps perdent de leur efficacité. Les caractéristiques du capteur peuvent ainsi s’émousser.</w:t>
      </w:r>
    </w:p>
    <w:p>
      <w:pPr>
        <w:pStyle w:val="Normal"/>
        <w:ind w:left="0" w:firstLine="624"/>
        <w:rPr/>
      </w:pPr>
      <w:r>
        <w:rPr/>
      </w:r>
    </w:p>
    <w:p>
      <w:pPr>
        <w:pStyle w:val="Normal"/>
        <w:ind w:left="0" w:firstLine="624"/>
        <w:rPr/>
      </w:pPr>
      <w:r>
        <w:rPr/>
        <w:t>Le composant est généralement bi directionnel.</w:t>
      </w:r>
    </w:p>
    <w:p>
      <w:pPr>
        <w:pStyle w:val="Normal"/>
        <w:ind w:left="0" w:firstLine="624"/>
        <w:rPr/>
      </w:pPr>
      <w:r>
        <w:rPr/>
      </w:r>
    </w:p>
    <w:p>
      <w:pPr>
        <w:pStyle w:val="Normal"/>
        <w:ind w:left="0" w:firstLine="624"/>
        <w:rPr/>
      </w:pPr>
      <w:r>
        <w:rPr/>
        <w:t>Les tensions normalisées sont ;  5, 8, 10, 12 ...........V /1000tr / minutes.</w:t>
      </w:r>
    </w:p>
    <w:p>
      <w:pPr>
        <w:pStyle w:val="Heading1"/>
        <w:numPr>
          <w:ilvl w:val="0"/>
          <w:numId w:val="4"/>
        </w:numPr>
        <w:ind w:left="1077" w:hanging="453"/>
        <w:rPr/>
      </w:pPr>
      <w:r>
        <w:rPr/>
        <w:t>Courbes observées 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Vsortie = f ( n )</w:t>
      </w:r>
    </w:p>
    <w:p>
      <w:pPr>
        <w:pStyle w:val="Normal"/>
        <w:rPr>
          <w:rStyle w:val="Policepardfaut"/>
        </w:rPr>
      </w:pPr>
      <w:r>
        <w:rPr/>
      </w:r>
    </w:p>
    <w:p>
      <w:pPr>
        <w:pStyle w:val="Corpsdetexte2"/>
        <w:rPr>
          <w:rStyle w:val="Policepardfaut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111760</wp:posOffset>
                </wp:positionV>
                <wp:extent cx="5179060" cy="2583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960" cy="2583360"/>
                          <a:chOff x="0" y="0"/>
                          <a:chExt cx="5178960" cy="2583360"/>
                        </a:xfrm>
                      </wpg:grpSpPr>
                      <wps:wsp>
                        <wps:cNvSpPr txBox="1"/>
                        <wps:spPr>
                          <a:xfrm>
                            <a:off x="3279240" y="1627560"/>
                            <a:ext cx="19000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fluctuation peuvent provenir de la persistance d’un magnétisme résiduel (rémanen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114480"/>
                            <a:ext cx="0" cy="23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9120" y="2349360"/>
                            <a:ext cx="34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975240"/>
                            <a:ext cx="6602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0"/>
                            <a:ext cx="2541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0320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5080"/>
                            <a:ext cx="6602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- T/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8200" y="520560"/>
                            <a:ext cx="254016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591840"/>
                            <a:ext cx="254016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449640"/>
                            <a:ext cx="254016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560" y="216000"/>
                            <a:ext cx="73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héo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8520" y="358200"/>
                            <a:ext cx="14220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7760" y="378360"/>
                            <a:ext cx="73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a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551160"/>
                            <a:ext cx="2642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581760"/>
                            <a:ext cx="65016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8.8pt;width:407.8pt;height:203.35pt" coordorigin="503,176" coordsize="8156,4067">
                <v:shape id="shape_0" fillcolor="white" stroked="f" o:allowincell="f" style="position:absolute;left:5667;top:2739;width:299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fluctuation peuvent provenir de la persistance d’un magnétisme résiduel (rémanen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99,356" to="3899,40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5;top:3876;width:54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9;top:1712;width:10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/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7;top:176;width:3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03,2228" to="6730,22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;top:1680;width:10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- T/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9,996" to="6058,3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7,1108" to="6186,339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47,884" to="5946,317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11;top:516;width:115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héo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91,740" to="6314,93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27;top:772;width:115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at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63,1044" to="5178,1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5,1092" to="5338,1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Oscillogramme constaté pour un cas d’étu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075</wp:posOffset>
                </wp:positionH>
                <wp:positionV relativeFrom="paragraph">
                  <wp:posOffset>10160</wp:posOffset>
                </wp:positionV>
                <wp:extent cx="6868160" cy="220027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2200320"/>
                          <a:chOff x="0" y="0"/>
                          <a:chExt cx="6868080" cy="2200320"/>
                        </a:xfrm>
                      </wpg:grpSpPr>
                      <wps:wsp>
                        <wps:cNvSpPr/>
                        <wps:spPr>
                          <a:xfrm flipV="1">
                            <a:off x="518040" y="66600"/>
                            <a:ext cx="0" cy="165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621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4440" y="1103040"/>
                            <a:ext cx="8636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second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87120"/>
                            <a:ext cx="284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655920"/>
                            <a:ext cx="166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4640" y="402120"/>
                            <a:ext cx="23364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0212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22280"/>
                            <a:ext cx="84312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3060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0160" y="45288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560" y="46296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9480" y="45288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47304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46296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3880" y="44244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44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120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8280" y="19872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116388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6120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9800" y="93024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63576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00" y="41220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18864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9872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920" y="18864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8520" y="114372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084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7092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4120" y="116388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6120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9040" y="1163880"/>
                            <a:ext cx="111600" cy="34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080"/>
                              <a:ext cx="2016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61200"/>
                              <a:ext cx="6084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1280"/>
                              <a:ext cx="100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7200" y="1844640"/>
                            <a:ext cx="58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s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854720"/>
                            <a:ext cx="7416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él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1783800"/>
                            <a:ext cx="5893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s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1813680"/>
                            <a:ext cx="7416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él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1763280"/>
                            <a:ext cx="10260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st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sens inve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0"/>
                            <a:ext cx="20066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sites générés par les étincelles au collecteur de l’induit du cap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7760" y="80640"/>
                            <a:ext cx="762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513">
                                <a:moveTo>
                                  <a:pt x="1200" y="73"/>
                                </a:moveTo>
                                <a:cubicBezTo>
                                  <a:pt x="1000" y="36"/>
                                  <a:pt x="800" y="0"/>
                                  <a:pt x="600" y="73"/>
                                </a:cubicBezTo>
                                <a:cubicBezTo>
                                  <a:pt x="400" y="146"/>
                                  <a:pt x="100" y="440"/>
                                  <a:pt x="0" y="5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25pt;margin-top:0.8pt;width:540.8pt;height:173.25pt" coordorigin="-745,16" coordsize="10816,3465">
                <v:line id="shape_0" from="71,121" to="71,2728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745,1481" to="9046,14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11;top:1753;width:135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second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;top:153;width:44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1049" to="2694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7,649" to="3094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5,649" to="4310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1,681" to="5638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2073" to="7654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9;top:729;width:175;height:543">
                  <v:line id="shape_0" from="279,729" to="310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745" to="342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,825" to="422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9,841" to="454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7;top:745;width:175;height:543">
                  <v:line id="shape_0" from="727,745" to="758,1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761" to="790,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,841" to="870,1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857" to="902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07;top:729;width:175;height:543">
                  <v:line id="shape_0" from="1207,729" to="1238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745" to="1270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5,825" to="1350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7,841" to="1382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87;top:761;width:175;height:543">
                  <v:line id="shape_0" from="1687,761" to="1718,1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777" to="1750,1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857" to="1830,1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7,873" to="1862,1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35;top:745;width:175;height:543">
                  <v:line id="shape_0" from="2135,745" to="2166,1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7,761" to="2198,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841" to="2278,1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857" to="2310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47;top:713;width:175;height:544">
                  <v:line id="shape_0" from="2647,713" to="2678,1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729" to="2710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5,809" to="2790,1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7,825" to="2822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95;top:329;width:175;height:543">
                  <v:line id="shape_0" from="3095,329" to="3126,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7,345" to="3158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425" to="3238,8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5,441" to="3270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03;top:1849;width:174;height:543">
                  <v:line id="shape_0" from="5703,1849" to="5734,2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35,1865" to="576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1,1945" to="5846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1961" to="5878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39;top:1481;width:175;height:543">
                  <v:line id="shape_0" from="5239,1481" to="5270,1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71,1497" to="5302,2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7,1577" to="5382,2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9,1593" to="5414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55;top:1017;width:175;height:543">
                  <v:line id="shape_0" from="4855,1017" to="4886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7,1033" to="4918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3,1113" to="4998,15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5,1129" to="5030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71;top:665;width:175;height:543">
                  <v:line id="shape_0" from="4471,665" to="4502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3,681" to="4534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9,761" to="4614,1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1,777" to="4646,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35;top:313;width:175;height:543">
                  <v:line id="shape_0" from="4135,313" to="4166,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329" to="4198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3,409" to="4278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95,425" to="4310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47;top:329;width:175;height:543">
                  <v:line id="shape_0" from="3847,329" to="3878,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9,345" to="3910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5,425" to="3990,8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07,441" to="4022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63;top:313;width:175;height:543">
                  <v:line id="shape_0" from="3463,313" to="3494,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95,329" to="3526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1,409" to="3606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3,425" to="3638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9;top:1817;width:175;height:543">
                  <v:line id="shape_0" from="6119,1817" to="6150,2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1833" to="6182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7,1913" to="6262,2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1929" to="6294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3;top:1849;width:175;height:543">
                  <v:line id="shape_0" from="6663,1849" to="6694,2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5,1865" to="672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1,1945" to="6806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23,1961" to="6838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43;top:1849;width:174;height:543">
                  <v:line id="shape_0" from="7143,1849" to="7174,2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5,1865" to="720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1945" to="7286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3,1961" to="7318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67;top:2921;width:92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tesse s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7;top:2937;width:11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élè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2825;width:92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tesse s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0;top:2872;width:11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élè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9;top:2793;width:1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tesse st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sens inver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3;top:16;width:315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sites générés par les étincelles au collecteur de l’induit du cap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0,513" path="m1200,73c1000,36,800,0,600,73c400,146,100,440,0,513e" stroked="t" o:allowincell="f" style="position:absolute;left:4763;top:143;width:1199;height:5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5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3">
    <w:name w:val="WW8Num17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4"/>
      </w:numPr>
    </w:pPr>
    <w:rPr>
      <w:sz w:val="24"/>
    </w:rPr>
  </w:style>
  <w:style w:type="paragraph" w:styleId="Corpsdetexte2">
    <w:name w:val="Corps de texte 2"/>
    <w:basedOn w:val="Normal"/>
    <w:qFormat/>
    <w:pPr/>
    <w:rPr>
      <w:color w:val="FF0000"/>
      <w:sz w:val="18"/>
    </w:rPr>
  </w:style>
  <w:style w:type="paragraph" w:styleId="Style21">
    <w:name w:val="Style2"/>
    <w:basedOn w:val="Heading2"/>
    <w:next w:val="Heading2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38:00Z</dcterms:created>
  <dc:creator>Toto</dc:creator>
  <dc:description/>
  <dc:language>en-US</dc:language>
  <cp:lastModifiedBy>Soulier</cp:lastModifiedBy>
  <dcterms:modified xsi:type="dcterms:W3CDTF">2001-01-30T18:39:00Z</dcterms:modified>
  <cp:revision>3</cp:revision>
  <dc:subject/>
  <dc:title>1</dc:title>
</cp:coreProperties>
</file>