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Convertisseur tension-courant à A.L.I.</w:t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Fonction : </w:t>
      </w:r>
    </w:p>
    <w:p>
      <w:pPr>
        <w:pStyle w:val="Normal"/>
        <w:rPr/>
      </w:pPr>
      <w:r>
        <w:rPr/>
        <w:t>Générer une intensité, fonction linéaire d’une tension.</w:t>
      </w:r>
    </w:p>
    <w:p>
      <w:pPr>
        <w:pStyle w:val="Heading1"/>
        <w:numPr>
          <w:ilvl w:val="0"/>
          <w:numId w:val="4"/>
        </w:numPr>
        <w:rPr/>
      </w:pPr>
      <w:r>
        <w:rPr/>
        <w:t>Schéma fonctionnel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</wp:posOffset>
                </wp:positionH>
                <wp:positionV relativeFrom="paragraph">
                  <wp:posOffset>107315</wp:posOffset>
                </wp:positionV>
                <wp:extent cx="2865120" cy="93472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934560"/>
                          <a:chOff x="0" y="0"/>
                          <a:chExt cx="2865240" cy="934560"/>
                        </a:xfrm>
                      </wpg:grpSpPr>
                      <wps:wsp>
                        <wps:cNvSpPr txBox="1"/>
                        <wps:spPr>
                          <a:xfrm>
                            <a:off x="2499480" y="0"/>
                            <a:ext cx="3049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6600" y="812880"/>
                            <a:ext cx="240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94480"/>
                            <a:ext cx="241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2120"/>
                            <a:ext cx="1107360" cy="80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81288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9448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80" y="34560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5840"/>
                            <a:ext cx="4064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65760"/>
                            <a:ext cx="68076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 /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5pt;margin-top:8.45pt;width:225.6pt;height:73.6pt" coordorigin="391,169" coordsize="4512,14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7;top:169;width:4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63,1449" to="4854,1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5,633" to="4902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7;top:377;width:1743;height:1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55,1449" to="4550,144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47,633" to="4342,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7,713" to="1127,12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;top:761;width:6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3;top:745;width:1071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 /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lang w:val="en-GB"/>
        </w:rPr>
      </w:pPr>
      <w:r>
        <w:rPr>
          <w:lang w:val="en-GB"/>
        </w:rPr>
        <w:t>Structu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1955</wp:posOffset>
                </wp:positionH>
                <wp:positionV relativeFrom="paragraph">
                  <wp:posOffset>68580</wp:posOffset>
                </wp:positionV>
                <wp:extent cx="6928485" cy="300228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8560" cy="3002400"/>
                          <a:chOff x="0" y="0"/>
                          <a:chExt cx="6928560" cy="3002400"/>
                        </a:xfrm>
                      </wpg:grpSpPr>
                      <wpg:grpSp>
                        <wpg:cNvGrpSpPr/>
                        <wpg:grpSpPr>
                          <a:xfrm>
                            <a:off x="4401360" y="0"/>
                            <a:ext cx="2527200" cy="204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6560" y="0"/>
                              <a:ext cx="100332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s =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" y="920880"/>
                              <a:ext cx="2502000" cy="11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II +Vcc II peut êtr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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II – Vcc 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Symbol" w:cs="Symbol"/>
                                    <w:color w:val="auto"/>
                                    <w:lang w:val="fr-FR" w:bidi="ar-SA"/>
                                  </w:rPr>
                                  <w:t xml:space="preserve">II Vs maxi II = V saturation de l’AL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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IIValim mini 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55640"/>
                              <a:ext cx="139680" cy="918360"/>
                            </a:xfrm>
                            <a:custGeom>
                              <a:avLst/>
                              <a:gdLst>
                                <a:gd name="textAreaLeft" fmla="*/ 50760 w 79200"/>
                                <a:gd name="textAreaRight" fmla="*/ 79560 w 79200"/>
                                <a:gd name="textAreaTop" fmla="*/ 13320 h 520560"/>
                                <a:gd name="textAreaBottom" fmla="*/ 507240 h 52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920" y="13320"/>
                            <a:ext cx="4265280" cy="21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191320"/>
                            <a:ext cx="4650120" cy="81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40" y="0"/>
                              <a:ext cx="4591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ans l’entrée de l’ALI = 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ans l’entrée de l’ALI  = 0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e l’ALI = 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e l’ALI =0, donc 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est assimilable à une masse virtuell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e  à l’entrée est donc chargé par R et fourni I = Ve /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 ne peut que traverser Rch et pénétrer dans la sortie de l’ALI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90720" cy="711360"/>
                            </a:xfrm>
                            <a:custGeom>
                              <a:avLst/>
                              <a:gdLst>
                                <a:gd name="textAreaLeft" fmla="*/ 33120 w 51480"/>
                                <a:gd name="textAreaRight" fmla="*/ 51840 w 51480"/>
                                <a:gd name="textAreaTop" fmla="*/ 10440 h 403200"/>
                                <a:gd name="textAreaBottom" fmla="*/ 392760 h 40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7600" y="77544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520" y="407160"/>
                            <a:ext cx="25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65pt;margin-top:5.4pt;width:545.55pt;height:236.4pt" coordorigin="-633,108" coordsize="10911,4728">
                <v:group id="shape_0" style="position:absolute;left:6298;top:108;width:3979;height:3223">
                  <v:shape id="shape_0" fillcolor="white" stroked="t" o:allowincell="f" style="position:absolute;left:7458;top:108;width:157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 xml:space="preserve"> s =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338;top:1558;width:3939;height:17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II +Vcc II peut être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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II – Vcc I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Symbol" w:cs="Symbol"/>
                              <w:color w:val="auto"/>
                              <w:lang w:val="fr-FR" w:bidi="ar-SA"/>
                            </w:rPr>
                            <w:t xml:space="preserve">II Vs maxi II = V saturation de l’ALI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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IIValim mini 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6298;top:1298;width:219;height:144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78;top:129;width:6716;height:34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633;top:3559;width:7323;height:1277">
                  <v:shape id="shape_0" fillcolor="white" stroked="f" o:allowincell="f" style="position:absolute;left:-540;top:3559;width:722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ans l’entrée de l’ALI = I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ans l’entrée de l’ALI  = 0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e l’ALI = V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e l’ALI =0, donc V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est assimilable à une masse virtuell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e  à l’entrée est donc chargé par R et fourni I = Ve / 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 ne peut que traverser Rch et pénétrer dans la sortie de l’ALI 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633;top:3716;width:142;height:111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142,1329" to="3661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83;top:749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marque 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46700" cy="1130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Il conviendra de choisir Rch afin que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ch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Is est négative par rapport à celle indiquée dans le schéma fonctionne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La charge doit être montée « flottante », </w:t>
                            </w:r>
                            <w:r>
                              <w:rPr>
                                <w:b/>
                                <w:bCs/>
                              </w:rPr>
                              <w:t>si l’on veut se référencer par rapport à la masse</w:t>
                            </w:r>
                            <w:r>
                              <w:rPr/>
                              <w:t xml:space="preserve">, une bonne solution consistera à utiliser un opto transistor. L a diode d’entrée de celui-ci remplacera Rch du schéma ci-dessu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89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Il conviendra de choisir Rch afin que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h</m:t>
                        </m:r>
                      </m:oMath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Is est négative par rapport à celle indiquée dans le schéma fonctionnel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/>
                        <w:t xml:space="preserve">La charge doit être montée « flottante », </w:t>
                      </w:r>
                      <w:r>
                        <w:rPr>
                          <w:b/>
                          <w:bCs/>
                        </w:rPr>
                        <w:t>si l’on veut se référencer par rapport à la masse</w:t>
                      </w:r>
                      <w:r>
                        <w:rPr/>
                        <w:t xml:space="preserve">, une bonne solution consistera à utiliser un opto transistor. L a diode d’entrée de celui-ci remplacera Rch du schéma ci-dessus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rPr/>
      </w:pPr>
      <w:r>
        <w:rPr/>
        <w:t>Courbes obtenues :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>Ve varie de 0 à 5V en 5msec.Pour un exemple de valeur de R égale à 1k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drawing>
          <wp:inline distT="0" distB="0" distL="0" distR="0">
            <wp:extent cx="5755640" cy="40024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4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2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6:37:00Z</dcterms:created>
  <dc:creator>Toto</dc:creator>
  <dc:description/>
  <dc:language>en-US</dc:language>
  <cp:lastModifiedBy>Soulier</cp:lastModifiedBy>
  <dcterms:modified xsi:type="dcterms:W3CDTF">2001-02-24T09:27:00Z</dcterms:modified>
  <cp:revision>4</cp:revision>
  <dc:subject/>
  <dc:title>1</dc:title>
</cp:coreProperties>
</file>