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4"/>
        </w:rPr>
      </w:pPr>
      <w:r>
        <w:rPr>
          <w:sz w:val="24"/>
        </w:rPr>
        <w:t>Courants périodique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Définition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40"/>
        <w:rPr/>
      </w:pPr>
      <w:r>
        <w:rPr>
          <w:rFonts w:cs="Arial"/>
        </w:rPr>
        <w:t>Un courant périodique présente une variation ou une forme particulière de tension ou d’intensité qui se reproduisent régulièrement dans le temps</w:t>
      </w:r>
      <w:r>
        <w:rPr>
          <w:rFonts w:cs="Arial"/>
          <w:sz w:val="24"/>
        </w:rPr>
        <w:t xml:space="preserve"> </w:t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1758"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6594475" cy="5316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4480" cy="5316120"/>
                          <a:chOff x="0" y="0"/>
                          <a:chExt cx="6594480" cy="5316120"/>
                        </a:xfrm>
                      </wpg:grpSpPr>
                      <wps:wsp>
                        <wps:cNvSpPr txBox="1"/>
                        <wps:spPr>
                          <a:xfrm>
                            <a:off x="2743920" y="0"/>
                            <a:ext cx="3429000" cy="27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sortie d’un générateur de fonction est branchée directement sur une des voix d’un oscillosco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grandeur visualisée est donc une tension, car l’oscilloscope  ne mesure que des tens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tte tension dépend du sélecteur de fonction, réglage de niveau de tension maximum, du réglage d’offset, de la fréquen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 sélecteur de fonction est sur la position  triangle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réglage d’offset est à zér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réglage de fréquence est sur 1 X 10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 réglage de tension est sur 10V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8600"/>
                            <a:ext cx="282240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440" y="2742480"/>
                            <a:ext cx="227844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640" y="1371600"/>
                            <a:ext cx="228600" cy="1617480"/>
                          </a:xfrm>
                          <a:prstGeom prst="downArrow">
                            <a:avLst>
                              <a:gd name="adj1" fmla="val 50000"/>
                              <a:gd name="adj2" fmla="val 1768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43200" y="2856960"/>
                            <a:ext cx="3851280" cy="245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.8pt;width:519.25pt;height:418.6pt" coordorigin="-180,456" coordsize="10385,83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1;top:456;width:5399;height:4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sortie d’un générateur de fonction est branchée directement sur une des voix d’un oscilloscop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grandeur visualisée est donc une tension, car l’oscilloscope  ne mesure que des tens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tte tension dépend du sélecteur de fonction, réglage de niveau de tension maximum, du réglage d’offset, de la fréquen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 sélecteur de fonction est sur la position  triangle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réglage d’offset est à zér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réglage de fréquence est sur 1 X 10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 réglage de tension est sur 10V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816;width:4444;height:20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61;top:4775;width:3587;height:27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881;top:2616;width:359;height:254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40;top:4955;width:6064;height:387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périence :</w:t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708"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Ceci est un exemple</w:t>
      </w:r>
    </w:p>
    <w:p>
      <w:pPr>
        <w:pStyle w:val="Normal"/>
        <w:ind w:firstLine="44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firstLine="440"/>
        <w:rPr/>
      </w:pPr>
      <w:r>
        <w:rPr>
          <w:rFonts w:cs="Arial"/>
        </w:rPr>
        <w:t xml:space="preserve">Les tensions ou intensités mesurées a un instant donné seront nommées valeur instantanées et notées </w:t>
      </w:r>
      <w:r>
        <w:rPr>
          <w:rFonts w:cs="Arial"/>
          <w:i/>
          <w:iCs/>
        </w:rPr>
        <w:t>u</w:t>
      </w:r>
      <w:r>
        <w:rPr>
          <w:rFonts w:cs="Arial"/>
        </w:rPr>
        <w:t xml:space="preserve"> ou </w:t>
      </w:r>
      <w:r>
        <w:rPr>
          <w:rFonts w:cs="Arial"/>
          <w:i/>
          <w:iCs/>
        </w:rPr>
        <w:t>i</w:t>
      </w:r>
      <w:r>
        <w:rPr>
          <w:rFonts w:cs="Arial"/>
        </w:rPr>
        <w:t xml:space="preserve">  mesurées </w:t>
      </w:r>
    </w:p>
    <w:p>
      <w:pPr>
        <w:pStyle w:val="Normal"/>
        <w:ind w:firstLine="440"/>
        <w:rPr>
          <w:rFonts w:cs="Arial"/>
        </w:rPr>
      </w:pPr>
      <w:r>
        <w:rPr>
          <w:rFonts w:cs="Arial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Fréqu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8001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3860800" cy="1692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169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21" w:dyaOrig="321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.65pt;height:125.2pt" filled="f" o:ole="">
                                  <v:imagedata r:id="rId9" o:title=""/>
                                </v:shape>
                                <o:OLEObject Type="Embed" ProgID="" ShapeID="ole_rId8" DrawAspect="Content" ObjectID="_89432598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133.25pt;mso-wrap-distance-left:9.05pt;mso-wrap-distance-right:9.05pt;mso-wrap-distance-top:0pt;mso-wrap-distance-bottom:0pt;margin-top:3.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21" w:dyaOrig="321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.65pt;height:125.2pt" filled="f" o:ole="">
                            <v:imagedata r:id="rId11" o:title=""/>
                          </v:shape>
                          <o:OLEObject Type="Embed" ProgID="" ShapeID="ole_rId10" DrawAspect="Content" ObjectID="_209157567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2"/>
        </w:numPr>
        <w:rPr>
          <w:lang w:val="en-US" w:eastAsia="en-US"/>
        </w:rPr>
      </w:pPr>
      <w:r>
        <w:rPr/>
        <w:t>Valeur moyenne d’une grandeur.</w:t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045200" cy="2454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2454120"/>
                          <a:chOff x="0" y="0"/>
                          <a:chExt cx="6045120" cy="2454120"/>
                        </a:xfrm>
                      </wpg:grpSpPr>
                      <wps:wsp>
                        <wps:cNvSpPr txBox="1"/>
                        <wps:spPr>
                          <a:xfrm>
                            <a:off x="2730600" y="369000"/>
                            <a:ext cx="331488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aleur moyenne correspond au rapport entre la quantité d’électricité amenée et un intervalle de temps donné. (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– 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le correspond à une notion de courant conti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grandeur sera notée u ou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603520" cy="24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91120" y="142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42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476pt;height:193.25pt" coordorigin="-180,84" coordsize="9520,3865">
                <v:shape id="shape_0" fillcolor="white" stroked="f" o:allowincell="f" style="position:absolute;left:4120;top:665;width:5219;height:2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aleur moyenne correspond au rapport entre la quantité d’électricité amenée et un intervalle de temps donné. (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– 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le correspond à une notion de courant continu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grandeur sera notée u ou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0;top:84;width:4099;height:386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6420,2325" to="6599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0,2325" to="6899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Il sera possible de calculer la valeur moyenne d’une grandeur par méthodes graphiques ou mathématiques.</w:t>
      </w:r>
    </w:p>
    <w:p>
      <w:pPr>
        <w:pStyle w:val="Normal"/>
        <w:numPr>
          <w:ilvl w:val="0"/>
          <w:numId w:val="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Il sera possible de la mesurer de deux manières :  par oscilloscope ou par mesureur de courant continus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Remarque 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100</wp:posOffset>
                </wp:positionH>
                <wp:positionV relativeFrom="paragraph">
                  <wp:posOffset>98425</wp:posOffset>
                </wp:positionV>
                <wp:extent cx="2392680" cy="1823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82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02" w:dyaOrig="304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74pt;height:136.25pt" filled="f" o:ole="">
                                  <v:imagedata r:id="rId15" o:title=""/>
                                </v:shape>
                                <o:OLEObject Type="Embed" ProgID="" ShapeID="ole_rId14" DrawAspect="Content" ObjectID="_51268076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43.55pt;mso-wrap-distance-left:9.05pt;mso-wrap-distance-right:9.05pt;mso-wrap-distance-top:0pt;mso-wrap-distance-bottom:0pt;margin-top:7.75pt;mso-position-vertical-relative:text;margin-left:1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02" w:dyaOrig="304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4pt;height:136.25pt" filled="f" o:ole="">
                            <v:imagedata r:id="rId17" o:title=""/>
                          </v:shape>
                          <o:OLEObject Type="Embed" ProgID="" ShapeID="ole_rId16" DrawAspect="Content" ObjectID="_198014802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/>
        <w:t>Notions complémentaires 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Mesure de valeur moyenne à l’oscilloscope 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Commutateur AC et DC sur un oscilloscope</w:t>
      </w:r>
      <w:r>
        <w:rPr>
          <w:rFonts w:cs="Arial"/>
          <w:sz w:val="24"/>
        </w:rPr>
        <w:t> :</w:t>
      </w:r>
    </w:p>
    <w:p>
      <w:pPr>
        <w:pStyle w:val="Heading2"/>
        <w:rPr/>
      </w:pPr>
      <w:r>
        <w:rPr/>
        <w:t>Valeur efficace d’une grandeur.</w:t>
      </w:r>
    </w:p>
    <w:p>
      <w:pPr>
        <w:pStyle w:val="Heading3"/>
        <w:ind w:left="2325" w:firstLine="708"/>
        <w:rPr/>
      </w:pPr>
      <w:r>
        <w:rPr/>
        <w:t>Dans la plupart des cas la valeur efficace d’une grandeur se calcule en effectuant le rapport  :</w:t>
      </w:r>
    </w:p>
    <w:p>
      <w:pPr>
        <w:pStyle w:val="Heading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810</wp:posOffset>
                </wp:positionH>
                <wp:positionV relativeFrom="paragraph">
                  <wp:posOffset>113030</wp:posOffset>
                </wp:positionV>
                <wp:extent cx="1900555" cy="876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aleur maxi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5pt;height:69pt;mso-wrap-distance-left:9.05pt;mso-wrap-distance-right:9.05pt;mso-wrap-distance-top:0pt;mso-wrap-distance-bottom:0pt;margin-top:8.9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aleur maxi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418" w:firstLine="709"/>
        <w:rPr>
          <w:rFonts w:cs="Arial"/>
        </w:rPr>
      </w:pPr>
      <w:r>
        <w:rPr>
          <w:rFonts w:cs="Arial"/>
        </w:rPr>
        <w:t>Un récepteur  alimenté reçoit de la puissance qui peut se calculer ainsi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P =R.i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ou P = u</w:t>
      </w:r>
      <w:r>
        <w:rPr>
          <w:rFonts w:cs="Arial"/>
          <w:vertAlign w:val="superscript"/>
        </w:rPr>
        <w:t>2</w:t>
      </w:r>
      <w:r>
        <w:rPr>
          <w:rFonts w:cs="Arial"/>
        </w:rPr>
        <w:t>/ R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 xml:space="preserve">Si l’on calcule la puissance moyenne absorbée, il conviendra de calculer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</w:rPr>
        <w:t>i</w:t>
      </w:r>
      <w:r>
        <w:rPr>
          <w:rFonts w:cs="Arial"/>
          <w:vertAlign w:val="superscript"/>
        </w:rPr>
        <w:t xml:space="preserve">2 </w:t>
      </w:r>
      <w:r>
        <w:rPr>
          <w:rFonts w:cs="Arial"/>
        </w:rPr>
        <w:t>moyen ou u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moyen</w:t>
      </w:r>
    </w:p>
    <w:p>
      <w:pPr>
        <w:pStyle w:val="Heading2"/>
        <w:rPr/>
      </w:pPr>
      <w:r>
        <w:rPr/>
        <w:t>Définition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/>
        <w:t>La valeur efficace est celle qui produit dans un intervalle de temps donné un trav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lle se calcule en effectuant  </w:t>
      </w:r>
      <w:r>
        <w:rPr>
          <w:rFonts w:cs="Arial"/>
        </w:rPr>
        <w:t>i</w:t>
      </w:r>
      <w:r>
        <w:rPr>
          <w:rFonts w:cs="Arial"/>
          <w:vertAlign w:val="superscript"/>
        </w:rPr>
        <w:t xml:space="preserve">2 </w:t>
      </w:r>
      <w:r>
        <w:rPr>
          <w:rFonts w:cs="Arial"/>
        </w:rPr>
        <w:t>moyen ou u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moyen pour des formes de grandeur particulières ou insolites, puis en effectuant la racine carré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lle se calcule en effectuant le rapport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leur max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709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709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7"/>
      </w:numPr>
    </w:pPr>
    <w:rPr>
      <w:sz w:val="2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3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7:46:00Z</dcterms:created>
  <dc:creator>Soulier</dc:creator>
  <dc:description/>
  <dc:language>en-US</dc:language>
  <cp:lastModifiedBy>Soulier</cp:lastModifiedBy>
  <dcterms:modified xsi:type="dcterms:W3CDTF">2001-01-17T18:26:00Z</dcterms:modified>
  <cp:revision>6</cp:revision>
  <dc:subject/>
  <dc:title>1</dc:title>
</cp:coreProperties>
</file>