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jc w:val="center"/>
        <w:rPr>
          <w:lang w:val="en-US" w:eastAsia="en-US"/>
        </w:rPr>
      </w:pPr>
      <w:hyperlink r:id="rId4">
        <w:r>
          <w:rPr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7">
                  <wp:simplePos x="0" y="0"/>
                  <wp:positionH relativeFrom="column">
                    <wp:posOffset>240665</wp:posOffset>
                  </wp:positionH>
                  <wp:positionV relativeFrom="paragraph">
                    <wp:posOffset>316865</wp:posOffset>
                  </wp:positionV>
                  <wp:extent cx="6096000" cy="88011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095880" cy="8801280"/>
                            <a:chOff x="0" y="0"/>
                            <a:chExt cx="6095880" cy="8801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095880" cy="880128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91120" y="7247880"/>
                              <a:ext cx="494028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Soulier Alain-Noël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ttp://soulier31.multimania.com/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2686680" y="2999880"/>
                              <a:ext cx="1186200" cy="2065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852840" y="743040"/>
                              <a:ext cx="4407480" cy="1092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Journée d’initiation à l’électricit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18.95pt;margin-top:24.95pt;width:480pt;height:693pt" coordorigin="379,499" coordsize="9600,138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#ffcc66" stroked="f" o:allowincell="f" style="position:absolute;left:379;top:499;width:9599;height:138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399"/>
                    <v:stroke color="#3465a4" joinstyle="round" endcap="flat"/>
                    <w10:wrap type="none"/>
                  </v:shape>
                  <v:shape id="shape_0" stroked="f" o:allowincell="f" style="position:absolute;left:1310;top:11913;width:7779;height:14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Soulier Alain-Noël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ttp://soulier31.multimania.com/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610;top:5223;width:1867;height:3252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22;top:1669;width:6940;height:17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Journée d’initiation à l’électricit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Le courant électrique.</w:t>
      </w:r>
    </w:p>
    <w:p>
      <w:pPr>
        <w:pStyle w:val="Normal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24"/>
          <w:szCs w:val="24"/>
        </w:rPr>
        <w:t>C’est un déplacement de grains de matière dans un sens donné.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D’où vient-il ?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u plus profond de la matière, il s’agit d’électrons qui se déplacent d’une manière forcé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170" w:hanging="0"/>
        <w:rPr/>
      </w:pPr>
      <w:r>
        <w:rPr/>
        <w:tab/>
        <w:t>Rappels :</w:t>
      </w:r>
    </w:p>
    <w:p>
      <w:pPr>
        <w:pStyle w:val="Normal"/>
        <w:rPr/>
      </w:pPr>
      <w:r>
        <w:rPr>
          <w:sz w:val="22"/>
          <w:szCs w:val="22"/>
        </w:rPr>
        <w:t xml:space="preserve">Les électrons sont une des constituantes d’un atome, lui même étant le plus petit grain de matière tiré d’un corps pur et possédant </w:t>
      </w:r>
      <w:r>
        <w:rPr>
          <w:b/>
          <w:bCs/>
          <w:i/>
          <w:iCs/>
          <w:sz w:val="22"/>
          <w:szCs w:val="22"/>
        </w:rPr>
        <w:t>encore toutes les caractéristiques</w:t>
      </w:r>
      <w:r>
        <w:rPr>
          <w:sz w:val="22"/>
          <w:szCs w:val="22"/>
        </w:rPr>
        <w:t xml:space="preserve"> de ce corps p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6637655" cy="42538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7680" cy="4253760"/>
                          <a:chOff x="0" y="0"/>
                          <a:chExt cx="6637680" cy="42537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637680" cy="425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2200" y="867960"/>
                            <a:ext cx="867240" cy="7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448200"/>
                            <a:ext cx="212040" cy="19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600" y="816120"/>
                            <a:ext cx="21096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1520" y="104760"/>
                            <a:ext cx="21204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69480"/>
                            <a:ext cx="21204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4200" y="1338480"/>
                            <a:ext cx="2102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1400" y="627480"/>
                            <a:ext cx="212760" cy="19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1280" y="855360"/>
                            <a:ext cx="52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359280"/>
                            <a:ext cx="4939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75520" y="613440"/>
                            <a:ext cx="374760" cy="20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829440"/>
                            <a:ext cx="29340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842040"/>
                            <a:ext cx="43992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842040"/>
                            <a:ext cx="306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48880" y="765720"/>
                            <a:ext cx="32148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0760" y="244440"/>
                            <a:ext cx="8496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4920" y="421560"/>
                            <a:ext cx="831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3080" y="81360"/>
                            <a:ext cx="846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120" y="574560"/>
                            <a:ext cx="8496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751320"/>
                            <a:ext cx="831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440" y="410760"/>
                            <a:ext cx="846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1440" y="906120"/>
                            <a:ext cx="84960" cy="9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960" y="1082520"/>
                            <a:ext cx="8316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4480" y="742320"/>
                            <a:ext cx="84600" cy="9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689040"/>
                            <a:ext cx="445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192960"/>
                            <a:ext cx="4255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920" y="447840"/>
                            <a:ext cx="322560" cy="20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663480"/>
                            <a:ext cx="251640" cy="64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8600" y="676440"/>
                            <a:ext cx="37800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000" y="676440"/>
                            <a:ext cx="261720" cy="42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58600" y="600840"/>
                            <a:ext cx="277560" cy="64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6920" y="587880"/>
                            <a:ext cx="45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94120" y="575280"/>
                            <a:ext cx="4546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9480" y="155520"/>
                            <a:ext cx="853920" cy="839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3000" y="321480"/>
                            <a:ext cx="506880" cy="496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120" y="28260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75384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6120" y="10476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800" y="52452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62800" y="93204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0120" y="498960"/>
                            <a:ext cx="9540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472320"/>
                            <a:ext cx="226800" cy="203040"/>
                          </a:xfrm>
                          <a:prstGeom prst="ellipse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957760" y="-1392840"/>
                            <a:ext cx="356400" cy="6264360"/>
                          </a:xfrm>
                          <a:custGeom>
                            <a:avLst/>
                            <a:gdLst>
                              <a:gd name="textAreaLeft" fmla="*/ 0 w 201960"/>
                              <a:gd name="textAreaRight" fmla="*/ 72720 w 201960"/>
                              <a:gd name="textAreaTop" fmla="*/ 92520 h 3551400"/>
                              <a:gd name="textAreaBottom" fmla="*/ 3458880 h 3551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720" y="2026800"/>
                            <a:ext cx="29383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ériau donnée = assemblage de corps pur(s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2760" y="2687400"/>
                            <a:ext cx="6424200" cy="1565280"/>
                          </a:xfrm>
                        </wpg:grpSpPr>
                        <wps:wsp>
                          <wps:cNvSpPr/>
                          <wps:spPr>
                            <a:xfrm>
                              <a:off x="2444040" y="19152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680" y="420840"/>
                              <a:ext cx="853920" cy="839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840" y="586080"/>
                              <a:ext cx="506880" cy="4960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54792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01916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7320" y="37008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8984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4000" y="119700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1320" y="764640"/>
                              <a:ext cx="9540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737640"/>
                              <a:ext cx="2268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640" y="1208160"/>
                              <a:ext cx="226800" cy="203040"/>
                            </a:xfrm>
                            <a:prstGeom prst="ellipse">
                              <a:avLst/>
                            </a:pr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8720" y="292680"/>
                              <a:ext cx="1001520" cy="47052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080" y="916920"/>
                              <a:ext cx="1028160" cy="33084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58240" y="38520"/>
                              <a:ext cx="1576080" cy="47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« x » électrons qui sont le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b/>
                                    <w:i/>
                                    <w:bCs/>
                                    <w:i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stituant exclusi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de l’électricité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11320" y="1056600"/>
                              <a:ext cx="1014840" cy="50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Noyau, constitué de protons et de neutrons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8120" y="306000"/>
                              <a:ext cx="1576080" cy="864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e nombre de ces éléments va caractériser tous les corps purs, Hydrogène, fer, oxygène, etc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66080" y="0"/>
                              <a:ext cx="427320" cy="1488600"/>
                            </a:xfrm>
                            <a:custGeom>
                              <a:avLst/>
                              <a:gdLst>
                                <a:gd name="textAreaLeft" fmla="*/ 0 w 242280"/>
                                <a:gd name="textAreaRight" fmla="*/ 87480 w 242280"/>
                                <a:gd name="textAreaTop" fmla="*/ 21960 h 843840"/>
                                <a:gd name="textAreaBottom" fmla="*/ 821880 h 843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109.7pt;width:522.65pt;height:493.25pt" coordorigin="0,-2194" coordsize="10453,9865">
                <v:rect id="shape_0" stroked="f" o:allowincell="f" style="position:absolute;left:0;top:0;width:10452;height:6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82;top:1367;width:1365;height:112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826;top:706;width:333;height:30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407;top:1285;width:331;height:3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270;top:165;width:333;height:30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014;top:1527;width:333;height:30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7;top:2108;width:330;height:30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459;top:988;width:334;height:30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955,1347" to="2774,13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6,566" to="3573,130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96,966" to="3385,128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306" to="3215,14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326" to="3446,17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12,1326" to="3194,19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206" to="3259,130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458;top:385;width:133;height:1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291;top:664;width:130;height:1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35;top:128;width:132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01;top:905;width:133;height:1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35;top:1183;width:130;height:1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678;top:647;width:132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522;top:1427;width:133;height:146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356;top:1705;width:130;height:1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700;top:1169;width:132;height:143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4919,1085" to="5620,1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304" to="6308,104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39,705" to="6146,102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4,1045" to="5999,11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4,1065" to="6198,14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0,1065" to="5981,17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04,946" to="6040,104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88,926" to="7402,926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line id="shape_0" from="7550,906" to="8265,907" stroked="t" o:allowincell="f" style="position:absolute;mso-position-horizontal-relative:char">
                  <v:stroke color="black" weight="9360" dashstyle="dash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330;top:245;width:1344;height:132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03;top:506;width:797;height:780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black" stroked="t" o:allowincell="f" style="position:absolute;left:8939;top:445;width:149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8;top:1187;width:149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39;top:165;width:149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266;top:826;width:149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8918;top:1468;width:149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9591;top:786;width:149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silver" stroked="t" o:allowincell="f" style="position:absolute;left:8832;top:744;width:356;height:319;mso-wrap-style:none;v-text-anchor:middle;mso-position-horizontal-relative:char">
                  <v:fill o:detectmouseclick="t" type="solid" color2="#3f3f3f"/>
                  <v:stroke color="black" weight="9360" joinstyle="miter" endcap="flat"/>
                  <w10:wrap type="none"/>
                </v:oval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4658;top:-2194;width:560;height:9864;mso-wrap-style:none;v-text-anchor:middle;rotation:90;mso-position-horizontal-relative:char" type="_x0000_t88"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006;top:3192;width:4626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ériau donnée = assemblage de corps pur(s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5;top:4232;width:10117;height:2465">
                  <v:oval id="shape_0" fillcolor="black" stroked="t" o:allowincell="f" style="position:absolute;left:4184;top:4534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99;top:4895;width:1344;height:1321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72;top:5155;width:797;height:780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8;top:5095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87;top:5837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008;top:4815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335;top:5476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87;top:6117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1660;top:5436;width:149;height:142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900;top:5394;width:356;height:31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oval id="shape_0" fillcolor="silver" stroked="t" o:allowincell="f" style="position:absolute;left:4119;top:6135;width:356;height:319;mso-wrap-style:none;v-text-anchor:middle;mso-position-horizontal-relative:char">
                    <v:fill o:detectmouseclick="t" type="solid" color2="#3f3f3f"/>
                    <v:stroke color="black" weight="9360" joinstyle="miter" endcap="flat"/>
                    <w10:wrap type="none"/>
                  </v:oval>
                  <v:line id="shape_0" from="2207,4693" to="3783,5433" stroked="t" o:allowincell="f" style="position:absolute;flip:y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165,5676" to="3783,6196" stroked="t" o:allowincell="f" style="position:absolute;mso-position-horizontal-relative:char">
                    <v:stroke color="black" weight="381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4521;top:4293;width:2481;height:74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« x » électrons qui sont le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i/>
                              <w:bCs/>
                              <w:i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stituant exclusi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de l’électricité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4920;top:5896;width:1597;height:8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Noyau, constitué de protons et de neutrons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970;top:4714;width:2481;height:136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Le nombre de ces éléments va caractériser tous les corps purs, Hydrogène, fer, oxygène, etc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t" o:allowincell="f" style="position:absolute;left:7211;top:4232;width:672;height:2343;mso-wrap-style:none;v-text-anchor:middle;mso-position-horizontal-relative:char" type="_x0000_t88"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Certaines conditions 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0"/>
          <w:numId w:val="8"/>
        </w:numPr>
        <w:ind w:left="720" w:firstLine="840"/>
        <w:rPr/>
      </w:pPr>
      <w:r>
        <w:rPr/>
        <w:t>Magnétique</w:t>
      </w:r>
    </w:p>
    <w:p>
      <w:pPr>
        <w:pStyle w:val="Normal"/>
        <w:numPr>
          <w:ilvl w:val="0"/>
          <w:numId w:val="14"/>
        </w:numPr>
        <w:ind w:left="720" w:firstLine="840"/>
        <w:rPr/>
      </w:pPr>
      <w:r>
        <w:rPr/>
        <w:t xml:space="preserve">Thermique </w:t>
      </w:r>
    </w:p>
    <w:p>
      <w:pPr>
        <w:pStyle w:val="Normal"/>
        <w:numPr>
          <w:ilvl w:val="0"/>
          <w:numId w:val="8"/>
        </w:numPr>
        <w:ind w:left="720" w:firstLine="840"/>
        <w:rPr/>
      </w:pPr>
      <w:r>
        <w:rPr/>
        <w:t>Électrostatique</w:t>
      </w:r>
    </w:p>
    <w:p>
      <w:pPr>
        <w:pStyle w:val="Normal"/>
        <w:numPr>
          <w:ilvl w:val="0"/>
          <w:numId w:val="8"/>
        </w:numPr>
        <w:ind w:left="720" w:firstLine="840"/>
        <w:rPr/>
      </w:pPr>
      <w:r>
        <w:rPr/>
        <w:t>Chimique.</w:t>
      </w:r>
    </w:p>
    <w:p>
      <w:pPr>
        <w:pStyle w:val="Normal"/>
        <w:numPr>
          <w:ilvl w:val="0"/>
          <w:numId w:val="8"/>
        </w:numPr>
        <w:ind w:left="720" w:firstLine="840"/>
        <w:rPr/>
      </w:pPr>
      <w:r>
        <w:rPr/>
        <w:t>Mécanique.</w:t>
      </w:r>
    </w:p>
    <w:p>
      <w:pPr>
        <w:pStyle w:val="Normal"/>
        <w:rPr/>
      </w:pPr>
      <w:r>
        <w:rPr/>
      </w:r>
    </w:p>
    <w:p>
      <w:pPr>
        <w:pStyle w:val="Normal"/>
        <w:ind w:left="4248" w:firstLine="708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euvent obliger les électrons à se déplac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left="708" w:firstLine="708"/>
        <w:rPr/>
      </w:pPr>
      <w:r>
        <w:rPr>
          <w:rFonts w:eastAsia="Symbol" w:cs="Symbol" w:ascii="Symbol" w:hAnsi="Symbol"/>
          <w:b/>
          <w:bCs/>
          <w:i/>
          <w:iCs/>
          <w:color w:val="0000FF"/>
          <w:sz w:val="24"/>
          <w:szCs w:val="24"/>
        </w:rPr>
        <w:t>Þ</w:t>
      </w:r>
      <w:r>
        <w:rPr>
          <w:b/>
          <w:bCs/>
          <w:i/>
          <w:iCs/>
          <w:color w:val="0000FF"/>
          <w:sz w:val="24"/>
          <w:szCs w:val="24"/>
        </w:rPr>
        <w:t xml:space="preserve"> S’il y a déplacement des électrons, d’un point de départ « A » vers un point « B »</w:t>
      </w:r>
    </w:p>
    <w:p>
      <w:pPr>
        <w:pStyle w:val="Normal"/>
        <w:ind w:left="5664" w:hanging="0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>Il y aura courant électrique !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Le déplacement électronique s’effectue par bond, d’un atome vers un au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 xml:space="preserve">Un électron libre va prendre la place d’un électron tournant autour d’un noyau d’un atome. 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w:t>Un électron va être expulsé et devenir à son tour « libre »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  <mc:AlternateContent>
          <mc:Choice Requires="wpg">
            <w:drawing>
              <wp:inline distT="0" distB="0" distL="0" distR="0">
                <wp:extent cx="7060565" cy="319341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60680" cy="3193560"/>
                          <a:chOff x="0" y="0"/>
                          <a:chExt cx="7060680" cy="3193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7060680" cy="319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43760" y="0"/>
                            <a:ext cx="5550480" cy="3193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54960" y="1954440"/>
                              <a:ext cx="488952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i/>
                                    <w:szCs w:val="20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Pour le déplacement, l’analogie la plus connue est celle des bouliers chinoi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1280"/>
                              <a:ext cx="1688400" cy="138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"/>
                                <a:ext cx="889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4640" y="524520"/>
                                <a:ext cx="812880" cy="838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690120"/>
                                <a:ext cx="481320" cy="493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651240"/>
                                <a:ext cx="907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1121400"/>
                                <a:ext cx="9072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2200" y="47304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6480" y="89208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9600" y="1298520"/>
                                <a:ext cx="90720" cy="9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0" y="86724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840600"/>
                                <a:ext cx="2163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80" y="0"/>
                                <a:ext cx="609480" cy="37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587">
                                    <a:moveTo>
                                      <a:pt x="0" y="27"/>
                                    </a:moveTo>
                                    <a:cubicBezTo>
                                      <a:pt x="40" y="13"/>
                                      <a:pt x="80" y="0"/>
                                      <a:pt x="180" y="27"/>
                                    </a:cubicBezTo>
                                    <a:cubicBezTo>
                                      <a:pt x="280" y="54"/>
                                      <a:pt x="470" y="94"/>
                                      <a:pt x="600" y="187"/>
                                    </a:cubicBezTo>
                                    <a:cubicBezTo>
                                      <a:pt x="730" y="280"/>
                                      <a:pt x="900" y="520"/>
                                      <a:pt x="960" y="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0000" y="0"/>
                                <a:ext cx="608400" cy="37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60" h="587">
                                    <a:moveTo>
                                      <a:pt x="0" y="27"/>
                                    </a:moveTo>
                                    <a:cubicBezTo>
                                      <a:pt x="40" y="13"/>
                                      <a:pt x="80" y="0"/>
                                      <a:pt x="180" y="27"/>
                                    </a:cubicBezTo>
                                    <a:cubicBezTo>
                                      <a:pt x="280" y="54"/>
                                      <a:pt x="470" y="94"/>
                                      <a:pt x="600" y="187"/>
                                    </a:cubicBezTo>
                                    <a:cubicBezTo>
                                      <a:pt x="730" y="280"/>
                                      <a:pt x="900" y="520"/>
                                      <a:pt x="960" y="58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53200" y="507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210400" y="532080"/>
                              <a:ext cx="890280" cy="91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00" y="50760"/>
                                <a:ext cx="812880" cy="83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216720"/>
                                <a:ext cx="481320" cy="49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78560"/>
                                <a:ext cx="914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648360"/>
                                <a:ext cx="914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8680"/>
                                <a:ext cx="907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2760" y="82548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9920" y="39456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367560"/>
                                <a:ext cx="2163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906200" y="45720"/>
                              <a:ext cx="610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587">
                                  <a:moveTo>
                                    <a:pt x="0" y="27"/>
                                  </a:moveTo>
                                  <a:cubicBezTo>
                                    <a:pt x="40" y="13"/>
                                    <a:pt x="80" y="0"/>
                                    <a:pt x="180" y="27"/>
                                  </a:cubicBezTo>
                                  <a:cubicBezTo>
                                    <a:pt x="280" y="54"/>
                                    <a:pt x="470" y="94"/>
                                    <a:pt x="600" y="187"/>
                                  </a:cubicBezTo>
                                  <a:cubicBezTo>
                                    <a:pt x="730" y="280"/>
                                    <a:pt x="900" y="520"/>
                                    <a:pt x="960" y="5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3200" y="58320"/>
                              <a:ext cx="6091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587">
                                  <a:moveTo>
                                    <a:pt x="0" y="27"/>
                                  </a:moveTo>
                                  <a:cubicBezTo>
                                    <a:pt x="40" y="13"/>
                                    <a:pt x="80" y="0"/>
                                    <a:pt x="180" y="27"/>
                                  </a:cubicBezTo>
                                  <a:cubicBezTo>
                                    <a:pt x="280" y="54"/>
                                    <a:pt x="470" y="94"/>
                                    <a:pt x="600" y="187"/>
                                  </a:cubicBezTo>
                                  <a:cubicBezTo>
                                    <a:pt x="730" y="280"/>
                                    <a:pt x="900" y="520"/>
                                    <a:pt x="960" y="5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60840" y="25560"/>
                              <a:ext cx="89640" cy="900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1840" y="506880"/>
                              <a:ext cx="890280" cy="91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8160" y="50760"/>
                                <a:ext cx="812880" cy="8388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760" y="216360"/>
                                <a:ext cx="481320" cy="494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78200"/>
                                <a:ext cx="914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648360"/>
                                <a:ext cx="9144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418320"/>
                                <a:ext cx="9072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120" y="825480"/>
                                <a:ext cx="91440" cy="914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0280" y="394200"/>
                                <a:ext cx="90000" cy="90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0920" y="367560"/>
                                <a:ext cx="216360" cy="201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0c0c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97640" y="58320"/>
                              <a:ext cx="610200" cy="37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587">
                                  <a:moveTo>
                                    <a:pt x="0" y="27"/>
                                  </a:moveTo>
                                  <a:cubicBezTo>
                                    <a:pt x="40" y="13"/>
                                    <a:pt x="80" y="0"/>
                                    <a:pt x="180" y="27"/>
                                  </a:cubicBezTo>
                                  <a:cubicBezTo>
                                    <a:pt x="280" y="54"/>
                                    <a:pt x="470" y="94"/>
                                    <a:pt x="600" y="187"/>
                                  </a:cubicBezTo>
                                  <a:cubicBezTo>
                                    <a:pt x="730" y="280"/>
                                    <a:pt x="900" y="520"/>
                                    <a:pt x="960" y="5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25000" y="58320"/>
                              <a:ext cx="60912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0" h="587">
                                  <a:moveTo>
                                    <a:pt x="0" y="27"/>
                                  </a:moveTo>
                                  <a:cubicBezTo>
                                    <a:pt x="40" y="13"/>
                                    <a:pt x="80" y="0"/>
                                    <a:pt x="180" y="27"/>
                                  </a:cubicBezTo>
                                  <a:cubicBezTo>
                                    <a:pt x="280" y="54"/>
                                    <a:pt x="470" y="94"/>
                                    <a:pt x="600" y="187"/>
                                  </a:cubicBezTo>
                                  <a:cubicBezTo>
                                    <a:pt x="730" y="280"/>
                                    <a:pt x="900" y="520"/>
                                    <a:pt x="960" y="58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211400" y="2545560"/>
                              <a:ext cx="3141360" cy="6476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446200" y="720"/>
                                <a:ext cx="383400" cy="600120"/>
                              </a:xfrm>
                            </wpg:grpSpPr>
                            <wps:wsp>
                              <wps:cNvSpPr/>
                              <wps:spPr>
                                <a:xfrm rot="19872600">
                                  <a:off x="171720" y="390240"/>
                                  <a:ext cx="179640" cy="17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220320" cy="40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79320" y="12960"/>
                                <a:ext cx="560880" cy="6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108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80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124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251000" y="12960"/>
                                <a:ext cx="560880" cy="6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44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088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1835280" y="12960"/>
                                <a:ext cx="560880" cy="635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9044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80880" y="0"/>
                                  <a:ext cx="179640" cy="635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457200"/>
                                    <a:ext cx="179640" cy="1778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90720" y="0"/>
                                    <a:ext cx="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>
                                <a:off x="376560" y="0"/>
                                <a:ext cx="2235240" cy="72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83320" y="720"/>
                                <a:ext cx="383400" cy="600840"/>
                              </a:xfrm>
                            </wpg:grpSpPr>
                            <wps:wsp>
                              <wps:cNvSpPr/>
                              <wps:spPr>
                                <a:xfrm flipH="1" rot="1727400">
                                  <a:off x="31680" y="390240"/>
                                  <a:ext cx="179640" cy="17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3080" y="0"/>
                                  <a:ext cx="220320" cy="400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01880"/>
                                <a:ext cx="24948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480">
                                    <a:moveTo>
                                      <a:pt x="13" y="0"/>
                                    </a:moveTo>
                                    <a:cubicBezTo>
                                      <a:pt x="6" y="80"/>
                                      <a:pt x="0" y="160"/>
                                      <a:pt x="53" y="240"/>
                                    </a:cubicBezTo>
                                    <a:cubicBezTo>
                                      <a:pt x="106" y="320"/>
                                      <a:pt x="283" y="437"/>
                                      <a:pt x="333" y="4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5400000">
                                <a:off x="2794320" y="138960"/>
                                <a:ext cx="363960" cy="330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480">
                                    <a:moveTo>
                                      <a:pt x="13" y="0"/>
                                    </a:moveTo>
                                    <a:cubicBezTo>
                                      <a:pt x="6" y="80"/>
                                      <a:pt x="0" y="160"/>
                                      <a:pt x="53" y="240"/>
                                    </a:cubicBezTo>
                                    <a:cubicBezTo>
                                      <a:pt x="106" y="320"/>
                                      <a:pt x="283" y="437"/>
                                      <a:pt x="333" y="48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5.95pt;height:251.45pt" coordorigin="0,0" coordsize="11119,5029">
                <v:rect id="shape_0" stroked="f" o:allowincell="f" style="position:absolute;left:0;top:0;width:11118;height:502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171;top:0;width:8741;height:5029">
                  <v:shape id="shape_0" fillcolor="white" stroked="f" o:allowincell="f" style="position:absolute;left:1730;top:3078;width:7699;height:35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i/>
                              <w:szCs w:val="20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Pour le déplacement, l’analogie la plus connue est celle des bouliers chinoi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1171;top:112;width:2659;height:2188">
                    <v:oval id="shape_0" fillcolor="black" stroked="t" o:allowincell="f" style="position:absolute;left:1171;top:119;width:139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50;top:938;width:1279;height:1319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11;top:1199;width:757;height:777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29;top:1138;width:142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09;top:1878;width:142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29;top:857;width:142;height:142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1890;top:1517;width:142;height:142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2509;top:2157;width:142;height:142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3150;top:1478;width:141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2427;top:1436;width:340;height:317;mso-wrap-style:none;v-text-anchor:middle;mso-position-horizontal-relative:char">
                      <v:fill o:detectmouseclick="t" type="solid" color2="#3f3f3f"/>
                      <v:stroke color="black" weight="9360" joinstyle="miter" endcap="flat"/>
                      <w10:wrap type="none"/>
                    </v:oval>
                    <v:shape id="shape_0" coordsize="960,587" path="m0,27c40,13,80,0,180,27c280,54,470,94,600,187c730,280,900,520,960,587e" stroked="t" o:allowincell="f" style="position:absolute;left:1411;top:112;width:959;height:585;mso-wrap-style:none;v-text-anchor:middle;mso-position-horizontal-relative:char">
                      <v:fill o:detectmouseclick="t" on="false"/>
                      <v:stroke color="black" weight="9360" endarrow="block" endarrowwidth="medium" endarrowlength="medium" joinstyle="round" endcap="flat"/>
                      <w10:wrap type="none"/>
                    </v:shape>
                    <v:shape id="shape_0" coordsize="960,587" path="m0,27c40,13,80,0,180,27c280,54,470,94,600,187c730,280,900,520,960,587e" stroked="t" o:allowincell="f" style="position:absolute;left:2872;top:112;width:957;height:584;flip:x;mso-wrap-style:none;v-text-anchor:middle;mso-position-horizontal-relative:char">
                      <v:fill o:detectmouseclick="t" on="false"/>
                      <v:stroke color="black" weight="9360" startarrow="block" startarrowwidth="medium" startarrowlength="medium" joinstyle="round" endcap="flat"/>
                      <w10:wrap type="none"/>
                    </v:shape>
                  </v:group>
                  <v:oval id="shape_0" fillcolor="black" stroked="t" o:allowincell="f" style="position:absolute;left:3932;top:80;width:140;height:14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4652;top:838;width:1402;height:1444">
                    <v:oval id="shape_0" fillcolor="white" stroked="t" o:allowincell="f" style="position:absolute;left:4712;top:918;width:1279;height:132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4973;top:1179;width:757;height:7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91;top:1119;width:143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71;top:1859;width:143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91;top:838;width:143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4652;top:1497;width:142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271;top:2138;width:143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5912;top:1459;width:141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5189;top:1417;width:340;height:317;mso-wrap-style:none;v-text-anchor:middle;mso-position-horizontal-relative:char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shape id="shape_0" coordsize="960,587" path="m0,27c40,13,80,0,180,27c280,54,470,94,600,187c730,280,900,520,960,587e" stroked="t" o:allowincell="f" style="position:absolute;left:4173;top:72;width:960;height:586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960,587" path="m0,27c40,13,80,0,180,27c280,54,470,94,600,187c730,280,900,520,960,587e" stroked="t" o:allowincell="f" style="position:absolute;left:5633;top:92;width:958;height:584;flip:x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  <v:oval id="shape_0" fillcolor="black" stroked="t" o:allowincell="f" style="position:absolute;left:6732;top:0;width:140;height:14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oval id="shape_0" fillcolor="black" stroked="t" o:allowincell="f" style="position:absolute;left:9771;top:40;width:140;height:141;mso-wrap-style:none;v-text-anchor:middle;mso-position-horizontal-relative:char">
                    <v:fill o:detectmouseclick="t" type="solid" color2="white"/>
                    <v:stroke color="black" weight="9360" joinstyle="miter" endcap="flat"/>
                    <w10:wrap type="none"/>
                  </v:oval>
                  <v:group id="shape_0" style="position:absolute;left:7631;top:798;width:1402;height:1444">
                    <v:oval id="shape_0" fillcolor="white" stroked="t" o:allowincell="f" style="position:absolute;left:7691;top:878;width:1279;height:1320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52;top:1139;width:757;height:778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70;top:1079;width:143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50;top:1819;width:143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70;top:798;width:143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7631;top:1457;width:142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250;top:2098;width:143;height:143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black" stroked="t" o:allowincell="f" style="position:absolute;left:8891;top:1419;width:141;height:141;mso-wrap-style:none;v-text-anchor:middle;mso-position-horizontal-relative:char">
                      <v:fill o:detectmouseclick="t" type="solid" color2="white"/>
                      <v:stroke color="black" weight="9360" joinstyle="miter" endcap="flat"/>
                      <w10:wrap type="none"/>
                    </v:oval>
                    <v:oval id="shape_0" fillcolor="silver" stroked="t" o:allowincell="f" style="position:absolute;left:8168;top:1377;width:340;height:317;mso-wrap-style:none;v-text-anchor:middle;mso-position-horizontal-relative:char">
                      <v:fill o:detectmouseclick="t" type="solid" color2="#3f3f3f"/>
                      <v:stroke color="black" weight="9360" joinstyle="miter" endcap="flat"/>
                      <w10:wrap type="none"/>
                    </v:oval>
                  </v:group>
                  <v:shape id="shape_0" coordsize="960,587" path="m0,27c40,13,80,0,180,27c280,54,470,94,600,187c730,280,900,520,960,587e" stroked="t" o:allowincell="f" style="position:absolute;left:7152;top:92;width:960;height:586;mso-wrap-style:none;v-text-anchor:middle;mso-position-horizontal-relative:char">
                    <v:fill o:detectmouseclick="t" on="false"/>
                    <v:stroke color="black" weight="9360" endarrow="block" endarrowwidth="medium" endarrowlength="medium" joinstyle="round" endcap="flat"/>
                    <w10:wrap type="none"/>
                  </v:shape>
                  <v:shape id="shape_0" coordsize="960,587" path="m0,27c40,13,80,0,180,27c280,54,470,94,600,187c730,280,900,520,960,587e" stroked="t" o:allowincell="f" style="position:absolute;left:8612;top:92;width:958;height:584;flip:x;mso-wrap-style:none;v-text-anchor:middle;mso-position-horizontal-relative:char">
                    <v:fill o:detectmouseclick="t" on="false"/>
                    <v:stroke color="black" weight="9360" startarrow="block" startarrowwidth="medium" startarrowlength="medium" joinstyle="round" endcap="flat"/>
                    <w10:wrap type="none"/>
                  </v:shape>
                  <v:group id="shape_0" style="position:absolute;left:3079;top:4009;width:4973;height:1020">
                    <v:group id="shape_0" style="position:absolute;left:6931;top:4010;width:554;height:894">
                      <v:oval id="shape_0" fillcolor="white" stroked="t" o:allowincell="f" style="position:absolute;left:7201;top:4624;width:282;height:279;mso-wrap-style:none;v-text-anchor:middle;rotation:331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931,4010" to="7277,4640" stroked="t" o:allowincell="f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4149;top:4029;width:883;height:1000">
                      <v:group id="shape_0" style="position:absolute;left:4149;top:4029;width:283;height:1000">
                        <v:oval id="shape_0" fillcolor="white" stroked="t" o:allowincell="f" style="position:absolute;left:414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292,4029" to="429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449;top:4029;width:283;height:1000">
                        <v:oval id="shape_0" fillcolor="white" stroked="t" o:allowincell="f" style="position:absolute;left:444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592,4029" to="459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749;top:4029;width:283;height:1000">
                        <v:oval id="shape_0" fillcolor="white" stroked="t" o:allowincell="f" style="position:absolute;left:474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4892,4029" to="489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049;top:4029;width:883;height:1000">
                      <v:group id="shape_0" style="position:absolute;left:5049;top:4029;width:283;height:1000">
                        <v:oval id="shape_0" fillcolor="white" stroked="t" o:allowincell="f" style="position:absolute;left:504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192,4029" to="519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349;top:4029;width:283;height:1000">
                        <v:oval id="shape_0" fillcolor="white" stroked="t" o:allowincell="f" style="position:absolute;left:534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492,4029" to="549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5649;top:4029;width:283;height:1000">
                        <v:oval id="shape_0" fillcolor="white" stroked="t" o:allowincell="f" style="position:absolute;left:564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5792,4029" to="579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group id="shape_0" style="position:absolute;left:5969;top:4029;width:883;height:1000">
                      <v:group id="shape_0" style="position:absolute;left:5969;top:4029;width:283;height:1000">
                        <v:oval id="shape_0" fillcolor="white" stroked="t" o:allowincell="f" style="position:absolute;left:596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112,4029" to="611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269;top:4029;width:283;height:1000">
                        <v:oval id="shape_0" fillcolor="white" stroked="t" o:allowincell="f" style="position:absolute;left:626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412,4029" to="641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6569;top:4029;width:283;height:1000">
                        <v:oval id="shape_0" fillcolor="white" stroked="t" o:allowincell="f" style="position:absolute;left:6569;top:4749;width:282;height:279;mso-wrap-style:none;v-text-anchor:middle;mso-position-horizontal-relative:char">
                          <v:fill o:detectmouseclick="t" type="solid" color2="black"/>
                          <v:stroke color="black" weight="9360" joinstyle="miter" endcap="flat"/>
                          <w10:wrap type="none"/>
                        </v:oval>
                        <v:line id="shape_0" from="6712,4029" to="6712,4748" stroked="t" o:allowincell="f" style="position:absolute;flip:y;mso-position-horizontal-relative:char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line id="shape_0" from="3672,4009" to="7191,4009" stroked="t" o:allowincell="f" style="position:absolute;mso-position-horizontal-relative:char">
                      <v:stroke color="black" weight="57240" joinstyle="miter" endcap="flat"/>
                      <v:fill o:detectmouseclick="t" on="false"/>
                      <w10:wrap type="none"/>
                    </v:line>
                    <v:group id="shape_0" style="position:absolute;left:3574;top:4010;width:554;height:894">
                      <v:oval id="shape_0" fillcolor="white" stroked="t" o:allowincell="f" style="position:absolute;left:3574;top:4624;width:282;height:279;flip:x;mso-wrap-style:none;v-text-anchor:middle;rotation:331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3782,4010" to="4128,4640" stroked="t" o:allowincell="f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333,480" path="m13,0c6,80,0,160,53,240c106,320,283,437,333,480e" stroked="t" o:allowincell="f" style="position:absolute;left:3079;top:4169;width:392;height:519;mso-wrap-style:none;v-text-anchor:middle;mso-position-horizontal-relative:char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  <v:shape id="shape_0" coordsize="333,480" path="m13,0c6,80,0,160,53,240c106,320,283,437,333,480e" stroked="t" o:allowincell="f" style="position:absolute;left:7480;top:4227;width:572;height:519;flip:xy;mso-wrap-style:none;v-text-anchor:middle;rotation:90;mso-position-horizontal-relative:char">
                      <v:fill o:detectmouseclick="t" on="false"/>
                      <v:stroke color="black" weight="28440" endarrow="block" endarrowwidth="medium" endarrowlength="medium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ab/>
        <w:t>Remar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 xml:space="preserve">Les corps qui possèdent et laissent les électrons les plus libres, sont des matériaux qui conduisent  le mieux l’électricité. 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3540" w:firstLine="708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Ils sont qualifiés comme étant des conducteurs.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4"/>
          <w:szCs w:val="24"/>
        </w:rPr>
        <w:t>A l’inverse,</w:t>
      </w:r>
      <w:r>
        <w:rPr>
          <w:b/>
          <w:bCs/>
          <w:i/>
          <w:iCs/>
          <w:color w:val="FF0000"/>
          <w:sz w:val="24"/>
          <w:szCs w:val="24"/>
        </w:rPr>
        <w:t xml:space="preserve">  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ind w:left="3540" w:firstLine="708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les corps seront qualifiés comme des isolants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FF0000"/>
        </w:rPr>
      </w:pPr>
      <w:r>
        <w:rPr>
          <w:color w:val="FF0000"/>
        </w:rPr>
        <w:t>Les électrons sont invisibles à nos sens et de ce fait dangereux.</w:t>
      </w:r>
    </w:p>
    <w:p>
      <w:pPr>
        <w:pStyle w:val="Heading1"/>
        <w:numPr>
          <w:ilvl w:val="0"/>
          <w:numId w:val="0"/>
        </w:numPr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0000FF"/>
        </w:rPr>
      </w:pPr>
      <w:r>
        <w:rPr>
          <w:color w:val="0000FF"/>
        </w:rPr>
        <w:t>Chacun des électrons amène de l’énergie !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12"/>
        </w:numPr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us le nombre d’électrons se déplaçant est élevé, plus il sera possible de faire travailler ce courant électrique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7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travail se caractérisera par une conversion d’énergie, dont les effets seront :</w:t>
      </w:r>
    </w:p>
    <w:p>
      <w:pPr>
        <w:pStyle w:val="Normal"/>
        <w:ind w:left="17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ind w:left="1776" w:firstLine="7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écanique.</w:t>
      </w:r>
    </w:p>
    <w:p>
      <w:pPr>
        <w:pStyle w:val="Normal"/>
        <w:numPr>
          <w:ilvl w:val="0"/>
          <w:numId w:val="15"/>
        </w:numPr>
        <w:ind w:left="1776" w:firstLine="7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agnétique</w:t>
      </w:r>
    </w:p>
    <w:p>
      <w:pPr>
        <w:pStyle w:val="Normal"/>
        <w:numPr>
          <w:ilvl w:val="0"/>
          <w:numId w:val="10"/>
        </w:numPr>
        <w:ind w:left="1776" w:firstLine="7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alorifique</w:t>
      </w:r>
    </w:p>
    <w:p>
      <w:pPr>
        <w:pStyle w:val="Normal"/>
        <w:numPr>
          <w:ilvl w:val="0"/>
          <w:numId w:val="10"/>
        </w:numPr>
        <w:ind w:left="1776" w:firstLine="7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himique.</w:t>
      </w:r>
    </w:p>
    <w:p>
      <w:pPr>
        <w:pStyle w:val="Normal"/>
        <w:numPr>
          <w:ilvl w:val="0"/>
          <w:numId w:val="10"/>
        </w:numPr>
        <w:ind w:left="1776" w:firstLine="776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Électrique.</w:t>
      </w:r>
    </w:p>
    <w:p>
      <w:pPr>
        <w:pStyle w:val="Normal"/>
        <w:ind w:left="17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77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Selon l’utilisation désirée, un des effets sera favorisé</w:t>
      </w:r>
      <w:r>
        <w:rPr>
          <w:color w:val="FF0000"/>
          <w:sz w:val="22"/>
          <w:szCs w:val="22"/>
        </w:rPr>
        <w:t xml:space="preserve">, 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b/>
          <w:bCs/>
          <w:i/>
          <w:iCs/>
          <w:color w:val="0000FF"/>
          <w:sz w:val="22"/>
          <w:szCs w:val="22"/>
        </w:rPr>
        <w:t>mais dans tous les cas</w:t>
      </w:r>
      <w:r>
        <w:rPr>
          <w:color w:val="000000"/>
          <w:sz w:val="22"/>
          <w:szCs w:val="22"/>
        </w:rPr>
        <w:t xml:space="preserve">, </w:t>
      </w:r>
    </w:p>
    <w:p>
      <w:pPr>
        <w:pStyle w:val="Normal"/>
        <w:ind w:left="708"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2832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il y aura des effets calorifiques et magnétiques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 xml:space="preserve">Ces effets, non désirés </w:t>
      </w:r>
      <w:r>
        <w:rPr>
          <w:color w:val="000000"/>
          <w:sz w:val="22"/>
          <w:szCs w:val="22"/>
          <w:u w:val="single"/>
        </w:rPr>
        <w:t>entreront dans le cadre des pertes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Il sera nécessaire de choisir le matériel «  pour que cela tienne le coup »</w:t>
      </w:r>
    </w:p>
    <w:p>
      <w:pPr>
        <w:pStyle w:val="Normal"/>
        <w:ind w:left="1776" w:hanging="0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ind w:left="17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177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u w:val="single"/>
        </w:rPr>
        <w:t>Exemple :</w:t>
      </w:r>
      <w:r>
        <w:rPr/>
        <w:t xml:space="preserve"> Le moteur  électr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4035</wp:posOffset>
                </wp:positionH>
                <wp:positionV relativeFrom="paragraph">
                  <wp:posOffset>6350</wp:posOffset>
                </wp:positionV>
                <wp:extent cx="5815965" cy="2014855"/>
                <wp:effectExtent l="0" t="508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5800" cy="2014920"/>
                          <a:chOff x="0" y="0"/>
                          <a:chExt cx="5815800" cy="201492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720"/>
                            <a:ext cx="5815440" cy="201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815800" cy="2014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267720" y="1557720"/>
                              <a:ext cx="1423080" cy="45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nergie thermique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nergie magnét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08800" y="1031760"/>
                              <a:ext cx="406440" cy="598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0" h="523">
                                  <a:moveTo>
                                    <a:pt x="0" y="23"/>
                                  </a:moveTo>
                                  <a:cubicBezTo>
                                    <a:pt x="153" y="11"/>
                                    <a:pt x="307" y="0"/>
                                    <a:pt x="400" y="83"/>
                                  </a:cubicBezTo>
                                  <a:cubicBezTo>
                                    <a:pt x="493" y="166"/>
                                    <a:pt x="526" y="344"/>
                                    <a:pt x="560" y="523"/>
                                  </a:cubicBezTo>
                                </a:path>
                              </a:pathLst>
                            </a:custGeom>
                            <a:noFill/>
                            <a:ln w="57240">
                              <a:solidFill>
                                <a:srgbClr val="000000"/>
                              </a:solidFill>
                              <a:round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5760" y="424080"/>
                              <a:ext cx="1155600" cy="203760"/>
                            </a:xfrm>
                            <a:prstGeom prst="rightArrow">
                              <a:avLst>
                                <a:gd name="adj1" fmla="val 50000"/>
                                <a:gd name="adj2" fmla="val 14178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43280" y="0"/>
                              <a:ext cx="1790640" cy="1078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4"/>
                                    <w:bCs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oteur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nvertisseur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d’énergie  électrique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énergie mécanique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62480" y="436320"/>
                              <a:ext cx="1155240" cy="204480"/>
                            </a:xfrm>
                            <a:prstGeom prst="rightArrow">
                              <a:avLst>
                                <a:gd name="adj1" fmla="val 50000"/>
                                <a:gd name="adj2" fmla="val 141241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1360" y="298440"/>
                              <a:ext cx="864360" cy="596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nergie Mécan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1400" y="1595880"/>
                              <a:ext cx="914400" cy="330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= Pert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596840" y="1481400"/>
                              <a:ext cx="216000" cy="507960"/>
                            </a:xfrm>
                            <a:custGeom>
                              <a:avLst/>
                              <a:gdLst>
                                <a:gd name="textAreaLeft" fmla="*/ 0 w 122400"/>
                                <a:gd name="textAreaRight" fmla="*/ 44280 w 122400"/>
                                <a:gd name="textAreaTop" fmla="*/ 7200 h 288000"/>
                                <a:gd name="textAreaBottom" fmla="*/ 280800 h 288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6600"/>
                              <a:ext cx="788040" cy="405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Énergie électriqu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05pt;margin-top:0.5pt;width:457.95pt;height:158.7pt" coordorigin="841,10" coordsize="9159,3174">
                <v:rect id="shape_0" stroked="f" o:allowincell="f" style="position:absolute;left:842;top:11;width:9157;height:3171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841;top:10;width:9158;height:3173">
                  <v:shape id="shape_0" fillcolor="white" stroked="f" o:allowincell="f" style="position:absolute;left:5987;top:2463;width:2240;height:7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nergie thermique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nergie magnét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coordsize="560,523" path="m0,23c153,11,307,0,400,83c493,166,526,344,560,523e" stroked="t" o:allowincell="f" style="position:absolute;left:5422;top:1635;width:639;height:942;mso-wrap-style:none;v-text-anchor:middle">
                    <v:fill o:detectmouseclick="t" on="false"/>
                    <v:stroke color="black" weight="57240" endarrow="block" endarrowwidth="medium" endarrowlength="medium" joinstyle="round" endcap="flat"/>
                    <w10:wrap type="square"/>
                  </v:shape>
                  <v:shapetype id="_x0000_t13" coordsize="21600,21600" o:spt="13" adj="10800,10800" path="m0@5l@3@5l@3,l21600,10800l@3,21600l@3@6l0@6xe">
                    <v:stroke joinstyle="miter"/>
                    <v:formulas>
                      <v:f eqn="val 216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0,@5,@8,@6"/>
                    <v:handles>
                      <v:h position="0,@5"/>
                      <v:h position="@3,0"/>
                    </v:handles>
                  </v:shapetype>
                  <v:shape id="shape_0" fillcolor="white" stroked="t" o:allowincell="f" style="position:absolute;left:6661;top:678;width:1819;height:320;mso-wrap-style:none;v-text-anchor:middle" type="_x0000_t1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3901;top:10;width:2819;height:16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4"/>
                              <w:bCs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oteur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nvertisseur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d’énergie  électrique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énergie mécanique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042;top:697;width:1818;height:321;mso-wrap-style:none;v-text-anchor:middle" type="_x0000_t13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8481;top:480;width:1360;height:9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nergie Mécan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fillcolor="white" stroked="f" o:allowincell="f" style="position:absolute;left:8559;top:2523;width:1439;height:5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= Pertes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  <v:shape id="shape_0" stroked="t" o:allowincell="f" style="position:absolute;left:8080;top:2343;width:339;height:799;mso-wrap-style:none;v-text-anchor:middle" type="_x0000_t88">
                    <v:fill o:detectmouseclick="t" on="false"/>
                    <v:stroke color="black" weight="9360" joinstyle="miter" endcap="flat"/>
                    <w10:wrap type="square"/>
                  </v:shape>
                  <v:shape id="shape_0" fillcolor="white" stroked="f" o:allowincell="f" style="position:absolute;left:841;top:540;width:1240;height:63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Énergie électriqu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Principe de la circulation de l’électricité et grandeurs électriques utilis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2"/>
          <w:szCs w:val="22"/>
        </w:rPr>
        <w:t xml:space="preserve">Pour  tous </w:t>
      </w:r>
      <w:r>
        <w:rPr>
          <w:b/>
          <w:bCs/>
          <w:i/>
          <w:iCs/>
          <w:color w:val="FF0000"/>
          <w:sz w:val="22"/>
          <w:szCs w:val="22"/>
        </w:rPr>
        <w:t>les types</w:t>
      </w:r>
      <w:r>
        <w:rPr>
          <w:color w:val="FF0000"/>
          <w:sz w:val="22"/>
          <w:szCs w:val="22"/>
        </w:rPr>
        <w:t xml:space="preserve"> de courants rencontrés,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b/>
          <w:bCs/>
          <w:i/>
          <w:iCs/>
          <w:color w:val="0000FF"/>
          <w:sz w:val="22"/>
          <w:szCs w:val="22"/>
        </w:rPr>
        <w:t>La circulation s’effectuera d’un point  « A » vers un point « B »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Chacun des points est nommé « pôle »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b/>
          <w:bCs/>
          <w:i/>
          <w:iCs/>
          <w:color w:val="FF0000"/>
          <w:sz w:val="22"/>
          <w:szCs w:val="22"/>
        </w:rPr>
        <w:t>Un des pôles présente une polarité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b/>
          <w:bCs/>
          <w:i/>
          <w:iCs/>
          <w:color w:val="0000FF"/>
          <w:sz w:val="22"/>
          <w:szCs w:val="22"/>
        </w:rPr>
        <w:t>conventionnellement estimée</w:t>
      </w:r>
      <w:r>
        <w:rPr>
          <w:b/>
          <w:bCs/>
          <w:i/>
          <w:iCs/>
          <w:sz w:val="22"/>
          <w:szCs w:val="22"/>
        </w:rPr>
        <w:t xml:space="preserve">, </w:t>
      </w:r>
      <w:r>
        <w:rPr>
          <w:b/>
          <w:bCs/>
          <w:i/>
          <w:iCs/>
          <w:color w:val="FF0000"/>
          <w:sz w:val="22"/>
          <w:szCs w:val="22"/>
        </w:rPr>
        <w:t>la plus élevée.</w:t>
      </w:r>
    </w:p>
    <w:p>
      <w:pPr>
        <w:pStyle w:val="Normal"/>
        <w:ind w:left="708" w:firstLine="708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ind w:left="708" w:firstLine="708"/>
        <w:rPr/>
      </w:pPr>
      <w:r>
        <w:rPr>
          <w:b/>
          <w:bCs/>
          <w:i/>
          <w:iCs/>
          <w:color w:val="FF0000"/>
          <w:sz w:val="22"/>
          <w:szCs w:val="22"/>
        </w:rPr>
        <w:t>L’autre, une polarité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z w:val="22"/>
          <w:szCs w:val="22"/>
        </w:rPr>
        <w:t>conventionnellement estimée,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b/>
          <w:bCs/>
          <w:i/>
          <w:iCs/>
          <w:color w:val="FF0000"/>
          <w:sz w:val="22"/>
          <w:szCs w:val="22"/>
        </w:rPr>
        <w:t>la moins élevée.</w:t>
      </w:r>
    </w:p>
    <w:p>
      <w:pPr>
        <w:pStyle w:val="Normal"/>
        <w:ind w:left="708" w:firstLine="708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 xml:space="preserve">Remarque :  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On utilise une convention, </w:t>
      </w:r>
      <w:r>
        <w:rPr>
          <w:b/>
          <w:bCs/>
          <w:color w:val="000000"/>
          <w:sz w:val="22"/>
          <w:szCs w:val="22"/>
        </w:rPr>
        <w:t>car au début</w:t>
      </w:r>
      <w:r>
        <w:rPr>
          <w:color w:val="000000"/>
          <w:sz w:val="22"/>
          <w:szCs w:val="22"/>
        </w:rPr>
        <w:t xml:space="preserve"> de l ‘électricité, les physiciens </w:t>
      </w:r>
      <w:r>
        <w:rPr>
          <w:b/>
          <w:bCs/>
          <w:color w:val="000000"/>
          <w:sz w:val="22"/>
          <w:szCs w:val="22"/>
        </w:rPr>
        <w:t>se sont trompés</w:t>
      </w:r>
      <w:r>
        <w:rPr>
          <w:color w:val="000000"/>
          <w:sz w:val="22"/>
          <w:szCs w:val="22"/>
        </w:rPr>
        <w:t xml:space="preserve"> sur le sens réel du courant continu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Si l’on utilise le courant alternatif, </w:t>
      </w:r>
      <w:r>
        <w:rPr>
          <w:b/>
          <w:bCs/>
          <w:color w:val="000000"/>
          <w:sz w:val="22"/>
          <w:szCs w:val="22"/>
        </w:rPr>
        <w:t>le courant n’arrête pas de modifier sa valeur et son sens.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0000FF"/>
          <w:sz w:val="22"/>
          <w:szCs w:val="22"/>
        </w:rPr>
        <w:t>Une convention est donc utilisée,</w:t>
      </w:r>
      <w:r>
        <w:rPr>
          <w:b/>
          <w:bCs/>
          <w:i/>
          <w:iCs/>
          <w:color w:val="FF0000"/>
          <w:sz w:val="22"/>
          <w:szCs w:val="22"/>
        </w:rPr>
        <w:t xml:space="preserve"> </w:t>
      </w:r>
      <w:r>
        <w:rPr>
          <w:b/>
          <w:bCs/>
          <w:i/>
          <w:iCs/>
          <w:color w:val="000000"/>
          <w:sz w:val="22"/>
          <w:szCs w:val="22"/>
          <w:u w:val="single"/>
        </w:rPr>
        <w:t>pratiquement cela est faux</w:t>
      </w:r>
      <w:r>
        <w:rPr>
          <w:b/>
          <w:bCs/>
          <w:i/>
          <w:iCs/>
          <w:color w:val="000000"/>
          <w:sz w:val="22"/>
          <w:szCs w:val="22"/>
        </w:rPr>
        <w:t>, mais cela simplifie les choses et…</w:t>
      </w:r>
      <w:r>
        <w:rPr>
          <w:b/>
          <w:bCs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Tout le monde applique le principe !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78105</wp:posOffset>
                </wp:positionV>
                <wp:extent cx="90805" cy="1790700"/>
                <wp:effectExtent l="1270" t="5080" r="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7906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26280 h 1015200"/>
                            <a:gd name="textAreaBottom" fmla="*/ 988920 h 1015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5.65pt;margin-top:6.15pt;width:7.1pt;height:14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En courant alternatif monophasé </w:t>
      </w:r>
      <w:r>
        <w:rPr>
          <w:i/>
          <w:iCs/>
          <w:color w:val="000000"/>
          <w:sz w:val="22"/>
          <w:szCs w:val="22"/>
        </w:rPr>
        <w:t>:</w:t>
      </w:r>
      <w:r>
        <w:rPr>
          <w:b/>
          <w:bCs/>
          <w:i/>
          <w:iCs/>
          <w:color w:val="000000"/>
          <w:sz w:val="22"/>
          <w:szCs w:val="22"/>
        </w:rPr>
        <w:t xml:space="preserve"> </w:t>
        <w:tab/>
      </w:r>
      <w:r>
        <w:rPr>
          <w:b/>
          <w:bCs/>
          <w:i/>
          <w:iCs/>
          <w:color w:val="0000FF"/>
          <w:sz w:val="22"/>
          <w:szCs w:val="22"/>
        </w:rPr>
        <w:t>Le courant sort de la phase vers le neutre.</w:t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En courant alternatif triphasé </w:t>
      </w:r>
      <w:r>
        <w:rPr>
          <w:i/>
          <w:iCs/>
          <w:color w:val="000000"/>
          <w:sz w:val="22"/>
          <w:szCs w:val="22"/>
        </w:rPr>
        <w:t>:</w:t>
        <w:tab/>
        <w:tab/>
      </w:r>
      <w:r>
        <w:rPr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0000FF"/>
          <w:sz w:val="22"/>
          <w:szCs w:val="22"/>
        </w:rPr>
        <w:t>Le courant sort d’une phase vers une autre.</w:t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  <w:u w:val="single"/>
        </w:rPr>
      </w:pPr>
      <w:r>
        <w:rPr>
          <w:b/>
          <w:bCs/>
          <w:i/>
          <w:iCs/>
          <w:color w:val="FF0000"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13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 xml:space="preserve">En courant continu : </w:t>
        <w:tab/>
        <w:tab/>
        <w:tab/>
      </w:r>
      <w:r>
        <w:rPr>
          <w:b/>
          <w:bCs/>
          <w:i/>
          <w:iCs/>
          <w:color w:val="0000FF"/>
          <w:sz w:val="22"/>
          <w:szCs w:val="22"/>
        </w:rPr>
        <w:t>Le courant sort du «  +  » vers le «  -  ».</w:t>
      </w:r>
    </w:p>
    <w:p>
      <w:pPr>
        <w:pStyle w:val="Normal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bCs/>
          <w:i/>
          <w:i/>
          <w:iCs/>
          <w:sz w:val="32"/>
        </w:rPr>
      </w:pPr>
      <w:r>
        <w:rPr/>
        <w:t xml:space="preserve">L’analogie la plus communément utilisée pour saisir le principe de circulation ainsi que tous les éléments rencontrés est </w:t>
      </w:r>
      <w:r>
        <w:rPr>
          <w:bCs/>
          <w:i/>
          <w:iCs/>
        </w:rPr>
        <w:t>celle de l’eau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9230</wp:posOffset>
                </wp:positionH>
                <wp:positionV relativeFrom="paragraph">
                  <wp:posOffset>162560</wp:posOffset>
                </wp:positionV>
                <wp:extent cx="6876415" cy="4236085"/>
                <wp:effectExtent l="5080" t="0" r="0" b="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6360" cy="4236120"/>
                          <a:chOff x="0" y="0"/>
                          <a:chExt cx="6876360" cy="4236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720" y="0"/>
                            <a:ext cx="6875640" cy="423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6566400" y="1838880"/>
                            <a:ext cx="12708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" y="988200"/>
                            <a:ext cx="720" cy="43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445400"/>
                            <a:ext cx="522000" cy="72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4320"/>
                            <a:ext cx="939240" cy="66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âteau d’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8000" y="2207160"/>
                            <a:ext cx="190440" cy="227880"/>
                          </a:xfrm>
                        </wpg:grpSpPr>
                        <wps:wsp>
                          <wps:cNvSpPr/>
                          <wps:spPr>
                            <a:xfrm>
                              <a:off x="11880" y="720"/>
                              <a:ext cx="164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6480"/>
                              <a:ext cx="190440" cy="13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00" h="207">
                                  <a:moveTo>
                                    <a:pt x="0" y="47"/>
                                  </a:moveTo>
                                  <a:cubicBezTo>
                                    <a:pt x="65" y="23"/>
                                    <a:pt x="130" y="0"/>
                                    <a:pt x="180" y="27"/>
                                  </a:cubicBezTo>
                                  <a:cubicBezTo>
                                    <a:pt x="230" y="54"/>
                                    <a:pt x="273" y="167"/>
                                    <a:pt x="300" y="207"/>
                                  </a:cubicBezTo>
                                </a:path>
                              </a:pathLst>
                            </a:custGeom>
                            <a:noFill/>
                            <a:ln w="381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2600" y="0"/>
                              <a:ext cx="0" cy="10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9840" y="2499480"/>
                            <a:ext cx="419040" cy="228600"/>
                          </a:xfrm>
                        </wpg:grpSpPr>
                        <wps:wsp>
                          <wps:cNvSpPr/>
                          <wps:spPr>
                            <a:xfrm>
                              <a:off x="0" y="63360"/>
                              <a:ext cx="4190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19040" cy="165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92440" y="3299400"/>
                            <a:ext cx="1117440" cy="533520"/>
                          </a:xfrm>
                        </wpg:grpSpPr>
                        <wps:wsp>
                          <wps:cNvSpPr/>
                          <wps:spPr>
                            <a:xfrm>
                              <a:off x="127080" y="76320"/>
                              <a:ext cx="878040" cy="217800"/>
                            </a:xfrm>
                            <a:custGeom>
                              <a:avLst/>
                              <a:gdLst>
                                <a:gd name="textAreaLeft" fmla="*/ 0 w 497880"/>
                                <a:gd name="textAreaRight" fmla="*/ 498240 w 497880"/>
                                <a:gd name="textAreaTop" fmla="*/ 15840 h 123480"/>
                                <a:gd name="textAreaBottom" fmla="*/ 107640 h 123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3600" y="-3560"/>
                                    <a:pt x="7200" y="6360"/>
                                    <a:pt x="10800" y="1400"/>
                                  </a:cubicBezTo>
                                  <a:cubicBezTo>
                                    <a:pt x="14400" y="-3560"/>
                                    <a:pt x="180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8000" y="25160"/>
                                    <a:pt x="14400" y="15240"/>
                                    <a:pt x="10800" y="20200"/>
                                  </a:cubicBezTo>
                                  <a:cubicBezTo>
                                    <a:pt x="7200" y="25160"/>
                                    <a:pt x="36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65240"/>
                              <a:ext cx="878040" cy="217800"/>
                            </a:xfrm>
                            <a:custGeom>
                              <a:avLst/>
                              <a:gdLst>
                                <a:gd name="textAreaLeft" fmla="*/ 0 w 497880"/>
                                <a:gd name="textAreaRight" fmla="*/ 498240 w 497880"/>
                                <a:gd name="textAreaTop" fmla="*/ 15840 h 123480"/>
                                <a:gd name="textAreaBottom" fmla="*/ 107640 h 123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3600" y="-3560"/>
                                    <a:pt x="7200" y="6360"/>
                                    <a:pt x="10800" y="1400"/>
                                  </a:cubicBezTo>
                                  <a:cubicBezTo>
                                    <a:pt x="14400" y="-3560"/>
                                    <a:pt x="180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8000" y="25160"/>
                                    <a:pt x="14400" y="15240"/>
                                    <a:pt x="10800" y="20200"/>
                                  </a:cubicBezTo>
                                  <a:cubicBezTo>
                                    <a:pt x="7200" y="25160"/>
                                    <a:pt x="36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254160"/>
                              <a:ext cx="878040" cy="217800"/>
                            </a:xfrm>
                            <a:custGeom>
                              <a:avLst/>
                              <a:gdLst>
                                <a:gd name="textAreaLeft" fmla="*/ 0 w 497880"/>
                                <a:gd name="textAreaRight" fmla="*/ 498240 w 497880"/>
                                <a:gd name="textAreaTop" fmla="*/ 15840 h 123480"/>
                                <a:gd name="textAreaBottom" fmla="*/ 107640 h 123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400"/>
                                  </a:moveTo>
                                  <a:cubicBezTo>
                                    <a:pt x="3600" y="-3560"/>
                                    <a:pt x="7200" y="6360"/>
                                    <a:pt x="10800" y="1400"/>
                                  </a:cubicBezTo>
                                  <a:cubicBezTo>
                                    <a:pt x="14400" y="-3560"/>
                                    <a:pt x="18000" y="6360"/>
                                    <a:pt x="21600" y="1400"/>
                                  </a:cubicBezTo>
                                  <a:lnTo>
                                    <a:pt x="21600" y="20200"/>
                                  </a:lnTo>
                                  <a:cubicBezTo>
                                    <a:pt x="18000" y="25160"/>
                                    <a:pt x="14400" y="15240"/>
                                    <a:pt x="10800" y="20200"/>
                                  </a:cubicBezTo>
                                  <a:cubicBezTo>
                                    <a:pt x="7200" y="25160"/>
                                    <a:pt x="3600" y="15240"/>
                                    <a:pt x="0" y="20200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0120"/>
                              <a:ext cx="1117440" cy="20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" y="38160"/>
                              <a:ext cx="1270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080" y="0"/>
                              <a:ext cx="127080" cy="317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29160" y="1013400"/>
                            <a:ext cx="787320" cy="1320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3680" y="1458000"/>
                            <a:ext cx="329040" cy="2412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240" y="2728080"/>
                            <a:ext cx="34308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4680" y="480240"/>
                            <a:ext cx="838080" cy="34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int le «  + »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v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te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obin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avab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gou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6600" y="480240"/>
                            <a:ext cx="838080" cy="346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ôle le «  + »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vé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otect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nterrup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cepteur (ampoule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ducteu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ôle le « - » 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vé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98200" y="632520"/>
                            <a:ext cx="406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9720" y="721440"/>
                            <a:ext cx="17784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6320" y="1026000"/>
                            <a:ext cx="139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04480" y="2105640"/>
                            <a:ext cx="907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414120" y="2664360"/>
                            <a:ext cx="241200" cy="279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41200" cy="279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60" y="38160"/>
                              <a:ext cx="177840" cy="21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80" y="57240"/>
                              <a:ext cx="2030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77120" y="708840"/>
                            <a:ext cx="0" cy="314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2280" y="442080"/>
                            <a:ext cx="720" cy="142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1520" y="1813680"/>
                            <a:ext cx="90720" cy="101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2280" y="21945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9680" y="294372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120" y="38581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77120" y="442080"/>
                            <a:ext cx="72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080" y="44208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360" y="594360"/>
                            <a:ext cx="1752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3280" y="1140480"/>
                            <a:ext cx="1701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5360" y="1572120"/>
                            <a:ext cx="121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2760" y="2004120"/>
                            <a:ext cx="111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8440" y="2321640"/>
                            <a:ext cx="762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4440" y="258840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3000" y="3019320"/>
                            <a:ext cx="495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720" y="543600"/>
                            <a:ext cx="57168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53160" y="772200"/>
                            <a:ext cx="156204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40560" y="1216800"/>
                            <a:ext cx="148608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66120" y="1572120"/>
                            <a:ext cx="154944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029320"/>
                            <a:ext cx="163836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7280" y="2689920"/>
                            <a:ext cx="1447920" cy="3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90240" y="3032640"/>
                            <a:ext cx="1574640" cy="2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1320" y="810360"/>
                            <a:ext cx="609480" cy="269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0160" y="53100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3896280"/>
                            <a:ext cx="52056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a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90160" y="3918600"/>
                            <a:ext cx="774720" cy="25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Électricit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9pt;margin-top:12.8pt;width:541.45pt;height:333.55pt" coordorigin="-298,256" coordsize="10829,6671">
                <v:rect id="shape_0" stroked="f" o:allowincell="f" style="position:absolute;left:-297;top:256;width:10827;height:6670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0043,3152" to="10242,3671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443,1812" to="443,2490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44,2532" to="865,2532" stroked="t" o:allowincell="f" style="position:absolute">
                  <v:stroke color="black" weight="5724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-298;top:830;width:1478;height:10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âteau d’eau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group id="shape_0" style="position:absolute;left:2423;top:3732;width:300;height:359">
                  <v:line id="shape_0" from="2442,3733" to="2700,37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300,207" path="m0,47c65,23,130,0,180,27c230,54,273,167,300,207e" stroked="t" o:allowincell="f" style="position:absolute;left:2423;top:3884;width:299;height:206;mso-wrap-style:none;v-text-anchor:middle">
                    <v:fill o:detectmouseclick="t" on="false"/>
                    <v:stroke color="black" weight="38160" joinstyle="round" endcap="flat"/>
                    <w10:wrap type="square"/>
                  </v:shape>
                  <v:line id="shape_0" from="2585,3732" to="2585,389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</v:group>
                <v:group id="shape_0" style="position:absolute;left:2505;top:4192;width:660;height:360">
                  <v:oval id="shape_0" fillcolor="white" stroked="t" o:allowincell="f" style="position:absolute;left:2505;top:4292;width:659;height:2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oval id="shape_0" fillcolor="white" stroked="t" o:allowincell="f" style="position:absolute;left:2505;top:4192;width:659;height:25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</v:group>
                <v:group id="shape_0" style="position:absolute;left:2525;top:5452;width:1760;height:840">
                  <v:shapetype id="_x0000_t188" coordsize="21600,21600" o:spt="188" adj="0,1350" path="m@11@0c@16@3@18@4@20@0c@21@3@23@4@13@0l@25@5c@32@7@30@6@29@5c@27@7@26@6@24@5x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6"/>
                      <v:f eqn="sum @11 @15 0"/>
                      <v:f eqn="prod 1 @14 3"/>
                      <v:f eqn="sum @11 @17 0"/>
                      <v:f eqn="sum @11 @13 0"/>
                      <v:f eqn="prod 1 @19 2"/>
                      <v:f eqn="sum @20 @15 0"/>
                      <v:f eqn="sum @21 @13 0"/>
                      <v:f eqn="prod 1 @22 2"/>
                      <v:f eqn="sum 0 @12 0"/>
                      <v:f eqn="sum width @10 0"/>
                      <v:f eqn="sum @24 @15 0"/>
                      <v:f eqn="sum @24 @17 0"/>
                      <v:f eqn="sum @24 @25 0"/>
                      <v:f eqn="prod 1 @28 2"/>
                      <v:f eqn="sum @29 @15 0"/>
                      <v:f eqn="sum @30 @25 0"/>
                      <v:f eqn="prod 1 @31 2"/>
                      <v:f eqn="sum width 0 @9"/>
                      <v:f eqn="sum 10800 @1 0"/>
                      <v:f eqn="max @11 @24"/>
                      <v:f eqn="min @13 @25"/>
                      <v:f eqn="prod 2 @0 1"/>
                      <v:f eqn="sum height 0 @37"/>
                    </v:formulas>
                    <v:path gradientshapeok="t" o:connecttype="rect" textboxrect="@35,@37,@36,@38"/>
                    <v:handles>
                      <v:h position="0,@0"/>
                      <v:h position="@34,21600"/>
                    </v:handles>
                  </v:shapetype>
                  <v:shape id="shape_0" fillcolor="white" stroked="t" o:allowincell="f" style="position:absolute;left:2725;top:5572;width:1382;height:342;mso-wrap-style:none;v-text-anchor:middle" type="_x0000_t18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25;top:5712;width:1382;height:342;mso-wrap-style:none;v-text-anchor:middle" type="_x0000_t188">
                    <v:fill o:detectmouseclick="t" type="solid" color2="black"/>
                    <v:stroke color="black" weight="9360" joinstyle="miter" endcap="flat"/>
                    <w10:wrap type="square"/>
                  </v:shape>
                  <v:shape id="shape_0" fillcolor="white" stroked="t" o:allowincell="f" style="position:absolute;left:2725;top:5852;width:1382;height:342;mso-wrap-style:none;v-text-anchor:middle" type="_x0000_t188">
                    <v:fill o:detectmouseclick="t" type="solid" color2="black"/>
                    <v:stroke color="black" weight="9360" joinstyle="miter" endcap="flat"/>
                    <w10:wrap type="square"/>
                  </v:shape>
                  <v:rect id="shape_0" fillcolor="white" stroked="f" o:allowincell="f" style="position:absolute;left:2525;top:5972;width:1759;height:31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2623;top:5512;width:199;height:49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  <v:rect id="shape_0" fillcolor="white" stroked="f" o:allowincell="f" style="position:absolute;left:4043;top:5452;width:199;height:499;mso-wrap-style:none;v-text-anchor:middle">
                    <v:fill o:detectmouseclick="t" type="solid" color2="black"/>
                    <v:stroke color="#3465a4" joinstyle="round" endcap="flat"/>
                    <w10:wrap type="square"/>
                  </v:rect>
                </v:group>
                <v:line id="shape_0" from="1165,1852" to="2404,393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rect id="shape_0" fillcolor="silver" stroked="t" o:allowincell="f" style="position:absolute;left:1566;top:2552;width:517;height:379;mso-wrap-style:none;v-text-anchor:middle">
                  <v:fill o:detectmouseclick="t" type="solid" color2="#3f3f3f"/>
                  <v:stroke color="black" weight="9360" joinstyle="miter" endcap="flat"/>
                  <w10:wrap type="square"/>
                </v:rect>
                <v:line id="shape_0" from="2825,4552" to="3364,5451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103;top:1013;width:1319;height:5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int le «  + »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v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te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obin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avab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gou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6043;top:1013;width:1319;height:54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ôle le «  + »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vé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otect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nterrup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cepteur (ampoule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ducteu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ôle le « - » 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v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8203,1252" to="8842,12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363,1392" to="8642,1392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9885;top:1872;width:219;height:41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oval id="shape_0" fillcolor="white" stroked="t" o:allowincell="f" style="position:absolute;left:9945;top:3572;width:142;height: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group id="shape_0" style="position:absolute;left:9803;top:4452;width:380;height:440">
                  <v:oval id="shape_0" fillcolor="white" stroked="t" o:allowincell="f" style="position:absolute;left:9803;top:4452;width:379;height:4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oval>
                  <v:line id="shape_0" from="9843,4512" to="10122,48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9833,4542" to="10152,48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8485,1373" to="8485,63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005,952" to="10005,31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925;top:3112;width:142;height:159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0005,3712" to="10005,445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985,4892" to="9985,633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85,6332" to="9984,633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85,952" to="8485,1231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505,952" to="9984,95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205,1192" to="3964,119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1345,2052" to="4024,205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183,2732" to="4102,27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305,3412" to="4064,341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2865,3912" to="4064,3912" stroked="t" o:allowincell="f" style="position:absolute;flip:x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205,4332" to="3984,4332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3203,5011" to="3982,5011" stroked="t" o:allowincell="f" style="position:absolute;flip:y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line id="shape_0" from="7385,1112" to="8284,1211" stroked="t" o:allowincell="f" style="position:absolute">
                  <v:stroke color="red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45,1472" to="9804,20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25,2172" to="9664,27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65,2732" to="9804,339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263,3452" to="9842,385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383,4492" to="9662,45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3,5032" to="9882,50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405,1532" to="8364,5771" stroked="t" o:allowincell="f" style="position:absolute;flip:y">
                  <v:stroke color="#3366ff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545,1092" to="5944,1092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-257;top:6392;width:8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au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8663;top:6427;width:1219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Électricité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</w:r>
    </w:p>
    <w:tbl>
      <w:tblPr>
        <w:tblW w:w="1031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5156"/>
      </w:tblGrid>
      <w:tr>
        <w:trPr>
          <w:trHeight w:val="416" w:hRule="atLeast"/>
        </w:trPr>
        <w:tc>
          <w:tcPr>
            <w:tcW w:w="51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’eau circulera si 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L’électricité circulera si :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 château d’eau est plein et s’il est situé plus haut que l’égou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 générateur est en état et que ce pôle est « + » élevé que le pôle « - 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S’il y a de </w:t>
            </w:r>
            <w:r>
              <w:rPr>
                <w:b/>
                <w:bCs/>
                <w:color w:val="000000"/>
                <w:sz w:val="24"/>
                <w:szCs w:val="24"/>
              </w:rPr>
              <w:t>la pression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Si  </w:t>
            </w:r>
            <w:r>
              <w:rPr>
                <w:b/>
                <w:bCs/>
                <w:color w:val="000000"/>
                <w:sz w:val="24"/>
                <w:szCs w:val="24"/>
              </w:rPr>
              <w:t>la tension</w:t>
            </w:r>
            <w:r>
              <w:rPr>
                <w:color w:val="000000"/>
                <w:sz w:val="24"/>
                <w:szCs w:val="24"/>
              </w:rPr>
              <w:t xml:space="preserve"> est n’est pas nulle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Si les </w:t>
            </w:r>
            <w:r>
              <w:rPr>
                <w:b/>
                <w:bCs/>
                <w:color w:val="000000"/>
                <w:sz w:val="24"/>
                <w:szCs w:val="24"/>
              </w:rPr>
              <w:t>protections 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color w:val="000000"/>
                <w:sz w:val="24"/>
                <w:szCs w:val="24"/>
              </w:rPr>
              <w:t xml:space="preserve">Contre les </w:t>
            </w:r>
            <w:r>
              <w:rPr>
                <w:b/>
                <w:bCs/>
                <w:color w:val="000000"/>
                <w:sz w:val="24"/>
                <w:szCs w:val="24"/>
              </w:rPr>
              <w:t>surpressions</w:t>
            </w:r>
            <w:r>
              <w:rPr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re les </w:t>
            </w:r>
            <w:r>
              <w:rPr>
                <w:b/>
                <w:bCs/>
                <w:color w:val="000000"/>
                <w:sz w:val="24"/>
                <w:szCs w:val="24"/>
              </w:rPr>
              <w:t>sur - débit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re les </w:t>
            </w:r>
            <w:r>
              <w:rPr>
                <w:b/>
                <w:bCs/>
                <w:color w:val="000000"/>
                <w:sz w:val="24"/>
                <w:szCs w:val="24"/>
              </w:rPr>
              <w:t>fuites.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’ont rien détecté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Si les </w:t>
            </w:r>
            <w:r>
              <w:rPr>
                <w:b/>
                <w:bCs/>
                <w:color w:val="000000"/>
                <w:sz w:val="24"/>
                <w:szCs w:val="24"/>
              </w:rPr>
              <w:t>protections</w:t>
            </w:r>
            <w:r>
              <w:rPr>
                <w:color w:val="000000"/>
                <w:sz w:val="24"/>
                <w:szCs w:val="24"/>
              </w:rPr>
              <w:t> :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re les </w:t>
            </w:r>
            <w:r>
              <w:rPr>
                <w:b/>
                <w:bCs/>
                <w:color w:val="000000"/>
                <w:sz w:val="24"/>
                <w:szCs w:val="24"/>
              </w:rPr>
              <w:t>surtension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re les </w:t>
            </w:r>
            <w:r>
              <w:rPr>
                <w:b/>
                <w:bCs/>
                <w:color w:val="000000"/>
                <w:sz w:val="24"/>
                <w:szCs w:val="24"/>
              </w:rPr>
              <w:t>sur - intensités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Contre les </w:t>
            </w:r>
            <w:r>
              <w:rPr>
                <w:b/>
                <w:bCs/>
                <w:color w:val="000000"/>
                <w:sz w:val="24"/>
                <w:szCs w:val="24"/>
              </w:rPr>
              <w:t>fuites.</w:t>
            </w:r>
          </w:p>
          <w:p>
            <w:pPr>
              <w:pStyle w:val="Normal"/>
              <w:ind w:left="36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’ont rien détecté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es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conduits </w:t>
            </w:r>
            <w:r>
              <w:rPr>
                <w:color w:val="000000"/>
                <w:sz w:val="24"/>
                <w:szCs w:val="24"/>
              </w:rPr>
              <w:t>sont là pour canaliser l’eau, s’ils sont adaptés et en éta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es </w:t>
            </w:r>
            <w:r>
              <w:rPr>
                <w:b/>
                <w:bCs/>
                <w:color w:val="000000"/>
                <w:sz w:val="24"/>
                <w:szCs w:val="24"/>
              </w:rPr>
              <w:t>conducteurs</w:t>
            </w:r>
            <w:r>
              <w:rPr>
                <w:color w:val="000000"/>
                <w:sz w:val="24"/>
                <w:szCs w:val="24"/>
              </w:rPr>
              <w:t xml:space="preserve"> sont là pour transporter le courant électrique, s’ils sont adaptés et en éta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(s) robinet(s) laissent passer l’eau.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es </w:t>
            </w:r>
            <w:r>
              <w:rPr>
                <w:b/>
                <w:bCs/>
                <w:color w:val="000000"/>
                <w:sz w:val="24"/>
                <w:szCs w:val="24"/>
              </w:rPr>
              <w:t>interrupteurs, bouton poussoirs</w:t>
            </w:r>
            <w:r>
              <w:rPr>
                <w:color w:val="000000"/>
                <w:sz w:val="24"/>
                <w:szCs w:val="24"/>
              </w:rPr>
              <w:t>… ferment le circuit et laissent circuler le couran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 lavabo est en état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Le récepteur</w:t>
            </w:r>
            <w:r>
              <w:rPr>
                <w:color w:val="000000"/>
                <w:sz w:val="24"/>
                <w:szCs w:val="24"/>
              </w:rPr>
              <w:t xml:space="preserve"> est en état de fonctionner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es </w:t>
            </w:r>
            <w:r>
              <w:rPr>
                <w:b/>
                <w:bCs/>
                <w:color w:val="000000"/>
                <w:sz w:val="24"/>
                <w:szCs w:val="24"/>
              </w:rPr>
              <w:t>conduits d’évacuation</w:t>
            </w:r>
            <w:r>
              <w:rPr>
                <w:color w:val="000000"/>
                <w:sz w:val="24"/>
                <w:szCs w:val="24"/>
              </w:rPr>
              <w:t xml:space="preserve"> sont là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Les </w:t>
            </w:r>
            <w:r>
              <w:rPr>
                <w:b/>
                <w:bCs/>
                <w:color w:val="000000"/>
                <w:sz w:val="24"/>
                <w:szCs w:val="24"/>
              </w:rPr>
              <w:t>conducteurs</w:t>
            </w:r>
            <w:r>
              <w:rPr>
                <w:color w:val="000000"/>
                <w:sz w:val="24"/>
                <w:szCs w:val="24"/>
              </w:rPr>
              <w:t xml:space="preserve"> de retour sont présents.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’égout ne déborde pas, ou il n’est pas situé plus haut que le château d’eau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 générateur est en état et que ce pôle est « - » élevé que le pôle « - »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>Il y aura débit d’au en m</w:t>
            </w:r>
            <w:r>
              <w:rPr>
                <w:b/>
                <w:bCs/>
                <w:color w:val="FF0000"/>
                <w:sz w:val="24"/>
                <w:szCs w:val="24"/>
                <w:vertAlign w:val="superscript"/>
              </w:rPr>
              <w:t>3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/ seconde</w:t>
            </w:r>
          </w:p>
        </w:tc>
        <w:tc>
          <w:tcPr>
            <w:tcW w:w="5156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Il y aura une intensité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</w:rPr>
      </w:pPr>
      <w:r>
        <w:rPr/>
        <w:t>Synthèse de bas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La pression</w:t>
      </w:r>
      <w:r>
        <w:rPr>
          <w:sz w:val="22"/>
          <w:szCs w:val="22"/>
        </w:rPr>
        <w:t xml:space="preserve"> imposée à l'eau dans </w:t>
      </w:r>
      <w:r>
        <w:rPr>
          <w:b/>
          <w:bCs/>
          <w:color w:val="0000FF"/>
          <w:sz w:val="22"/>
          <w:szCs w:val="22"/>
        </w:rPr>
        <w:t>un conduit</w:t>
      </w:r>
      <w:r>
        <w:rPr>
          <w:sz w:val="22"/>
          <w:szCs w:val="22"/>
        </w:rPr>
        <w:t xml:space="preserve">, </w:t>
      </w:r>
      <w:r>
        <w:rPr>
          <w:b/>
          <w:bCs/>
          <w:color w:val="FF0000"/>
          <w:sz w:val="22"/>
          <w:szCs w:val="22"/>
        </w:rPr>
        <w:t>avec un robinet ouvert</w:t>
      </w:r>
      <w:r>
        <w:rPr>
          <w:sz w:val="22"/>
          <w:szCs w:val="22"/>
        </w:rPr>
        <w:t xml:space="preserve"> </w:t>
      </w:r>
      <w:r>
        <w:rPr>
          <w:b/>
          <w:bCs/>
          <w:color w:val="0000FF"/>
          <w:sz w:val="22"/>
          <w:szCs w:val="22"/>
        </w:rPr>
        <w:t>amène l’eau au lavabo</w:t>
      </w:r>
      <w:r>
        <w:rPr>
          <w:sz w:val="22"/>
          <w:szCs w:val="22"/>
        </w:rPr>
        <w:t xml:space="preserve">. </w:t>
      </w:r>
      <w:r>
        <w:rPr>
          <w:b/>
          <w:bCs/>
          <w:color w:val="FF0000"/>
          <w:sz w:val="22"/>
          <w:szCs w:val="22"/>
        </w:rPr>
        <w:t>Elle repart intégralement</w:t>
      </w:r>
      <w:r>
        <w:rPr>
          <w:sz w:val="22"/>
          <w:szCs w:val="22"/>
        </w:rPr>
        <w:t xml:space="preserve"> à l’égou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FF0000"/>
          <w:sz w:val="22"/>
          <w:szCs w:val="22"/>
        </w:rPr>
        <w:t>La tension</w:t>
      </w:r>
      <w:r>
        <w:rPr>
          <w:sz w:val="22"/>
          <w:szCs w:val="22"/>
        </w:rPr>
        <w:t xml:space="preserve"> présente avec </w:t>
      </w:r>
      <w:r>
        <w:rPr>
          <w:b/>
          <w:bCs/>
          <w:color w:val="0000FF"/>
          <w:sz w:val="22"/>
          <w:szCs w:val="22"/>
        </w:rPr>
        <w:t xml:space="preserve">un conducteur </w:t>
      </w:r>
      <w:r>
        <w:rPr>
          <w:b/>
          <w:bCs/>
          <w:color w:val="FF0000"/>
          <w:sz w:val="22"/>
          <w:szCs w:val="22"/>
        </w:rPr>
        <w:t>en série avec une résistance faible</w:t>
      </w:r>
      <w:r>
        <w:rPr>
          <w:sz w:val="22"/>
          <w:szCs w:val="22"/>
        </w:rPr>
        <w:t xml:space="preserve">, </w:t>
      </w:r>
      <w:r>
        <w:rPr>
          <w:b/>
          <w:bCs/>
          <w:color w:val="0000FF"/>
          <w:sz w:val="22"/>
          <w:szCs w:val="22"/>
        </w:rPr>
        <w:t>entraîne la circulation d’une intensité, qui traverse le récepteur</w:t>
      </w:r>
      <w:r>
        <w:rPr>
          <w:sz w:val="22"/>
          <w:szCs w:val="22"/>
        </w:rPr>
        <w:t xml:space="preserve">. </w:t>
      </w:r>
      <w:r>
        <w:rPr>
          <w:b/>
          <w:bCs/>
          <w:color w:val="FF0000"/>
          <w:sz w:val="22"/>
          <w:szCs w:val="22"/>
        </w:rPr>
        <w:t>L’intensité qui arrive au récepteur est la même que celle qui en repart.</w:t>
      </w:r>
    </w:p>
    <w:p>
      <w:pPr>
        <w:pStyle w:val="Normal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140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Termes usuels électriques.</w:t>
        <w:tab/>
      </w:r>
    </w:p>
    <w:p>
      <w:pPr>
        <w:pStyle w:val="Normal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tbl>
      <w:tblPr>
        <w:tblW w:w="10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3640"/>
        <w:gridCol w:w="3800"/>
      </w:tblGrid>
      <w:tr>
        <w:trPr>
          <w:trHeight w:val="2132" w:hRule="atLeast"/>
        </w:trPr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ension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ifférence de potentiels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oltage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e qui pousse le courant électrique</w:t>
            </w:r>
          </w:p>
        </w:tc>
        <w:tc>
          <w:tcPr>
            <w:tcW w:w="38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U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S’exprime en Volts</w:t>
            </w:r>
          </w:p>
        </w:tc>
      </w:tr>
      <w:tr>
        <w:trPr>
          <w:trHeight w:val="1475" w:hRule="atLeast"/>
        </w:trPr>
        <w:tc>
          <w:tcPr>
            <w:tcW w:w="2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tensit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urant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u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Ampérag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Le résultat de la poussée de la tension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= charges électriques amenées par seconde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I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S’exprime en Ampères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Conducteur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e qui transporte ou laisse passer une intensité.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S’exprime en ohms (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2"/>
                <w:szCs w:val="22"/>
              </w:rPr>
              <w:t>W</w:t>
            </w:r>
            <w:r>
              <w:rPr>
                <w:b/>
                <w:bCs/>
                <w:color w:val="0000FF"/>
                <w:sz w:val="22"/>
                <w:szCs w:val="22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2693" w:hRule="atLeast"/>
        </w:trPr>
        <w:tc>
          <w:tcPr>
            <w:tcW w:w="2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ésistance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Précise la difficulté de passage, qu’éprouve le courant à traverser un circuit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R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FF"/>
                <w:sz w:val="22"/>
                <w:szCs w:val="22"/>
              </w:rPr>
              <w:t>Si R = 0</w:t>
            </w:r>
            <w:r>
              <w:rPr>
                <w:rFonts w:eastAsia="Symbol" w:cs="Symbol" w:ascii="Symbol" w:hAnsi="Symbol"/>
                <w:b/>
                <w:bCs/>
                <w:color w:val="0000FF"/>
                <w:sz w:val="22"/>
                <w:szCs w:val="22"/>
              </w:rPr>
              <w:t>W</w:t>
            </w:r>
            <w:r>
              <w:rPr>
                <w:b/>
                <w:bCs/>
                <w:color w:val="0000FF"/>
                <w:sz w:val="22"/>
                <w:szCs w:val="22"/>
              </w:rPr>
              <w:t>, c’est un conducteur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Si R tend vers l’infini, c’est un isolant.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Entre les deux, on parle de résistance.</w:t>
            </w:r>
          </w:p>
        </w:tc>
      </w:tr>
      <w:tr>
        <w:trPr/>
        <w:tc>
          <w:tcPr>
            <w:tcW w:w="287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énérateur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e sont tous les éléments électriques qui produisent  de l’électricité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la puissance P fournie, en Watts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U d’alimentation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I débitée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1513" w:hRule="atLeast"/>
        </w:trPr>
        <w:tc>
          <w:tcPr>
            <w:tcW w:w="28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écepteur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Ce sont tous les éléments électriques qui utilisent de l’électricité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la puissance P consommée en Watts.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U fournie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0000FF"/>
                <w:sz w:val="22"/>
                <w:szCs w:val="22"/>
              </w:rPr>
              <w:t>Caractérisée par I absorbée.</w:t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jc w:val="center"/>
        <w:rPr>
          <w:sz w:val="32"/>
        </w:rPr>
      </w:pPr>
      <w:r>
        <w:rPr>
          <w:color w:val="FF0000"/>
          <w:sz w:val="32"/>
        </w:rPr>
        <w:t>Règles communément utilisées</w:t>
      </w:r>
      <w:r>
        <w:rPr>
          <w:sz w:val="32"/>
        </w:rPr>
        <w:t>.</w:t>
      </w:r>
    </w:p>
    <w:tbl>
      <w:tblPr>
        <w:tblW w:w="103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2"/>
        <w:gridCol w:w="3716"/>
        <w:gridCol w:w="3915"/>
      </w:tblGrid>
      <w:tr>
        <w:trPr/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mules ou termes utilisés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scription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nités.</w:t>
            </w:r>
          </w:p>
        </w:tc>
      </w:tr>
      <w:tr>
        <w:trPr>
          <w:trHeight w:val="1295" w:hRule="atLeast"/>
        </w:trPr>
        <w:tc>
          <w:tcPr>
            <w:tcW w:w="2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= énergie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’est ce qui permet de réaliser un travail, sans contrainte de temp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C’est généralement payant)</w:t>
            </w:r>
          </w:p>
        </w:tc>
        <w:tc>
          <w:tcPr>
            <w:tcW w:w="391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oules ou Wattheure.</w:t>
            </w:r>
          </w:p>
        </w:tc>
      </w:tr>
      <w:tr>
        <w:trPr>
          <w:trHeight w:val="1156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issance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 =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’est le travail possible à faire ou effectué dans un temps donné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n Watts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= Joules / secondes ou Wattheure / heure)</w:t>
            </w:r>
          </w:p>
        </w:tc>
      </w:tr>
      <w:tr>
        <w:trPr>
          <w:trHeight w:val="846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 = U . 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’est la puissance absorbé ou fournie électriquement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Volt Ampère et Watts</w:t>
            </w:r>
          </w:p>
        </w:tc>
      </w:tr>
      <w:tr>
        <w:trPr>
          <w:trHeight w:val="996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 = R . I²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’est la puissance dissipée en chaleur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ffet Joules 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tts.</w:t>
            </w:r>
          </w:p>
        </w:tc>
      </w:tr>
      <w:tr>
        <w:trPr>
          <w:trHeight w:val="1007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 = R . 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ion qui lie la tension aux bornes d’une résistance et la résistance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Ω (ohms)</w:t>
            </w:r>
          </w:p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Ω  tel que  Volts = ohms . Ampère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47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 = </w:t>
            </w:r>
            <w:r>
              <w:rPr>
                <w:rFonts w:cs="Arial"/>
                <w:sz w:val="22"/>
                <w:szCs w:val="22"/>
              </w:rPr>
              <w:t>ρ</w:t>
            </w:r>
            <w:r>
              <w:rPr>
                <w:sz w:val="22"/>
                <w:szCs w:val="22"/>
              </w:rPr>
              <w:t xml:space="preserve"> 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Donne la valeur de la résistance d’un conducteur en fonction de sa nature, de sa longueur en mètre et de sa secti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en m² ou mm² )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71" w:leader="none"/>
              </w:tabs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Ω (ohms)</w:t>
            </w:r>
          </w:p>
          <w:p>
            <w:pPr>
              <w:pStyle w:val="Normal"/>
              <w:jc w:val="center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</w:r>
          </w:p>
        </w:tc>
      </w:tr>
      <w:tr>
        <w:trPr>
          <w:trHeight w:val="2188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Ф</w:t>
            </w:r>
            <w:r>
              <w:rPr>
                <w:sz w:val="22"/>
                <w:szCs w:val="22"/>
              </w:rPr>
              <w:t xml:space="preserve"> = 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.I . s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lux magnétique, caractérise un magnétisme émis ou reçu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  <w:r>
              <w:rPr>
                <w:sz w:val="22"/>
                <w:szCs w:val="22"/>
                <w:vertAlign w:val="subscript"/>
              </w:rPr>
              <w:t>1</w:t>
            </w:r>
            <w:r>
              <w:rPr>
                <w:sz w:val="22"/>
                <w:szCs w:val="22"/>
              </w:rPr>
              <w:t xml:space="preserve"> dépend de la forme donnée au(x) conducteur(s) support de l’intensité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S = surface embrassée par le magnétisme produit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ber.</w:t>
            </w:r>
          </w:p>
        </w:tc>
      </w:tr>
      <w:tr>
        <w:trPr>
          <w:trHeight w:val="2248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 = K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rFonts w:cs="Arial"/>
                <w:sz w:val="22"/>
                <w:szCs w:val="22"/>
              </w:rPr>
              <w:t>Ф . I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ce électromagnétique produite, si on constate un flux magnétique produit au voisinage d’une circulation de courant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orce est maximum, lorsque le courant doit être placé perpendiculairement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wton</w:t>
            </w:r>
          </w:p>
        </w:tc>
      </w:tr>
      <w:tr>
        <w:trPr>
          <w:trHeight w:val="2549" w:hRule="atLeast"/>
        </w:trPr>
        <w:tc>
          <w:tcPr>
            <w:tcW w:w="2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= N . </w:t>
            </w:r>
          </w:p>
        </w:tc>
        <w:tc>
          <w:tcPr>
            <w:tcW w:w="371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ension produite par un groupe de conducteurs placés prés d’une source magnétique </w:t>
            </w:r>
            <w:r>
              <w:rPr>
                <w:b/>
                <w:bCs/>
                <w:sz w:val="22"/>
                <w:szCs w:val="22"/>
              </w:rPr>
              <w:t>variable dans le temps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est le nombre de tours de fils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tension est maximum, lorsque le courant doit être placé perpendiculairement.</w:t>
            </w:r>
          </w:p>
        </w:tc>
        <w:tc>
          <w:tcPr>
            <w:tcW w:w="39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ol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color w:val="FF0000"/>
        </w:rPr>
      </w:pPr>
      <w:r>
        <w:rPr>
          <w:color w:val="FF0000"/>
        </w:rPr>
        <w:t>Standards de tension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bCs/>
          <w:i/>
          <w:iCs/>
          <w:sz w:val="22"/>
          <w:szCs w:val="22"/>
        </w:rPr>
        <w:t>Courant continu :</w:t>
      </w:r>
      <w:r>
        <w:rPr>
          <w:sz w:val="22"/>
          <w:szCs w:val="22"/>
        </w:rPr>
        <w:t xml:space="preserve"> Il est surtout utilisé à l’intérieur des appareillages électroniq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80175" cy="172466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1724760"/>
                          <a:chOff x="0" y="0"/>
                          <a:chExt cx="6480000" cy="1724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720"/>
                            <a:ext cx="6480000" cy="172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27240" y="171360"/>
                            <a:ext cx="4142880" cy="155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U et I ne varie p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dans le temps et le courant circule toujours dans la même direction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Il est fourni par des piles, des batteries, des dynamos, des alimentations redressé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Remarque : il est dangereux à partir de 36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5720" y="0"/>
                            <a:ext cx="1495440" cy="1329840"/>
                          </a:xfrm>
                        </wpg:grpSpPr>
                        <wps:wsp>
                          <wps:cNvSpPr/>
                          <wps:spPr>
                            <a:xfrm>
                              <a:off x="1390680" y="334080"/>
                              <a:ext cx="0" cy="9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480" y="334800"/>
                              <a:ext cx="111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6920" y="334080"/>
                              <a:ext cx="3430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5640" y="552960"/>
                              <a:ext cx="200160" cy="41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5840" y="1287000"/>
                              <a:ext cx="11145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440" y="1286640"/>
                              <a:ext cx="2952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2865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160" y="1238760"/>
                              <a:ext cx="90720" cy="90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8840" y="0"/>
                              <a:ext cx="219240" cy="2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10200"/>
                              <a:ext cx="24768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4920" y="514440"/>
                              <a:ext cx="0" cy="50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25pt;height:135.8pt" coordorigin="0,0" coordsize="10205,2716">
                <v:rect id="shape_0" stroked="f" o:allowincell="f" style="position:absolute;left:0;top:1;width:10204;height:271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350;top:270;width:6523;height:24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U et I ne varie pa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dans le temps et le courant circule toujours dans la même direction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Il est fourni par des piles, des batteries, des dynamos, des alimentations redressé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Remarque : il est dangereux à partir de 36V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14;top:0;width:2355;height:2094">
                  <v:line id="shape_0" from="2404,526" to="2404,2025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9,527" to="2403,5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949,526" to="1488,52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254;top:871;width:314;height:659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664,2027" to="2418,202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3,2026" to="1757,2026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499;top:451;width:142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29;top:1951;width:142;height:142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f" o:allowincell="f" style="position:absolute;left:1188;top:0;width:344;height: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14;top:961;width:389;height:44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694,810" to="694,1604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/>
      </w:pPr>
      <w:r>
        <w:rPr>
          <w:b/>
          <w:bCs/>
          <w:i/>
          <w:iCs/>
          <w:sz w:val="24"/>
          <w:szCs w:val="24"/>
        </w:rPr>
        <w:t>Courant alternatif triphasé et monophasé :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l est produit grâce à trois générateurs alternatifs placés à l’intérieur d’un même alternat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6480175" cy="561594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0000" cy="5616000"/>
                          <a:chOff x="0" y="0"/>
                          <a:chExt cx="6480000" cy="56160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480000" cy="56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4720" y="3351600"/>
                            <a:ext cx="0" cy="124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000" y="2083320"/>
                            <a:ext cx="161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02840" y="332640"/>
                            <a:ext cx="4065840" cy="21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Chaque générateur fournit un courant qui varie sans arrêt et qui pratique 50 allez retour dans les récepteur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on dit 50Hz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0000FF"/>
                                  <w:lang w:val="fr-FR" w:bidi="ar-SA"/>
                                </w:rPr>
                                <w:t>Chaque tension produite est décalée  par rapport à ses congénèr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Par convention et pour tout raisonnement, on dit que 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e courant va d’une phase vers le Neutre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u d’une phase vers une autre phas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40080" y="551880"/>
                            <a:ext cx="28584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1265400"/>
                            <a:ext cx="28440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120" y="1247040"/>
                            <a:ext cx="286560" cy="304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4000" y="389880"/>
                            <a:ext cx="0" cy="666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840" y="1075680"/>
                            <a:ext cx="659880" cy="54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4000" y="1056600"/>
                            <a:ext cx="675000" cy="552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103680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4000" y="388800"/>
                            <a:ext cx="9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440" y="1607760"/>
                            <a:ext cx="27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7200" y="3416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156096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000" y="1607040"/>
                            <a:ext cx="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0372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11560" y="1235880"/>
                            <a:ext cx="695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hase 2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1807200"/>
                            <a:ext cx="695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hase 3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3160" y="102240"/>
                            <a:ext cx="6951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hase 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4000" y="1074600"/>
                            <a:ext cx="942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4760" y="778680"/>
                            <a:ext cx="62856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eut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7200" y="1027440"/>
                            <a:ext cx="90720" cy="907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02600" y="52056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1434960"/>
                            <a:ext cx="23796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520" y="1073160"/>
                            <a:ext cx="24768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6">
                            <a:grayscl/>
                          </a:blip>
                          <a:stretch/>
                        </pic:blipFill>
                        <pic:spPr>
                          <a:xfrm>
                            <a:off x="1983240" y="3190320"/>
                            <a:ext cx="4267080" cy="242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85360" y="2682360"/>
                            <a:ext cx="5172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e qui se passe, à la sortie d’une prise, entre une phase et un Neutr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520" y="331344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60" y="457056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1520" y="3780000"/>
                            <a:ext cx="90720" cy="43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40" y="3351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4608720"/>
                            <a:ext cx="79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35160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240" y="460872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14000">
                            <a:off x="896760" y="4780800"/>
                            <a:ext cx="1933560" cy="41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5" h="692">
                                <a:moveTo>
                                  <a:pt x="0" y="0"/>
                                </a:moveTo>
                                <a:cubicBezTo>
                                  <a:pt x="132" y="180"/>
                                  <a:pt x="265" y="360"/>
                                  <a:pt x="390" y="465"/>
                                </a:cubicBezTo>
                                <a:cubicBezTo>
                                  <a:pt x="515" y="570"/>
                                  <a:pt x="598" y="598"/>
                                  <a:pt x="750" y="630"/>
                                </a:cubicBezTo>
                                <a:cubicBezTo>
                                  <a:pt x="902" y="662"/>
                                  <a:pt x="1068" y="692"/>
                                  <a:pt x="1305" y="660"/>
                                </a:cubicBezTo>
                                <a:cubicBezTo>
                                  <a:pt x="1542" y="628"/>
                                  <a:pt x="1850" y="533"/>
                                  <a:pt x="2175" y="435"/>
                                </a:cubicBezTo>
                                <a:cubicBezTo>
                                  <a:pt x="2500" y="337"/>
                                  <a:pt x="2877" y="206"/>
                                  <a:pt x="3255" y="7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920" y="460872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560" y="3351600"/>
                            <a:ext cx="295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3079080"/>
                            <a:ext cx="1628640" cy="118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65" h="1868">
                                <a:moveTo>
                                  <a:pt x="0" y="383"/>
                                </a:moveTo>
                                <a:cubicBezTo>
                                  <a:pt x="100" y="191"/>
                                  <a:pt x="200" y="0"/>
                                  <a:pt x="480" y="128"/>
                                </a:cubicBezTo>
                                <a:cubicBezTo>
                                  <a:pt x="760" y="256"/>
                                  <a:pt x="1333" y="858"/>
                                  <a:pt x="1680" y="1148"/>
                                </a:cubicBezTo>
                                <a:cubicBezTo>
                                  <a:pt x="2027" y="1438"/>
                                  <a:pt x="2296" y="1653"/>
                                  <a:pt x="2565" y="186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3366ff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4694400"/>
                            <a:ext cx="4162320" cy="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46280" y="4065120"/>
                            <a:ext cx="209520" cy="24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280" y="1063800"/>
                            <a:ext cx="19080" cy="129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0600" y="2215440"/>
                            <a:ext cx="119052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aison au so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0720" y="2349360"/>
                            <a:ext cx="314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42568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640" y="2987640"/>
                            <a:ext cx="542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3366FF"/>
                                  <w:lang w:val="fr-FR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0" y="4187160"/>
                            <a:ext cx="39060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3366FF"/>
                                  <w:lang w:val="fr-FR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0.25pt;height:442.2pt" coordorigin="0,0" coordsize="10205,8844">
                <v:rect id="shape_0" stroked="f" o:allowincell="f" style="position:absolute;left:0;top:0;width:10204;height:884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787,5278" to="1787,72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4,3281" to="2733,328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69;top:524;width:6402;height:33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Chaque générateur fournit un courant qui varie sans arrêt et qui pratique 50 allez retour dans les récepteur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on dit 50Hz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0000FF"/>
                            <w:lang w:val="fr-FR" w:bidi="ar-SA"/>
                          </w:rPr>
                          <w:t>Chaque tension produite est décalée  par rapport à ses congénèr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Par convention et pour tout raisonnement, on dit que 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e courant va d’une phase vers le Neutre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u d’une phase vers une autre phase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1008;top:869;width:449;height: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34;top:1993;width:447;height: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682;top:1964;width:450;height:47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219,614" to="1219,1663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1,1694" to="1219,2546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19,1664" to="2281,2533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1144;top:1633;width:142;height:142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1219,612" to="2703,6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284,2532" to="2718,25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704;top:538;width:142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719;top:2458;width:142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184,2531" to="184,32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oval id="shape_0" stroked="t" o:allowincell="f" style="position:absolute;left:2719;top:3208;width:142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shape id="shape_0" fillcolor="white" stroked="f" o:allowincell="f" style="position:absolute;left:2223;top:1946;width:109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hase 2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8;top:2846;width:109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hase 3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48;top:161;width:1094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hase 1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9,1692" to="2703,16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149;top:1226;width:98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eutr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stroked="t" o:allowincell="f" style="position:absolute;left:2704;top:1618;width:142;height:142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oval>
                <v:line id="shape_0" from="1579,820" to="1579,12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99,2260" to="1773,26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9,1690" to="648,198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123;top:5024;width:6719;height:3819;mso-wrap-style:none;v-text-anchor:middle;mso-position-horizontal-relative:char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922;top:4224;width:814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e qui se passe, à la sortie d’une prise, entre une phase et un Neutre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429;top:5218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74;top:7198;width:142;height:142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t" o:allowincell="f" style="position:absolute;left:1719;top:5953;width:142;height:689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2,5278" to="1771,52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42,7258" to="1786,7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2,5278" to="1516,5278" stroked="t" o:allowincell="f" style="position:absolute;mso-position-horizontal-relative:char">
                  <v:stroke color="blue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2,7258" to="1546,7258" stroked="t" o:allowincell="f" style="position:absolute;mso-position-horizontal-relative:char">
                  <v:stroke color="red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3255,692" path="m0,0c132,180,265,360,390,465c515,570,598,598,750,630c902,662,1068,692,1305,660c1542,628,1850,533,2175,435c2500,337,2877,206,3255,75e" stroked="t" o:allowincell="f" style="position:absolute;left:1412;top:7528;width:3044;height:646;mso-wrap-style:none;v-text-anchor:middle;rotation:12;mso-position-horizontal-relative:char">
                  <v:fill o:detectmouseclick="t" on="false"/>
                  <v:stroke color="red" weight="9360" endarrow="block" endarrowwidth="medium" endarrowlength="medium" joinstyle="round" endcap="flat"/>
                  <w10:wrap type="none"/>
                </v:shape>
                <v:line id="shape_0" from="707,7258" to="1171,7258" stroked="t" o:allowincell="f" style="position:absolute;mso-position-horizontal-relative:char">
                  <v:stroke color="blue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92,5278" to="1156,5278" stroked="t" o:allowincell="f" style="position:absolute;mso-position-horizontal-relative:char">
                  <v:stroke color="red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coordsize="2565,1868" path="m0,383c100,191,200,0,480,128c760,256,1333,858,1680,1148c2027,1438,2296,1653,2565,1868e" stroked="t" o:allowincell="f" style="position:absolute;left:1324;top:4849;width:2564;height:1867;mso-wrap-style:none;v-text-anchor:middle;mso-position-horizontal-relative:char">
                  <v:fill o:detectmouseclick="t" on="false"/>
                  <v:stroke color="#3366ff" weight="9360" endarrow="block" endarrowwidth="medium" endarrowlength="medium" joinstyle="round" endcap="flat"/>
                  <w10:wrap type="none"/>
                </v:shape>
                <v:line id="shape_0" from="3287,7393" to="9841,7393" stroked="t" o:allowincell="f" style="position:absolute;mso-position-horizontal-relative:char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679;top:6402;width:329;height:38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18,1675" to="1247,3714" stroked="t" o:allowincell="f" style="position:absolute;mso-position-horizontal-relative:char">
                  <v:stroke color="yellow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607;top:3489;width:1874;height:37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aison au so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93,3700" to="1487,3700" stroked="t" o:allowincell="f" style="position:absolute;mso-position-horizontal-relative:char">
                  <v:stroke color="yellow" weight="9360" joinstyle="miter" endcap="flat"/>
                  <v:fill o:detectmouseclick="t" on="false"/>
                  <w10:wrap type="none"/>
                </v:line>
                <v:line id="shape_0" from="1159,3820" to="1338,3820" stroked="t" o:allowincell="f" style="position:absolute;mso-position-horizontal-relative:char">
                  <v:stroke color="lime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53;top:4705;width:8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3366FF"/>
                            <w:lang w:val="fr-FR" w:bidi="ar-SA"/>
                          </w:rPr>
                          <w:t>+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2;top:6594;width:614;height:4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3366FF"/>
                            <w:lang w:val="fr-FR" w:bidi="ar-SA"/>
                          </w:rPr>
                          <w:t>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2"/>
          <w:szCs w:val="22"/>
        </w:rPr>
      </w:pPr>
      <w:r>
        <w:rPr>
          <w:sz w:val="22"/>
          <w:szCs w:val="22"/>
        </w:rPr>
        <w:t>Le courant sort, grâce à une</w:t>
      </w:r>
      <w:r>
        <w:rPr>
          <w:b/>
          <w:bCs/>
          <w:i/>
          <w:iCs/>
          <w:sz w:val="22"/>
          <w:szCs w:val="22"/>
        </w:rPr>
        <w:t xml:space="preserve"> tension qui n’arrête pas d’évoluer entre deux valeurs maximums de signes contraires. </w:t>
      </w:r>
      <w:r>
        <w:rPr>
          <w:b/>
          <w:bCs/>
          <w:i/>
          <w:iCs/>
          <w:color w:val="FF0000"/>
          <w:sz w:val="22"/>
          <w:szCs w:val="22"/>
        </w:rPr>
        <w:t>L’intensité suit le mouvement.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2"/>
          <w:szCs w:val="22"/>
        </w:rPr>
        <w:t>La mesure de U ou de I avec un multimètre, donne des</w:t>
      </w:r>
      <w:r>
        <w:rPr>
          <w:b/>
          <w:bCs/>
          <w:i/>
          <w:iCs/>
          <w:color w:val="FF0000"/>
          <w:sz w:val="22"/>
          <w:szCs w:val="22"/>
        </w:rPr>
        <w:t xml:space="preserve"> valeurs dites « efficaces » 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Les valeurs mesurées, égales la valeur crête fois 0.7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Remarques :</w:t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Le contact d’une phase seule et le sol est dangereux, car E.D.F. a relié le Neutre au sol !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Le courant alternatif est dangereux à partie de 24 V.</w:t>
      </w:r>
    </w:p>
    <w:p>
      <w:pPr>
        <w:pStyle w:val="Normal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rPr/>
      </w:pPr>
      <w:r>
        <w:rPr>
          <w:b/>
          <w:bCs/>
          <w:i/>
          <w:iCs/>
          <w:color w:val="FF0000"/>
          <w:sz w:val="22"/>
          <w:szCs w:val="22"/>
        </w:rPr>
        <w:t xml:space="preserve">U entre phase (par calcul) = U entre Phase et Neutre fois 1.732 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(Exemples : 220v / 380 V ou 380V 660V)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t>En monophasé, seule une phase est utilisée avec le Neutre. (Cas des habitations)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Retour vers les principes de circulation du couran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La tension « pousse » le courant.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 xml:space="preserve">La résistance caractérise la difficulté de circulation. </w:t>
      </w:r>
    </w:p>
    <w:p>
      <w:pPr>
        <w:pStyle w:val="Normal"/>
        <w:rPr>
          <w:b/>
          <w:b/>
          <w:bCs/>
          <w:i/>
          <w:i/>
          <w:iCs/>
          <w:color w:val="FF0000"/>
          <w:sz w:val="24"/>
          <w:szCs w:val="24"/>
        </w:rPr>
      </w:pPr>
      <w:r>
        <w:rPr>
          <w:b/>
          <w:bCs/>
          <w:i/>
          <w:iCs/>
          <w:color w:val="FF0000"/>
          <w:sz w:val="24"/>
          <w:szCs w:val="24"/>
        </w:rPr>
        <w:t>L’intensité est le résultat constaté, de la poussée en fonction de la résistance !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Trois combinaisons de cas se présentent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Une tension est donnée, la résistance est forte, dans ce cas l’intensité est faibl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l y aura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eu de travail fourni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eu de chaleur créée, donc peu de pertes par effet Joules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Peu de magnétisme généré, donc peu de forces électromagnétiqu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cs="Arial"/>
          <w:b/>
          <w:b/>
          <w:bCs/>
          <w:i/>
          <w:i/>
          <w:iCs/>
          <w:color w:val="0000FF"/>
          <w:sz w:val="32"/>
          <w:szCs w:val="32"/>
        </w:rPr>
      </w:pPr>
      <w:r>
        <w:rPr>
          <w:rFonts w:cs="Arial"/>
          <w:b/>
          <w:bCs/>
          <w:i/>
          <w:iCs/>
          <w:color w:val="0000FF"/>
          <w:sz w:val="32"/>
          <w:szCs w:val="32"/>
        </w:rPr>
        <w:tab/>
        <w:t>C’est le meilleur des cas !</w:t>
      </w:r>
    </w:p>
    <w:p>
      <w:pPr>
        <w:pStyle w:val="Normal"/>
        <w:jc w:val="center"/>
        <w:rPr>
          <w:rFonts w:cs="Arial"/>
          <w:b/>
          <w:b/>
          <w:bCs/>
          <w:i/>
          <w:i/>
          <w:iCs/>
          <w:color w:val="0000FF"/>
          <w:sz w:val="22"/>
          <w:szCs w:val="22"/>
        </w:rPr>
      </w:pPr>
      <w:r>
        <w:rPr>
          <w:rFonts w:cs="Arial"/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Une tension est donnée, la résistance est faible, dans ce cas l’intensité est forte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l y aura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Beaucoup de travail fourni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isque de créer de la  chaleur, donc des pertes par effet Joules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isque de générer du magnétisme, donc des forces électromagnétiques.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FF"/>
        </w:rPr>
      </w:pPr>
      <w:r>
        <w:rPr>
          <w:rFonts w:cs="Arial"/>
          <w:b/>
          <w:bCs/>
          <w:i/>
          <w:iCs/>
          <w:color w:val="3366FF"/>
          <w:sz w:val="32"/>
          <w:szCs w:val="32"/>
        </w:rPr>
        <w:tab/>
      </w:r>
      <w:r>
        <w:rPr>
          <w:rFonts w:cs="Arial"/>
          <w:b/>
          <w:bCs/>
          <w:i/>
          <w:iCs/>
          <w:color w:val="0000FF"/>
          <w:sz w:val="32"/>
          <w:szCs w:val="32"/>
        </w:rPr>
        <w:t xml:space="preserve">Il faudra que les constituants soient en mesure de </w:t>
        <w:tab/>
        <w:tab/>
        <w:tab/>
        <w:t>supporter, la chaleur et les forces électromagnétiques</w:t>
      </w:r>
      <w:r>
        <w:rPr>
          <w:color w:val="0000FF"/>
          <w:sz w:val="30"/>
        </w:rPr>
        <w:t>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La résistance est donnée, la  tension est forte, dans ce cas l’intensité est forte dans le récepteur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Il y aura 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Beaucoup de travail fourni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isque de créer de la  chaleur, donc des pertes par effet Joules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isque de générer du magnétisme, donc des forces électromagnétiques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isque de claquage des isolants.</w:t>
      </w:r>
    </w:p>
    <w:p>
      <w:pPr>
        <w:pStyle w:val="Normal"/>
        <w:numPr>
          <w:ilvl w:val="1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Risque d’accumulation de charges par effet « condensateur »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Il faudra que les constituants soient en mesure : 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De supporter les tensions avec des isolations conséquentes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La chaleur et les forces électromagnétiques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De minimiser le risque d’accumulation de charges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>
          <w:sz w:val="22"/>
          <w:szCs w:val="22"/>
        </w:rPr>
      </w:pPr>
      <w:r>
        <w:rPr/>
        <w:t>A puissance égale, si tous les constituants d’une installation sont correctement choisis. Le choix du niveau des tensions sera fonction du niveau de pertes par effet Joules désiré 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/>
          <w:i/>
          <w:iCs/>
        </w:rPr>
        <w:t>1) Tensions faibles :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L’intensité est favorisée</w:t>
      </w:r>
      <w:r>
        <w:rPr>
          <w:sz w:val="22"/>
          <w:szCs w:val="22"/>
        </w:rPr>
        <w:t>, donc la résistance</w:t>
      </w:r>
      <w:r>
        <w:rPr>
          <w:b/>
          <w:bCs/>
          <w:i/>
          <w:iCs/>
          <w:color w:val="0000FF"/>
          <w:sz w:val="22"/>
          <w:szCs w:val="22"/>
        </w:rPr>
        <w:t xml:space="preserve"> doit être relativement  faible</w:t>
      </w:r>
      <w:r>
        <w:rPr>
          <w:color w:val="0000FF"/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’est le cas de tous les récepteurs produisant de la chaleur : Ampoule halogène, four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cs="Arial"/>
          <w:b/>
          <w:bCs/>
          <w:i/>
          <w:iCs/>
          <w:color w:val="3366FF"/>
          <w:sz w:val="32"/>
          <w:szCs w:val="32"/>
        </w:rPr>
        <w:tab/>
      </w:r>
      <w:r>
        <w:rPr>
          <w:rFonts w:cs="Arial"/>
          <w:b/>
          <w:bCs/>
          <w:i/>
          <w:iCs/>
          <w:color w:val="0000FF"/>
          <w:sz w:val="32"/>
          <w:szCs w:val="32"/>
        </w:rPr>
        <w:t xml:space="preserve">Il faudra que les constituants soient en mesure de </w:t>
        <w:tab/>
        <w:tab/>
        <w:tab/>
        <w:t>supporter, la chaleur et les forces électromagnétiques.</w:t>
      </w:r>
    </w:p>
    <w:p>
      <w:pPr>
        <w:pStyle w:val="Normal"/>
        <w:rPr>
          <w:rFonts w:cs="Arial"/>
          <w:b/>
          <w:b/>
          <w:bCs/>
          <w:i/>
          <w:i/>
          <w:iCs/>
          <w:color w:val="FF0000"/>
          <w:sz w:val="22"/>
          <w:szCs w:val="22"/>
        </w:rPr>
      </w:pPr>
      <w:r>
        <w:rPr>
          <w:rFonts w:cs="Arial"/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bCs/>
          <w:i/>
          <w:iCs/>
        </w:rPr>
        <w:t>2) Tensions fortes :</w:t>
      </w:r>
    </w:p>
    <w:p>
      <w:pPr>
        <w:pStyle w:val="Normal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 xml:space="preserve">La tension est favorisée, </w:t>
      </w:r>
      <w:r>
        <w:rPr>
          <w:color w:val="000000"/>
          <w:sz w:val="22"/>
          <w:szCs w:val="22"/>
        </w:rPr>
        <w:t xml:space="preserve">donc l’intensité </w:t>
      </w:r>
      <w:r>
        <w:rPr>
          <w:b/>
          <w:bCs/>
          <w:i/>
          <w:iCs/>
          <w:color w:val="0000FF"/>
          <w:sz w:val="22"/>
          <w:szCs w:val="22"/>
        </w:rPr>
        <w:t>doit être relativement  faible</w:t>
      </w:r>
      <w:r>
        <w:rPr>
          <w:color w:val="0000FF"/>
          <w:sz w:val="22"/>
          <w:szCs w:val="22"/>
        </w:rPr>
        <w:t>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’est le cas de tous les éléments produisant de l’énergie en grande quantité et autre que la chaleur : moteur, alternateur…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080" w:hanging="0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Il faudra que les constituants soient en mesure : 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De supporter les tensions avec des isolations conséquentes.</w:t>
      </w:r>
    </w:p>
    <w:p>
      <w:pPr>
        <w:pStyle w:val="Normal"/>
        <w:numPr>
          <w:ilvl w:val="0"/>
          <w:numId w:val="3"/>
        </w:numPr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</w:rPr>
        <w:t>De minimiser le risque d’accumulation de charges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/>
        <w:t>Quelques définition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>Sections des conducteurs</w:t>
      </w:r>
      <w:r>
        <w:rPr>
          <w:sz w:val="22"/>
          <w:szCs w:val="22"/>
        </w:rPr>
        <w:t xml:space="preserve"> 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l s’agit de la surface d’un conducteur sectionné. Plus la section est grande, plus la résistance du fil est faible et il chauffe moins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  <w:t>Les limites de choix sont :</w:t>
      </w:r>
    </w:p>
    <w:p>
      <w:pPr>
        <w:pStyle w:val="Normal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’encombrement autorisés pour les conducteurs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 prix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Les conseils préconisés par les constructeurs ou les normes en vigueu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nsité (de courant)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Elle est choisie en fonction de la température ambiante d’utilisation de l’élément électrique utilisé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color w:val="FF0000"/>
          <w:sz w:val="22"/>
          <w:szCs w:val="22"/>
        </w:rPr>
        <w:t>Elle est liée à la notion de section d’un conducteur ; c’est le rapport entre l’intensité qui passe dans un conducteur et la section de celui-ci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Elle résulté d’un constat de qualité :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Tel élément électrique, présente le meilleur rendement, si pour tant d’Ampères traversés, il y a telle section.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>Exemple :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ur le bâtiment, outre les normes existantes, on accepte une densité de 6A/mm².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our les transformateurs des densités de 2A à 6A/mm², sont conseillées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Le coefficient choisi devra être plus fort si la température ambiante est importante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istivité 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’est un coefficient qui caractérise la résistance qu’aura un matériau conducteur donné, si celui ci est traversé par du courant électrique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 coefficient est faible, plus la résistance sera faible (cf. tableau page 8)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color w:val="000000"/>
          <w:sz w:val="22"/>
          <w:szCs w:val="22"/>
        </w:rPr>
        <w:t>Ce coefficient augmente avec la température. Il se mesure en ohms-mètres (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</w:t>
      </w:r>
      <w:r>
        <w:rPr>
          <w:b/>
          <w:bCs/>
          <w:color w:val="000000"/>
          <w:sz w:val="22"/>
          <w:szCs w:val="22"/>
        </w:rPr>
        <w:t>m)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Résistivité superficielle ou de surface d’un</w:t>
      </w:r>
      <w:r>
        <w:rPr>
          <w:b/>
          <w:bCs/>
          <w:color w:val="000000"/>
          <w:sz w:val="22"/>
          <w:szCs w:val="22"/>
        </w:rPr>
        <w:t xml:space="preserve"> isolant :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Elle est permet de connaître la résistance entre 2 points de part et d'autre d'une surface isolante.</w:t>
        <w:br/>
        <w:t>Elle est indépendante de la surface mesurée.</w:t>
      </w:r>
    </w:p>
    <w:p>
      <w:pPr>
        <w:pStyle w:val="Normal"/>
        <w:ind w:left="709" w:hanging="0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tte valeur est forte, meilleure sera l’isolation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e coefficient diminue avec l’humidité. Il se mesure en ohms/carré. Cette valeur est comprise entre 10e3 Ohms/carré et 10e12 Ohms/carré.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ésistivité transversale ou de volume d’un isolant :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color w:val="FF0000"/>
          <w:sz w:val="22"/>
          <w:szCs w:val="22"/>
        </w:rPr>
        <w:t>Elle permet de connaître  la résistance entre 2 extrémités d’un volume isolant.</w:t>
        <w:br/>
        <w:t>Le principe est analogue à celui de la résistivité d’un conducteur.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tte valeur est forte, meilleure sera l’isolation.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br/>
        <w:t xml:space="preserve">Ce coefficient diminue avec l’humidité. Il se mesure en ohms/cm. 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ductivité :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color w:val="FF0000"/>
          <w:sz w:val="22"/>
          <w:szCs w:val="22"/>
        </w:rPr>
        <w:t>C’est exactement la notion inverse de la résistivité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i/>
          <w:iCs/>
          <w:color w:val="0000FF"/>
          <w:sz w:val="22"/>
          <w:szCs w:val="22"/>
        </w:rPr>
        <w:t>Plus ce coefficient est faible, plus la résistance sera forte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</w:rPr>
        <w:t xml:space="preserve">Ce coefficient diminue avec la température. Il se mesure en (ohms-mètres) </w:t>
      </w:r>
      <w:r>
        <w:rPr>
          <w:b/>
          <w:bCs/>
          <w:color w:val="000000"/>
          <w:sz w:val="22"/>
          <w:szCs w:val="22"/>
          <w:vertAlign w:val="superscript"/>
        </w:rPr>
        <w:t>-1</w:t>
      </w:r>
      <w:r>
        <w:rPr>
          <w:b/>
          <w:bCs/>
          <w:color w:val="000000"/>
          <w:sz w:val="22"/>
          <w:szCs w:val="22"/>
        </w:rPr>
        <w:t xml:space="preserve"> ou  (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</w:t>
      </w:r>
      <w:r>
        <w:rPr>
          <w:b/>
          <w:bCs/>
          <w:color w:val="000000"/>
          <w:sz w:val="22"/>
          <w:szCs w:val="22"/>
        </w:rPr>
        <w:t xml:space="preserve">m) </w:t>
      </w:r>
      <w:r>
        <w:rPr>
          <w:b/>
          <w:bCs/>
          <w:color w:val="000000"/>
          <w:sz w:val="22"/>
          <w:szCs w:val="22"/>
          <w:vertAlign w:val="superscript"/>
        </w:rPr>
        <w:t>-1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  <w:vertAlign w:val="superscript"/>
        </w:rPr>
      </w:pPr>
      <w:r>
        <w:rPr>
          <w:b/>
          <w:bCs/>
          <w:color w:val="000000"/>
          <w:sz w:val="22"/>
          <w:szCs w:val="22"/>
          <w:vertAlign w:val="superscript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La résistance d’isolement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’est une résistance de très grande valeur, elle caractérise par exemple la valeur mesurée entre un châssis de moteur et les bornes d’alimentation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tte valeur  est grande, meilleure est la protection des personnes contre les électrocutions et du matériel, contre les risques de fuite de courant et les courts circuit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Une chute de cette valeur signale l’apparition prochaine de gros problèmes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arfois on voit une notion de rapport en ohms par Volts minimum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Dans les utilisations domestiques, ce rapport est de 5000</w:t>
      </w:r>
      <w:r>
        <w:rPr>
          <w:rFonts w:eastAsia="Symbol" w:cs="Symbol" w:ascii="Symbol" w:hAnsi="Symbol"/>
          <w:b/>
          <w:bCs/>
          <w:i/>
          <w:iCs/>
          <w:color w:val="0000FF"/>
          <w:sz w:val="22"/>
          <w:szCs w:val="22"/>
        </w:rPr>
        <w:t></w:t>
      </w:r>
      <w:r>
        <w:rPr>
          <w:b/>
          <w:bCs/>
          <w:i/>
          <w:iCs/>
          <w:color w:val="0000FF"/>
          <w:sz w:val="22"/>
          <w:szCs w:val="22"/>
        </w:rPr>
        <w:t>/ Volts, ce qui signifie qu’a 230v, la résistance d’isolement minimum devra être de 230 fois 5000 égale 1.15 M</w:t>
      </w:r>
      <w:r>
        <w:rPr>
          <w:rFonts w:eastAsia="Symbol" w:cs="Symbol" w:ascii="Symbol" w:hAnsi="Symbol"/>
          <w:b/>
          <w:bCs/>
          <w:i/>
          <w:iCs/>
          <w:color w:val="0000FF"/>
          <w:sz w:val="22"/>
          <w:szCs w:val="22"/>
        </w:rPr>
        <w:t>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a résistance se mesure en millions d’ohms (M</w:t>
      </w:r>
      <w:r>
        <w:rPr>
          <w:rFonts w:eastAsia="Symbol" w:cs="Symbol" w:ascii="Symbol" w:hAnsi="Symbol"/>
          <w:b/>
          <w:bCs/>
          <w:color w:val="000000"/>
          <w:sz w:val="22"/>
          <w:szCs w:val="22"/>
        </w:rPr>
        <w:t></w:t>
      </w:r>
      <w:r>
        <w:rPr>
          <w:b/>
          <w:bCs/>
          <w:color w:val="000000"/>
          <w:sz w:val="22"/>
          <w:szCs w:val="22"/>
        </w:rPr>
        <w:t>) par des mesureurs nommés mégomêtre ou testeurs d’isolement.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Elle a tendance à baisser en présence d’humidité.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marque :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Un isolant peut avoir une très forte résistance d’isolement et ne pas supporter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FF0000"/>
          <w:sz w:val="22"/>
          <w:szCs w:val="22"/>
        </w:rPr>
        <w:t>un niveau de tension trop élevé. Dans ce cas, l’isolant va « claquer »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lieu où la résistance d’isolement est la plus faible, entraîne tout l’élément électrique.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i/>
          <w:iCs/>
          <w:color w:val="FF0000"/>
          <w:sz w:val="22"/>
          <w:szCs w:val="22"/>
        </w:rPr>
        <w:t>La résistance d’isolement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i/>
          <w:iCs/>
          <w:color w:val="FF0000"/>
          <w:sz w:val="22"/>
          <w:szCs w:val="22"/>
        </w:rPr>
        <w:t>sera dans ce cas celle, du maillon le plus faible de l’ensemble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</w:r>
      <w:r>
        <w:br w:type="page"/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ension de claquage.</w:t>
      </w:r>
    </w:p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color w:val="FF0000"/>
          <w:sz w:val="22"/>
          <w:szCs w:val="22"/>
        </w:rPr>
        <w:t>C’est un coefficient en Volts par mètre ou mieux, en kiloVolts par mètres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Il caractérise la tension maximum que peut supporter un isolant en fonction de l’épaisseur en mètres, de celui-ci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tte valeur  est grande, meilleure est la protection des personnes contre les électrocutions et du matériel, contre les risques de fuite de courant et les courts circuit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i/>
          <w:iCs/>
          <w:color w:val="0000FF"/>
          <w:sz w:val="22"/>
          <w:szCs w:val="22"/>
        </w:rPr>
        <w:t>Au delà, un trou peut se produire dans celui-ci, il perdra toutes ses qualités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Un court-circuit  se fera et détruira l’élément électrique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tte valeur  est grande, meilleure est la protection des personnes contre les électrocutions et du matériel, contre les risques de fuite de courant et les courts circuit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Le coefficient a tendance à baisser en fonction de la température, en présence d’humidité, et surtout des chocs.</w:t>
      </w:r>
    </w:p>
    <w:p>
      <w:pPr>
        <w:pStyle w:val="Normal"/>
        <w:ind w:left="709" w:hanging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Remarque :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Le lieu où la tension de claquage est la plus faible, entraîne tout l’élément électrique.</w:t>
      </w:r>
    </w:p>
    <w:p>
      <w:pPr>
        <w:pStyle w:val="Normal"/>
        <w:ind w:left="709" w:hanging="0"/>
        <w:rPr/>
      </w:pPr>
      <w:r>
        <w:rPr>
          <w:b/>
          <w:bCs/>
          <w:i/>
          <w:iCs/>
          <w:color w:val="FF0000"/>
          <w:sz w:val="22"/>
          <w:szCs w:val="22"/>
        </w:rPr>
        <w:t>La tension de claquage sera dans ce cas celle, du maillon le plus faible de l’ensemble.</w:t>
      </w:r>
      <w:r>
        <w:br w:type="page"/>
      </w:r>
    </w:p>
    <w:p>
      <w:pPr>
        <w:pStyle w:val="Normal"/>
        <w:numPr>
          <w:ilvl w:val="0"/>
          <w:numId w:val="4"/>
        </w:numPr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ermittivité diélectrique.</w:t>
      </w:r>
    </w:p>
    <w:p>
      <w:pPr>
        <w:pStyle w:val="Normal"/>
        <w:ind w:left="709" w:hanging="0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color w:val="FF0000"/>
          <w:sz w:val="22"/>
          <w:szCs w:val="22"/>
        </w:rPr>
        <w:t xml:space="preserve">C’est un coefficient qui caractérise la possibilité pour </w:t>
      </w:r>
      <w:r>
        <w:rPr>
          <w:b/>
          <w:bCs/>
          <w:color w:val="FF0000"/>
          <w:sz w:val="22"/>
          <w:szCs w:val="22"/>
        </w:rPr>
        <w:t>un isolant</w:t>
      </w:r>
      <w:r>
        <w:rPr>
          <w:color w:val="FF0000"/>
          <w:sz w:val="22"/>
          <w:szCs w:val="22"/>
        </w:rPr>
        <w:t xml:space="preserve"> de favoriser une accumulation de charges électrostatiques sur </w:t>
      </w:r>
      <w:r>
        <w:rPr>
          <w:b/>
          <w:bCs/>
          <w:color w:val="FF0000"/>
          <w:sz w:val="22"/>
          <w:szCs w:val="22"/>
        </w:rPr>
        <w:t>des parties conductrices</w:t>
      </w:r>
      <w:r>
        <w:rPr>
          <w:color w:val="FF0000"/>
          <w:sz w:val="22"/>
          <w:szCs w:val="22"/>
        </w:rPr>
        <w:t xml:space="preserve"> au voisinage de cet isolant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Plus cette valeur  est grande, meilleure est la résistance d’isolation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>L’importance des charges accumulées sera proportionnelle à ce coefficient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i/>
          <w:iCs/>
          <w:color w:val="0000FF"/>
          <w:sz w:val="22"/>
          <w:szCs w:val="22"/>
        </w:rPr>
        <w:t>C’est intéressant, lors de la construction de condensateurs, qui sont des accumulateurs de charges électriques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FF0000"/>
          <w:sz w:val="22"/>
          <w:szCs w:val="22"/>
        </w:rPr>
      </w:pPr>
      <w:r>
        <w:rPr>
          <w:b/>
          <w:bCs/>
          <w:i/>
          <w:iCs/>
          <w:color w:val="FF0000"/>
          <w:sz w:val="22"/>
          <w:szCs w:val="22"/>
        </w:rPr>
        <w:t>Par contre :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numPr>
          <w:ilvl w:val="0"/>
          <w:numId w:val="6"/>
        </w:numPr>
        <w:rPr/>
      </w:pPr>
      <w:r>
        <w:rPr>
          <w:b/>
          <w:bCs/>
          <w:i/>
          <w:iCs/>
          <w:color w:val="0000FF"/>
          <w:sz w:val="22"/>
          <w:szCs w:val="22"/>
        </w:rPr>
        <w:t>Les personnes pouvant être en contact avec des surfaces métalliques peuvent subir  une électrocution, même très longtemps après que l’appareillage soit hors tension</w:t>
      </w:r>
    </w:p>
    <w:p>
      <w:pPr>
        <w:pStyle w:val="Normal"/>
        <w:ind w:left="709" w:hanging="0"/>
        <w:rPr/>
      </w:pPr>
      <w:r>
        <w:rPr>
          <w:b/>
          <w:bCs/>
          <w:i/>
          <w:iCs/>
          <w:color w:val="0000FF"/>
          <w:sz w:val="22"/>
          <w:szCs w:val="22"/>
        </w:rPr>
        <w:tab/>
      </w:r>
      <w:r>
        <w:rPr>
          <w:b/>
          <w:bCs/>
          <w:i/>
          <w:iCs/>
          <w:color w:val="000000"/>
          <w:sz w:val="22"/>
          <w:szCs w:val="22"/>
        </w:rPr>
        <w:t>(C’est le cas du bricoleur qui ouvre un poste de télévision ou un four à micro-onde)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numPr>
          <w:ilvl w:val="0"/>
          <w:numId w:val="9"/>
        </w:numPr>
        <w:rPr/>
      </w:pPr>
      <w:r>
        <w:rPr>
          <w:b/>
          <w:bCs/>
          <w:i/>
          <w:iCs/>
          <w:color w:val="0000FF"/>
          <w:sz w:val="22"/>
          <w:szCs w:val="22"/>
        </w:rPr>
        <w:t>Du matériel électronique sensible mis au contact,  peut être détruit.</w:t>
      </w:r>
    </w:p>
    <w:p>
      <w:pPr>
        <w:pStyle w:val="Normal"/>
        <w:ind w:left="106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</w:r>
    </w:p>
    <w:p>
      <w:pPr>
        <w:pStyle w:val="Normal"/>
        <w:ind w:left="709" w:hanging="0"/>
        <w:rPr/>
      </w:pPr>
      <w:r>
        <w:rPr>
          <w:b/>
          <w:bCs/>
          <w:color w:val="000000"/>
          <w:sz w:val="22"/>
          <w:szCs w:val="22"/>
        </w:rPr>
        <w:t>Le coefficient a tendance à baisser en fonction de la présence d’humidité.</w:t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sz w:val="22"/>
          <w:szCs w:val="22"/>
        </w:rPr>
        <w:t>Facteur de pertes diélectrique, tang(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b/>
          <w:bCs/>
          <w:sz w:val="22"/>
          <w:szCs w:val="22"/>
        </w:rPr>
        <w:t>) ou tg (</w:t>
      </w:r>
      <w:r>
        <w:rPr>
          <w:rFonts w:eastAsia="Symbol" w:cs="Symbol" w:ascii="Symbol" w:hAnsi="Symbol"/>
          <w:b/>
          <w:bCs/>
          <w:sz w:val="22"/>
          <w:szCs w:val="22"/>
        </w:rPr>
        <w:t>j</w:t>
      </w:r>
      <w:r>
        <w:rPr>
          <w:b/>
          <w:bCs/>
          <w:sz w:val="22"/>
          <w:szCs w:val="22"/>
        </w:rPr>
        <w:t>).</w:t>
      </w:r>
    </w:p>
    <w:p>
      <w:pPr>
        <w:pStyle w:val="Normal"/>
        <w:ind w:left="709" w:hanging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C’est un coefficient qui caractérise chez un isolant, les pertes thermiques qu’il va occasionner, s’il est soumis à un champ électrostatique alternatif.</w:t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709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Les pertes peuvent se calculer, si l’on connaît la valeur de la capacité électrique crée, par cet isolants au voisinage de matériaux conducteurs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ab/>
        <w:t>Plus cette valeur est faible, plus les pertes sont faibles.</w:t>
      </w:r>
    </w:p>
    <w:p>
      <w:pPr>
        <w:pStyle w:val="Normal"/>
        <w:ind w:left="709" w:hanging="0"/>
        <w:rPr>
          <w:b/>
          <w:b/>
          <w:bCs/>
          <w:i/>
          <w:i/>
          <w:iCs/>
          <w:color w:val="0000FF"/>
          <w:sz w:val="22"/>
          <w:szCs w:val="22"/>
        </w:rPr>
      </w:pPr>
      <w:r>
        <w:rPr>
          <w:b/>
          <w:bCs/>
          <w:i/>
          <w:iCs/>
          <w:color w:val="0000FF"/>
          <w:sz w:val="22"/>
          <w:szCs w:val="22"/>
        </w:rPr>
        <w:tab/>
      </w:r>
    </w:p>
    <w:p>
      <w:pPr>
        <w:pStyle w:val="Normal"/>
        <w:ind w:left="709" w:hanging="0"/>
        <w:rPr/>
      </w:pPr>
      <w:r>
        <w:rPr>
          <w:b/>
          <w:bCs/>
          <w:color w:val="000000"/>
          <w:sz w:val="22"/>
          <w:szCs w:val="22"/>
        </w:rPr>
        <w:t>Le coefficient a tendance à augmenter en fonction de la présence d’humidité.</w:t>
      </w:r>
    </w:p>
    <w:p>
      <w:pPr>
        <w:pStyle w:val="Normal"/>
        <w:ind w:left="709" w:hanging="0"/>
        <w:rPr>
          <w:b/>
          <w:b/>
          <w:bCs/>
          <w:color w:val="0000FF"/>
          <w:sz w:val="22"/>
          <w:szCs w:val="22"/>
        </w:rPr>
      </w:pPr>
      <w:r>
        <w:rPr>
          <w:b/>
          <w:bCs/>
          <w:color w:val="0000FF"/>
          <w:sz w:val="22"/>
          <w:szCs w:val="22"/>
        </w:rPr>
      </w:r>
    </w:p>
    <w:p>
      <w:pPr>
        <w:pStyle w:val="Normal"/>
        <w:ind w:left="709" w:hanging="0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  <w:t>Remarque :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lus les tensions dans le voisinage de l’isolant sont élevées, plus les pertes seront fortes. La fréquence du courant augmente ces pertes.</w:t>
      </w:r>
    </w:p>
    <w:p>
      <w:pPr>
        <w:pStyle w:val="Normal"/>
        <w:ind w:left="709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9" w:hanging="0"/>
        <w:jc w:val="center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 perdue = C.2.∏.U.tang(</w:t>
      </w:r>
      <w:r>
        <w:rPr>
          <w:rFonts w:eastAsia="Symbol" w:cs="Symbol" w:ascii="Symbol" w:hAnsi="Symbol"/>
          <w:color w:val="000000"/>
          <w:sz w:val="22"/>
          <w:szCs w:val="22"/>
        </w:rPr>
        <w:t>j</w:t>
      </w:r>
      <w:r>
        <w:rPr>
          <w:color w:val="000000"/>
          <w:sz w:val="22"/>
          <w:szCs w:val="22"/>
        </w:rPr>
        <w:t>)</w:t>
      </w:r>
      <w:r>
        <w:br w:type="page"/>
      </w:r>
    </w:p>
    <w:p>
      <w:pPr>
        <w:pStyle w:val="Normal"/>
        <w:ind w:left="709" w:hanging="0"/>
        <w:rPr>
          <w:vanish/>
          <w:sz w:val="22"/>
          <w:szCs w:val="22"/>
        </w:rPr>
      </w:pPr>
      <w:hyperlink r:id="rId11">
        <w:r>
          <w:rPr>
            <w:vanish/>
            <w:sz w:val="22"/>
            <w:szCs w:val="22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6">
                  <wp:simplePos x="0" y="0"/>
                  <wp:positionH relativeFrom="column">
                    <wp:posOffset>126365</wp:posOffset>
                  </wp:positionH>
                  <wp:positionV relativeFrom="paragraph">
                    <wp:posOffset>1962785</wp:posOffset>
                  </wp:positionV>
                  <wp:extent cx="6305550" cy="5240020"/>
                  <wp:effectExtent l="0" t="0" r="0" b="0"/>
                  <wp:wrapSquare wrapText="bothSides"/>
                  <wp:docPr id="9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305400" cy="5240160"/>
                            <a:chOff x="0" y="0"/>
                            <a:chExt cx="6305400" cy="5240160"/>
                          </a:xfrm>
                        </wpg:grpSpPr>
                        <wps:wsp>
                          <wps:cNvSpPr/>
                          <wps:nvSpPr>
                            <wps:cNvPr id="8" name=""/>
                            <wps:cNvSpPr/>
                          </wps:nvSpPr>
                          <wps:spPr>
                            <a:xfrm>
                              <a:off x="720" y="0"/>
                              <a:ext cx="6305040" cy="5240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8440"/>
                              <a:ext cx="6305040" cy="5210280"/>
                            </a:xfrm>
                            <a:prstGeom prst="rect">
                              <a:avLst/>
                            </a:prstGeom>
                            <a:solidFill>
                              <a:srgbClr val="ffcc66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6"/>
                                    <w:b/>
                                    <w:szCs w:val="56"/>
                                    <w:bCs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Compléments 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709" w:leader="none"/>
                                  </w:tabs>
                                  <w:overflowPunct w:val="false"/>
                                  <w:autoSpaceDE w:val="false"/>
                                  <w:bidi w:val="0"/>
                                  <w:ind w:left="567" w:hanging="425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 xml:space="preserve">Accès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au fichier du stage en format Power Point.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567" w:hanging="425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 xml:space="preserve">Accès au site « Mistershoeélec »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Cs/>
                                    <w:rFonts w:ascii="Arial" w:hAnsi="Arial" w:eastAsia="Times New Roman" w:cs="Arial"/>
                                    <w:lang w:val="fr-FR" w:bidi="ar-SA"/>
                                  </w:rPr>
                                  <w:t>http://soulier31.multimania.com/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142" w:hanging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9.95pt;margin-top:154.55pt;width:496.5pt;height:412.6pt" coordorigin="199,3091" coordsize="9930,8252">
                  <v:rect id="shape_0" stroked="f" o:allowincell="f" style="position:absolute;left:200;top:3091;width:9928;height:8251;mso-wrap-style:none;v-text-anchor:middle">
                    <v:fill o:detectmouseclick="t" on="false"/>
                    <v:stroke color="#3465a4" joinstyle="round" endcap="flat"/>
                    <w10:wrap type="square"/>
                  </v:rect>
                  <v:shape id="shape_0" fillcolor="#ffcc66" stroked="f" o:allowincell="f" style="position:absolute;left:199;top:3136;width:9928;height:82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6"/>
                              <w:b/>
                              <w:szCs w:val="56"/>
                              <w:bCs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Compléments 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709" w:leader="none"/>
                            </w:tabs>
                            <w:overflowPunct w:val="false"/>
                            <w:autoSpaceDE w:val="false"/>
                            <w:bidi w:val="0"/>
                            <w:ind w:left="567" w:hanging="425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 xml:space="preserve">Accès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>au fichier du stage en format Power Point.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567" w:hanging="425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color w:val="000000"/>
                              <w:lang w:val="fr-FR" w:bidi="ar-SA"/>
                            </w:rPr>
                            <w:t xml:space="preserve">Accès au site « Mistershoeélec »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Cs/>
                              <w:rFonts w:ascii="Arial" w:hAnsi="Arial" w:eastAsia="Times New Roman" w:cs="Arial"/>
                              <w:lang w:val="fr-FR" w:bidi="ar-SA"/>
                            </w:rPr>
                            <w:t>http://soulier31.multimania.com/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142" w:hanging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003399"/>
                    <v:stroke color="#3465a4" joinstyle="round" endcap="flat"/>
                    <w10:wrap type="square"/>
                  </v:shape>
                </v:group>
              </w:pict>
            </mc:Fallback>
          </mc:AlternateContent>
        </w:r>
      </w:hyperlink>
      <w:bookmarkStart w:id="0" w:name="_PictureBullets"/>
      <w:bookmarkStart w:id="1" w:name="_PictureBullets"/>
      <w:bookmarkEnd w:id="1"/>
    </w:p>
    <w:sectPr>
      <w:footerReference w:type="default" r:id="rId12"/>
      <w:footerReference w:type="first" r:id="rId13"/>
      <w:type w:val="nextPage"/>
      <w:pgSz w:w="11906" w:h="16838"/>
      <w:pgMar w:left="851" w:right="851" w:gutter="0" w:header="0" w:top="851" w:footer="851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9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7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70"/>
        </w:tabs>
        <w:ind w:left="340" w:hanging="17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70"/>
        </w:tabs>
        <w:ind w:left="510" w:hanging="17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170"/>
        </w:tabs>
        <w:ind w:left="680" w:hanging="17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170"/>
        </w:tabs>
        <w:ind w:left="850" w:hanging="17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170"/>
        </w:tabs>
        <w:ind w:left="1020" w:hanging="17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170"/>
        </w:tabs>
        <w:ind w:left="1190" w:hanging="17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170"/>
        </w:tabs>
        <w:ind w:left="1360" w:hanging="17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170"/>
        </w:tabs>
        <w:ind w:left="1530" w:hanging="17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80"/>
        </w:tabs>
        <w:ind w:left="14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numFmt w:val="bullet"/>
      <w:lvlText w:val="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80" w:after="8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Policepardfaut">
    <w:name w:val="Police par défaut"/>
    <w:qFormat/>
    <w:rPr/>
  </w:style>
  <w:style w:type="character" w:styleId="Maths">
    <w:name w:val="Maths"/>
    <w:basedOn w:val="Policepardfaut"/>
    <w:qFormat/>
    <w:rPr>
      <w:i/>
      <w:color w:val="0000FF"/>
      <w:lang w:val="en-US" w:eastAsia="en-US"/>
    </w:rPr>
  </w:style>
  <w:style w:type="character" w:styleId="PageNumber">
    <w:name w:val="Page Number"/>
    <w:basedOn w:val="Policepardfaut"/>
    <w:rPr/>
  </w:style>
  <w:style w:type="character" w:styleId="Titre1Car">
    <w:name w:val="Titre 1 Car"/>
    <w:basedOn w:val="Policepardfaut"/>
    <w:qFormat/>
    <w:rPr>
      <w:rFonts w:ascii="Arial" w:hAnsi="Arial" w:cs="Arial"/>
      <w:b/>
      <w:kern w:val="2"/>
      <w:sz w:val="30"/>
      <w:lang w:val="fr-FR" w:bidi="ar-SA"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lier31.multimania.com/" TargetMode="External"/><Relationship Id="rId3" Type="http://schemas.openxmlformats.org/officeDocument/2006/relationships/image" Target="media/image1.wmf"/><Relationship Id="rId4" Type="http://schemas.openxmlformats.org/officeDocument/2006/relationships/hyperlink" Target="http://soulier31.multimania.com/" TargetMode="External"/><Relationship Id="rId5" Type="http://schemas.openxmlformats.org/officeDocument/2006/relationships/image" Target="media/image1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yperlink" Target="../../C:/Mes%20Documents/Stages/Stage%20formation%20&#233;lect/Iinitiation%20&#224;%20l&#8217;&#233;lectricit&#233;.ppt" TargetMode="External"/><Relationship Id="rId9" Type="http://schemas.openxmlformats.org/officeDocument/2006/relationships/hyperlink" Target="http://soulier31.multimania.com/" TargetMode="External"/><Relationship Id="rId10" Type="http://schemas.openxmlformats.org/officeDocument/2006/relationships/hyperlink" Target="../../C:/Mes%20Documents/Stages/Stage%20formation%20&#233;lect/Iinitiation%20&#224;%20l&#8217;&#233;lectricit&#233;.ppt" TargetMode="External"/><Relationship Id="rId11" Type="http://schemas.openxmlformats.org/officeDocument/2006/relationships/hyperlink" Target="http://soulier31.multimania.com/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Toutes macro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2T17:30:00Z</dcterms:created>
  <dc:creator>SOULIER</dc:creator>
  <dc:description/>
  <dc:language>en-US</dc:language>
  <cp:lastModifiedBy>SOULIER</cp:lastModifiedBy>
  <dcterms:modified xsi:type="dcterms:W3CDTF">2002-04-02T17:30:00Z</dcterms:modified>
  <cp:revision>2</cp:revision>
  <dc:subject/>
  <dc:title>Le courant électrique</dc:title>
</cp:coreProperties>
</file>