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hoto détecteurs infrarouges</w:t>
      </w:r>
    </w:p>
    <w:p>
      <w:pPr>
        <w:pStyle w:val="Heading1"/>
        <w:numPr>
          <w:ilvl w:val="0"/>
          <w:numId w:val="6"/>
        </w:numPr>
        <w:rPr/>
      </w:pPr>
      <w:r>
        <w:rPr/>
        <w:t>Fonc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ir un rayonnement infra rouge (intensité de l’ordre du micro Candéla )  de longueur d’onde donné en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urant de faible valeur, pour les modèles de base.</w:t>
      </w:r>
    </w:p>
    <w:p>
      <w:pPr>
        <w:pStyle w:val="Normal"/>
        <w:numPr>
          <w:ilvl w:val="0"/>
          <w:numId w:val="2"/>
        </w:numPr>
        <w:rPr/>
      </w:pPr>
      <w:r>
        <w:rPr/>
        <w:t>Saturation de sorties de transistor pour les modèles  « commutant », plus complex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Utilis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structures de comptage, isolées galvaniquement avec liaisons optiqu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Schéma fonctionne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60960</wp:posOffset>
                </wp:positionV>
                <wp:extent cx="4988560" cy="6972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8520" cy="697320"/>
                          <a:chOff x="0" y="0"/>
                          <a:chExt cx="4988520" cy="697320"/>
                        </a:xfrm>
                      </wpg:grpSpPr>
                      <wps:wsp>
                        <wps:cNvSpPr/>
                        <wps:spPr>
                          <a:xfrm>
                            <a:off x="1166040" y="6480"/>
                            <a:ext cx="9856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838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, lum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32076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137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17892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960" y="54000"/>
                            <a:ext cx="15645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 = K . éclairement re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2200" y="81360"/>
                            <a:ext cx="26424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642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568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.8pt;width:392.8pt;height:54.9pt" coordorigin="160,96" coordsize="7856,1098">
                <v:rect id="shape_0" fillcolor="white" stroked="t" o:allowincell="f" style="position:absolute;left:1996;top:106;width:1551;height:10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;top:96;width:13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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, lumi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5,601" to="1926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6,905" to="5307,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7,378" to="5318,3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52;top:181;width:246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 = K . éclairement reç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35;top:224;width:416;height:799">
                  <v:line id="shape_0" from="3143,224" to="3143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35;top:304;width:415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35,528" to="3334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784" to="3143,10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Contraintes techniqu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uissance consommée selon les modèles varie de 50mW à 250mW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Pour les modèles générant une intensité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résentés sous formes de récepteurs axiaux ou radiaux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 courant de sortie  si éclairé : 10 </w:t>
      </w:r>
      <w:r>
        <w:rPr>
          <w:rFonts w:eastAsia="Symbol" w:cs="Symbol" w:ascii="Symbol" w:hAnsi="Symbol"/>
        </w:rPr>
        <w:t></w:t>
      </w:r>
      <w:r>
        <w:rPr/>
        <w:t xml:space="preserve">A &lt; Is &gt; 5mA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nsion d’usage comprise entre0 et 50V </w:t>
      </w:r>
    </w:p>
    <w:p>
      <w:pPr>
        <w:pStyle w:val="Normal"/>
        <w:numPr>
          <w:ilvl w:val="0"/>
          <w:numId w:val="3"/>
        </w:numPr>
        <w:rPr/>
      </w:pPr>
      <w:r>
        <w:rPr/>
        <w:t>Un courant de sortie  si dans l’obscurité : 10nA&lt; Is’ &lt; 100nA.</w:t>
      </w:r>
    </w:p>
    <w:p>
      <w:pPr>
        <w:pStyle w:val="Normal"/>
        <w:numPr>
          <w:ilvl w:val="0"/>
          <w:numId w:val="3"/>
        </w:numPr>
        <w:rPr/>
      </w:pPr>
      <w:r>
        <w:rPr/>
        <w:t>Utilisables structurellement avec des résistors de l’ordre de10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Pour les modèles « commutant »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Les sorties sont de type « collecteur ouvert ». La charge doit être de 1 k</w:t>
      </w:r>
      <w:r>
        <w:rPr>
          <w:rFonts w:eastAsia="Symbol" w:cs="Symbol" w:ascii="Symbol" w:hAnsi="Symbol"/>
        </w:rPr>
        <w:t></w:t>
      </w:r>
      <w:r>
        <w:rPr/>
        <w:t xml:space="preserve"> minimum.</w:t>
      </w:r>
    </w:p>
    <w:p>
      <w:pPr>
        <w:pStyle w:val="Normal"/>
        <w:numPr>
          <w:ilvl w:val="0"/>
          <w:numId w:val="5"/>
        </w:numPr>
        <w:rPr/>
      </w:pPr>
      <w:r>
        <w:rPr/>
        <w:t>Certains modèles possèdent une entrée de temporisation des effet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240" w:after="60"/>
        <w:rPr/>
      </w:pPr>
      <w:r>
        <w:rPr/>
        <w:t>Quelques documentations constructeurs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4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9:38:00Z</dcterms:created>
  <dc:creator>Toto</dc:creator>
  <dc:description/>
  <dc:language>en-US</dc:language>
  <cp:lastModifiedBy>Toto</cp:lastModifiedBy>
  <dcterms:modified xsi:type="dcterms:W3CDTF">2001-01-26T12:21:00Z</dcterms:modified>
  <cp:revision>3</cp:revision>
  <dc:subject/>
  <dc:title>1</dc:title>
</cp:coreProperties>
</file>